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тяг із протоколу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засідання педагогіч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Харківської загальноосвітньої школи І-ІІІ ступенів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Харківської міської ради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28.02.2020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олова педради - Огородницька Н.В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Секретар педради - Телецька О.В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исутні: 45 членів  педагогічного колектив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ідсутн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немає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>Порядок денний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 вибір і замовлення підручників для учнів 3-х класів Харківської загальноосвітньої школи І-ІІІ ступенів № 142 Харківської міської ради Харківської області на 2020/2021 навчальний рік (доповідач – Огородницька Н.В., директор школи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ЛУХАЛИ ІІ: Огородницьку Н.В., директора школи, яка розповіла про вибір і замовлення підручників для учнів 3-х класів на 2020/2021 навчальний рік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городницька Н.В. ознайомила присутніх із листом МОН України від 22.01.2020 № 1/9-39 «Про забезпечення виконання наказів Міністерства освіти і науки України від 07 листопада 2019 року № 1409 (із змінами) та від 12 грудня 2019 року № 1543». Директор повідомила, що в період з 24 лютого по 12 березня 2020 року педагогічні працівники школи ознайомились  на  веб-сайті  Інституту модернізації  змісту освіти з електронними  версіями оригінал-макетів підручників для 3-х класів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городницька Н.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голосила, що будь-яка зміна вибору підручників у подальшому не допускається. Для замовлення підручників прогнозована кількість учнів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х класів визначена як максимальна кількість учнів у паралелях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-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с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 2 по 12 березня 2020 року  вчителі   із  переліку  підручників здійснили    вибір  проектів  підручників  з  кожної назв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ИСТУПИЛИ: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аступник директора з навчально-виховної роботи Сачкова О.В., я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олосила результати вибору проектів підручників з кожного предмет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наголосила, що якщо обрані підручники друкуватися не будуть, то обрано альтернативи для кожного з них.</w:t>
      </w:r>
    </w:p>
    <w:p>
      <w:pPr>
        <w:pStyle w:val="Normal"/>
        <w:spacing w:lineRule="auto" w:line="240"/>
        <w:jc w:val="both"/>
        <w:rPr/>
      </w:pPr>
      <w:r>
        <w:rPr/>
        <w:t>3-ті клас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63"/>
        <w:gridCol w:w="1353"/>
        <w:gridCol w:w="5103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 підручн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</w:t>
              <w:br/>
              <w:t>учні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</w:t>
              <w:br/>
              <w:t>викладачі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ьтернативи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країнська мова та читання» підручник для 3 класу закладів загальної середньої освіти (у 2-х частинах)  (авт. Частина 1 авт. Вашуленко М. С., Васильківська Н. А., Дубовик С. Г., Частина 2 авт. Вашуленко О. В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їнська мова навчання:</w:t>
              <w:br/>
              <w:t xml:space="preserve">   пріоритет 2: «Українська мова та читання» підручник для 3 класу закладів загальної середньої освіти (у 2-х частинах)  (авт. Частина 1 авт. Тимченко Л. І., Частина 2 авт. Коченгіна М. В.)</w:t>
              <w:br/>
              <w:t xml:space="preserve">   пріоритет 3: «Українська мова та читання» підручник для 3 класу закладів загальної середньої освіти (у 2-х частинах)  (авт. Частина 1 авт. Захарійчук М. Д., Частина 2 авт. Богданець-Білоскаленко Н. І., Шумейко Ю. М.)</w:t>
              <w:br/>
              <w:t xml:space="preserve">   пріоритет 4: «Українська мова та читання» підручник для 3 класу закладів загальної середньої освіти (у 2-х частинах)  (авт. Частина 1 авт. Варзацька Л. О., Трохименко Т. О., Частина 2 авт. Чумарна М. І.)</w:t>
              <w:br/>
              <w:t xml:space="preserve">   пріоритет 5: «Українська мова та читання» підручник для 3 класу закладів загальної середньої освіти (у 2-х частинах)  (авт. Іваниця Г. А.)</w:t>
              <w:br/>
              <w:t xml:space="preserve">   пріоритет 6: «Українська мова та читання» підручник для 3 класу закладів загальної середньої освіти (у 2-х частинах)  (авт. Іщенко О. Л., Іщенко А. Ю.)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ійська мова» підручник для 3 класу закладів загальної середньої освіти  (авт. Самонова О. І., Горобець Ю. О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їнська мова навчання:</w:t>
              <w:br/>
              <w:t xml:space="preserve">   пріоритет 2: «Російська мова» підручник для 3 класу закладів загальної середньої освіти  (авт. Лапшина І. М., Зорька Н. М.)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нглійська мова» підручник для 3 класу закладів загальної середньої освіти (з аудіосупроводом)  (авт. Карпюк О. Д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їнська мова навчання:</w:t>
              <w:br/>
              <w:t xml:space="preserve">   пріоритет 2: «Англійська мова» підручник для 3 класу закладів загальної середньої освіти (з аудіосупроводом)  (авт. Губарєва С. С., Павліченко О. М.)</w:t>
              <w:br/>
              <w:t xml:space="preserve">   пріоритет 3: «Англійська мова» підручник для 3 класу закладів загальної середньої освіти (з аудіосупроводом)  (авт. Герберт Пухта, Ґюнтер Ґернґрос, Пітер Льюіс-Джонс)</w:t>
              <w:br/>
              <w:t xml:space="preserve">   пріоритет 4: «Англійська мова» підручник для 3 класу закладів загальної середньої освіти (з аудіосупроводом)  (авт. Г. К. Мітчелл, Марілені Малкоґіанні)</w:t>
              <w:br/>
              <w:t xml:space="preserve">   пріоритет 5: «Англійська мова» підручник для 3 класу закладів загальної середньої освіти (з аудіосупроводом)  (авт. Будна Т. Б.)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тематика» підручник для 3 класу закладів загальної середньої освіти (у 2-х частинах)  (авт. Скворцова С. О., Онопрієнко О. В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їнська мова навчання:</w:t>
              <w:br/>
              <w:t xml:space="preserve">   пріоритет 2: «Математика» підручник для 3 класу закладів загальної середньої освіти (у 2-х частинах)  (авт. Листопад Н. П.)</w:t>
              <w:br/>
              <w:t xml:space="preserve">   пріоритет 3: «Математика» підручник для 3 класу закладів загальної середньої освіти (у 2-х частинах)  (авт. Гісь О. М., Філяк. І. В.)</w:t>
              <w:br/>
              <w:t xml:space="preserve">   пріоритет 4: «Математика» підручник для 3 класу закладів загальної середньої освіти (у 2-х частинах)  (авт. Бевз В. Г., Васильєва Д. В.)</w:t>
              <w:br/>
              <w:t xml:space="preserve">   пріоритет 5: «Математика» підручник для 3 класу закладів загальної середньої освіти (у 2-х частинах)  (авт. Козак М. В., Корчевська О. П.)</w:t>
              <w:br/>
              <w:t xml:space="preserve">   пріоритет 6: «Математика» підручник для 3 класу закладів загальної середньої освіти (у 2-х частинах)  (авт. Оляницька Л. В.)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 досліджую світ» підручник для 3 класу закладів загальної середньої освіти (у 2-х частинах)  (авт. Частина 1 авт. Бібік Н. М., Бондарчук Г. П., Частина 2 авт. Корнієнко М. М., Крамаровська С. М., Зарецька І. Т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їнська мова навчання:</w:t>
              <w:br/>
              <w:t xml:space="preserve">   пріоритет 2: «Я досліджую світ» підручник для 3 класу закладів загальної середньої освіти (у 2-х частинах)  (авт. Гільберг Т. Г., Тарнавська С. С., Грубіян Л. В., Павич Н. М.)</w:t>
              <w:br/>
              <w:t xml:space="preserve">   пріоритет 3: «Я досліджую світ» підручник для 3 класу закладів загальної середньої освіти (у 2-х частинах)  (авт. Воронцова Т. В., Пономаренко В. С., Хомич О. Л., Гарбузюк І. В., Андрук Н. В., Василенко К.С.)</w:t>
              <w:br/>
              <w:t xml:space="preserve">   пріоритет 4: «Я досліджую світ» підручник для 3 класу закладів загальної середньої освіти (у 2-х частинах)  (авт. за редакцією М. С. Вашуленка, авт. Ломаковська Г. В., Єресько Т. П., Проценко Г. О.)</w:t>
              <w:br/>
              <w:t xml:space="preserve">   пріоритет 5: «Я досліджую світ» підручник для 3 класу закладів загальної середньої освіти (у 2-х частинах)  (авт. Частина 1 авт. Грущинська І. В., Хитра З. М., Частина 2 авт. Морзе Н. В., Барна О. В.)</w:t>
              <w:br/>
              <w:t xml:space="preserve">   пріоритет 6: «Я досліджую світ» підручник для 3 класу закладів загальної середньої освіти (у 2-х частинах)  (авт. Жаркова І. І., Мечник Л. А., Роговська Л. І., Пономарьова Л. О., Антонов О. Г.)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истецтво» підручник інтегрованого курсу для 3 класу закладів загальної середньої освіти  (авт. Масол Л. М., Гайдамака О. В., Колотило О. М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їнська мова навчання:</w:t>
              <w:br/>
              <w:t xml:space="preserve">   пріоритет 2: «Мистецтво» підручник інтегрованого курсу для 3 класу закладів  загальної середньої освіти  (авт. Рубля Т. Є., Мед І. Л., Щеглова Т. Л.)</w:t>
              <w:br/>
              <w:t xml:space="preserve">   пріоритет 3: «Мистецтво» підручник інтегрованого курсу для 3 класу закладів загальної середньої освіти  (авт. Калініченко О. В., Аристова Л. С.)</w:t>
              <w:br/>
              <w:t xml:space="preserve">   пріоритет 4: «Мистецтво» підручник інтегрованого курсу для 3 класу закладів загальної середньої освіти  (авт. Островський В. М., Федун Г. П.)</w:t>
              <w:br/>
              <w:t xml:space="preserve">   пріоритет 5: «Мистецтво» підручник інтегрованого курсу для 3 класу закладів загальної середньої освіти  (авт. Лобова О. В.)</w:t>
              <w:br/>
              <w:t xml:space="preserve">   пріоритет 6: «Мистецтво» підручник інтегрованого курсу для 3 класу закладів загальної середньої освіти  (авт. Кізілова Г. О., Шулько О. А.)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ОСТАНОВИЛИ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хвалити вищезазначений вибір проектів підручників з кожної назви для учнів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х класів на 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вчальний рік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альтернативи (у разі потреб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8.02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2020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Заступнику директора з навчально-виховної роботи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ачковій О.В.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1.Заповнити форму вибору електронних версій оригінал-макетів підручників на базі ІТС «ДІСО».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12.03.2020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формити в паперовому вигляді та засвідчити підписом керівника результати вибору/ замовлення проектів підручників.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12.0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0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3.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юднити на сайті ХЗОШ 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4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и вибору/замовлення проектів підручників дл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х класів.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о 12.03.2020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и вибору/замовлення передати в паперовому вигляді до Управління освіти адміністрації Московського району.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12.0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0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hanging="15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hanging="15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а                        Н.В. Огородниць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екретар                     О.В. Телецька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53:00Z</dcterms:created>
  <dc:creator>Пользователь Windows</dc:creator>
  <dc:description/>
  <cp:keywords/>
  <dc:language>en-US</dc:language>
  <cp:lastModifiedBy>Алёна</cp:lastModifiedBy>
  <dcterms:modified xsi:type="dcterms:W3CDTF">2020-04-07T09:53:00Z</dcterms:modified>
  <cp:revision>2</cp:revision>
  <dc:subject/>
  <dc:title/>
</cp:coreProperties>
</file>