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-1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Дистанційна робота в 5–8-х класах</w:t>
      </w:r>
    </w:p>
    <w:tbl>
      <w:tblPr>
        <w:tblW w:w="158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"/>
        <w:gridCol w:w="12"/>
        <w:gridCol w:w="20"/>
        <w:gridCol w:w="2235"/>
        <w:gridCol w:w="2408"/>
        <w:gridCol w:w="1271"/>
        <w:gridCol w:w="142"/>
        <w:gridCol w:w="283"/>
        <w:gridCol w:w="1842"/>
        <w:gridCol w:w="428"/>
        <w:gridCol w:w="150"/>
        <w:gridCol w:w="6367"/>
        <w:gridCol w:w="34"/>
      </w:tblGrid>
      <w:tr>
        <w:trPr>
          <w:tblHeader w:val="true"/>
          <w:trHeight w:val="105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з/п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ПІБ учите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Форми дистанційного/ої навчання/роботи (месенджери, відеозв’язок, спеціальні інтернет-платформи)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Посилання на форми дистанційного навчання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5-А клас, класний керівник Гапотченко О.М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95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апотч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Мій клас», «На урок», «Всеосвіта», YouTube; відозв’язок: Zoom, 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апотч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Мій клас», «На урок», «Всеосвіта», YouTube; відозв’язок: Zoom, 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 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На урок», YouTube; відозв’язок: Zoom, Viber месенджери: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в групи класів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сторія України (Вступ до історії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28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YouTube; відозв’язок: Zoom, 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в групи класів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родознавс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рудове навчання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Мій клас», месенджери: Viber, Telegram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YouTube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вітличний О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осійська мов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 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 «На урок», відеозв’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апотч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5-Б клас, класний керівник Колісник Т.В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потченко О.М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Мій клас»,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Мій клас»,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 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юмшина А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"На урок»  YouTube; відозв’язок: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орошко А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відозв’язок: Zoom,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надіслані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автоматично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з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на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електронну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адресу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учнів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розміщуютьс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на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сайті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школ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в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розділі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Дистанційна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освіта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завданн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дл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опрацюванн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- 1-11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клас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на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’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язок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правляютьс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через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сторія України (Вступ до історії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обиста сторінка «Всеосвіта»: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родознавс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рудове навчання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Чубенко Г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осійська мов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 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 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«Чорнобиль – біль кожного»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5-В клас, класний керівник Телецька О.В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 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"На урок»,   YouTube; відозв’язок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осійська мов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, електронна пошта: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сторія України (Вступ до історії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платформи: «Мій клас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'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родознавс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рудове навчання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усак 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Telegram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Чубенко Г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1" w:leader="none"/>
              </w:tabs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 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елецька О.В.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еозв’язок: Zoom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»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елецька О.В.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InternetLink"/>
              </w:rPr>
            </w:pPr>
            <w:hyperlink r:id="rId2">
              <w:r>
                <w:rPr>
                  <w:rFonts w:eastAsia="Times New Roman"/>
                  <w:sz w:val="20"/>
                  <w:szCs w:val="20"/>
                  <w:lang w:val="ru-RU" w:eastAsia="ru-RU"/>
                </w:rPr>
                <w:t xml:space="preserve">Виховна година </w:t>
              </w:r>
            </w:hyperlink>
          </w:p>
          <w:p>
            <w:pPr>
              <w:pStyle w:val="Style15"/>
              <w:rPr/>
            </w:pPr>
            <w:hyperlink r:id="rId3">
              <w:r>
                <w:rPr>
                  <w:rStyle w:val="InternetLink"/>
                  <w:rFonts w:eastAsia="Times New Roman"/>
                  <w:sz w:val="20"/>
                  <w:szCs w:val="20"/>
                  <w:lang w:val="ru-RU" w:eastAsia="ru-RU"/>
                </w:rPr>
                <w:t>«Вчимося бути толерантними»</w:t>
              </w:r>
            </w:hyperlink>
          </w:p>
          <w:p>
            <w:pPr>
              <w:pStyle w:val="Style15"/>
              <w:rPr/>
            </w:pPr>
            <w:hyperlink r:id="rId4">
              <w:r>
                <w:rPr/>
              </w:r>
            </w:hyperlink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еозв’язок: Viber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»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6-А клас, класний керівник Агафонова С.М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електронна пошта: 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лопун Є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Сlasstime», YouTube; відозв’язок: Zoom, Skype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YouTube; відеозв’язок: Zoom, 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ел. пош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атинський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. 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, «На урок», «Всеосвіта», «Сlasstime», YouTube; відозв’язок: Zoom, Microsoft Teams, Skype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Цалко В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, YouTube; відозв’язок: Zoom, Viber; 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рудове навчання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Чубенко Г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 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росна А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Microsoft Teams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иховна година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 xml:space="preserve">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Ми – за мирне небо».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Microsoft Teams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ховна година: «Вишиванка-сутність української душі народу»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Microsoft Teams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6-Б клас, класний керівник Зорька О.М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електронна пошта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лопун Є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На урок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сенджери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в групи класів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електронна пошта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атинський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. 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, «На урок», «Всеосвіта», «Сlasstime» YouTube; відозв’язок: Zoom, 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На урок», Padlet;  відеозв’язок: Zoom, Microsoft Teams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Padlet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удове навчання (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росна А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вітличний О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 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росна А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еозв’язок: Zoo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ам’ят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розміщені на дошці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Тема: «</w:t>
            </w:r>
            <w:hyperlink r:id="rId5">
              <w:r>
                <w:rPr>
                  <w:rStyle w:val="InternetLink"/>
                  <w:bCs/>
                  <w:sz w:val="20"/>
                  <w:szCs w:val="20"/>
                  <w:shd w:fill="FFFFFF" w:val="clear"/>
                </w:rPr>
                <w:t>Стежками України!</w:t>
              </w:r>
            </w:hyperlink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еозв’язок: Microsoft Teams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Тема "Як уникнути конфлікту"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еозв’язок: Microsoft Teams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та повідомлень на платформі Padlet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hyperlink r:id="rId6">
              <w:r>
                <w:rPr>
                  <w:rStyle w:val="InternetLink"/>
                  <w:bCs/>
                  <w:sz w:val="20"/>
                  <w:szCs w:val="20"/>
                  <w:shd w:fill="FFFFFF" w:val="clear"/>
                </w:rPr>
                <w:t>Виховна година до 9 травня 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>«День памяті та надії»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еозв’язок: Microsoft Teams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6-В клас, класний керівник Романцова Н.І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городницька Н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електронна пошта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лопун Є.В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орошко А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На урок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сенджери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в групи класів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електронна пошта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атинський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. 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, «На урок», «Всеосвіта», «Сlasstime» YouTube; відозв’язок: Zoom, 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Цалко В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На урок», Padlet;  відеозв’язок: Zoom, Microsoft Teams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Padlet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удове навчання (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вітличний О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Робота курсів за вибором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 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росна А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еозв’язок: Zoo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before="0" w:after="0"/>
              <w:ind w:right="-1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ам’ятки</w:t>
            </w:r>
            <w:r>
              <w:rPr>
                <w:sz w:val="20"/>
                <w:szCs w:val="20"/>
              </w:rPr>
              <w:t xml:space="preserve"> розміщені на дошці оголошень на платформі </w:t>
            </w:r>
            <w:r>
              <w:rPr>
                <w:sz w:val="20"/>
                <w:szCs w:val="20"/>
                <w:lang w:val="en-US"/>
              </w:rPr>
              <w:t>Padlet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ховна година Тема: </w:t>
            </w:r>
            <w:hyperlink r:id="rId7">
              <w:r>
                <w:rPr>
                  <w:rStyle w:val="InternetLink"/>
                  <w:bCs/>
                  <w:sz w:val="20"/>
                  <w:szCs w:val="20"/>
                  <w:shd w:fill="FFFFFF" w:val="clear"/>
                </w:rPr>
                <w:t>"Великдень – свято усієї родини"</w:t>
              </w:r>
            </w:hyperlink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еозв’язок: Microsoft Teams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а оголошень на платформі </w:t>
            </w:r>
            <w:r>
              <w:rPr>
                <w:sz w:val="20"/>
                <w:szCs w:val="20"/>
                <w:lang w:val="en-US"/>
              </w:rPr>
              <w:t>Padle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sz w:val="20"/>
                <w:szCs w:val="20"/>
              </w:rPr>
              <w:t>Виховна година Тема: "Слово батьків - Закон"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еозв’язок: Microsoft Teams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а оголошень на платформі </w:t>
            </w:r>
            <w:r>
              <w:rPr>
                <w:sz w:val="20"/>
                <w:szCs w:val="20"/>
                <w:lang w:val="en-US"/>
              </w:rPr>
              <w:t>Padle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7-А клас, класний керівник Соболь С.М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, «На урок» YouTube; відозв’язок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, «На урок» YouTube; відозв’язок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Історія України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oogle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Classroom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icrosof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eams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lassroom.google, Microsoft Teams, YouTube, 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,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Padlet; 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,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посилання розміщуються на сайті школи в розділі «Дистанційна освіта: завдання для опрацювання - 1-11 класи»,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умаколв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 дивовижного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атинський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ви за правил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bookmarkStart w:id="0" w:name="OLE_LINK1"/>
            <w:bookmarkEnd w:id="0"/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 Viber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иховна година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 xml:space="preserve">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авила поводження під час карантину»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 Viber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ховна година: «Вишиванки»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 Viber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7-Б клас, класний керівник Кучерук І.Є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Історія України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: Padlet, Google Classroom, Microsoft Teams, YouTube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oogle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Classroom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Microsoft Teams, YouTube відозв’язок: 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одацька С.В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 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Цалко В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Цалко В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На урок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Padlet; 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посилання розміщуються на сайті школи в розділі «Дистанційна освіта: завдання для опрацювання - 1-11 класи»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назва розділу: Дистанційна освіта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умакова Т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Робота курсів за вибором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 дивовижного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атинський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ви за правил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«Коронавірус: профілактика, інфікування та поширення».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есіда: «Інструктаж з безпеки життєдіяльності під час карантину».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7-В клас, класний керівник Константінова Н.П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орошко А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Історія України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: Padlet, Google Classroom, Microsoft Teams, YouTube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oogle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Classroom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Microsoft Teams, YouTube відозв’язок: 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одацька С.В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 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На урок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Padlet; 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посилання розміщуються на сайті школи в розділі «Дистанційна освіта: завдання для опрацювання - 1-11 класи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умакова Т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Робота курсів за вибором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 дивовижного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ви за правил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«Коронавірус: профілактика, інфікування та поширення».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есіда: «Інструктаж з безпеки життєдіяльності під час карантину».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8-А клас, класний керівник Кошовий А.Р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дницька Н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Електрона поштова скринька: marem50@ukr.net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 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ачков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А» у месенджері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А» у месенджері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мачна Г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Всеосвіта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На урок», Padlet;  відеозв’язок: Zoom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697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спецкурсів,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дільністьб цілих чисел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Viber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арківщинознавство (спецкурс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Сlasstime», YouTube; відозв’язок: Zoom, Microsoft Teams,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чимося бути громадян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, YouTube; відозв’язок: Zoom, Viber; 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иховна година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«Чи легко бути щасливим?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ховна година: «Знання людини – майбутнє її життя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ховна година: «Відповідальність та навчання  - взаємозалежність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ховна година: «Підкорення просторів космосу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8-Б клас, класний керівник Вахтіна Т.В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е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е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юмшина А.О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аніна Н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 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ачков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Б» у месенджері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Б» у месенджері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мачна Г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Всеосвіта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На урок», Padlet;  відеозв’язок: Zoom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, посилання розміщуються на сайті школи в розділі «Дистанційна освіта: завдання для опрацювання - 1-11 клас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спецкурсів,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дільністьб цілих чисел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Viber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арківщинознавство (спецкурс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Сlasstime», YouTube; відозв’язок: Zoom, Microsoft Teams,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чимося бути громадян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, YouTube; відозв’язок: Zoom, Viber; 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«Чорнобиль – пам'ять нікои не згасне».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8-В клас, класний керівник Труш М.М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е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е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юмшина А.О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аніна Н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 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ачков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Б» у месенджері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Б» у месенджері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мачна Г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Всеосвіта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На урок», Padlet;  відеозв’язок: Zoom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, посилання розміщуються на сайті школи в розділі «Дистанційна освіта: завдання для опрацювання - 1-11 клас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росна А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Чубенко Г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спецкурсів,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дільністьб цілих чисел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Viber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арківщинознавство (спецкурс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Сlasstime», YouTube; відозв’язок: Zoom, Microsoft Teams,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чимося бути громадян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, YouTube; відозв’язок: Zoom, Viber; 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«Чорнобильська катастрофа – історія атомної енергетики».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Профілактика захворювання на COVID-19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ласні керівник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-8-х класів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іція Харківщини закликає мешканців регіону неухильно дотримуватися правил карантину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YouTube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діслано батькам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ласні керівник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-8-х класів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чимо і навчаємось на карантині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міни в системі освіти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форесурс: </w:t>
            </w:r>
            <w:hyperlink r:id="rId8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://mon-covid19.info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діслано батькам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ласні керівник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-8-х класів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ОЗ ТА ЦГЗ ІНФОРМУЮТЬ ПРО СИТУАЦІЮ З ПОШИРЕННЯ НОВОГО КОРОНАВІРУСУ (NCOV)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9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s://www.phc.org.ua/news/moz-ta-cgz-informuyut-pro-situaciyu-z-poshirennya-novogo-koronavirusu-ncov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діслано батькам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ласні керівник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-8-х класів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озділ сайту школи «ЗАХОДИ ЗАПОБІГАННЯ ПОШИРЕННЮ КОРОНОВІРУСА, ПРОЯВІВ ХВОРОБИ ТА ДІЙ У ВИПАДКУ ЗАХВОРЮВАННЯ»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10">
              <w:r>
                <w:rPr>
                  <w:rStyle w:val="InternetLink"/>
                  <w:rFonts w:eastAsia="Times New Roman"/>
                  <w:sz w:val="20"/>
                  <w:szCs w:val="20"/>
                  <w:lang w:val="ru-RU" w:eastAsia="ru-RU"/>
                </w:rPr>
                <w:t>http://school142.edu.kh.ua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діслано батькам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pt.com.ua/wp-content/uploads/2019/04/&#1042;&#1080;&#1093;&#1086;&#1074;&#1085;&#1072;-&#1075;&#1086;&#1076;&#1080;&#1085;&#1072;.pdf" TargetMode="External"/><Relationship Id="rId3" Type="http://schemas.openxmlformats.org/officeDocument/2006/relationships/hyperlink" Target="https://kipt.com.ua/wp-content/uploads/2019/04/&#1042;&#1080;&#1093;&#1086;&#1074;&#1085;&#1072;-&#1075;&#1086;&#1076;&#1080;&#1085;&#1072;.pdf" TargetMode="External"/><Relationship Id="rId4" Type="http://schemas.openxmlformats.org/officeDocument/2006/relationships/hyperlink" Target="https://kipt.com.ua/wp-content/uploads/2019/04/&#1042;&#1080;&#1093;&#1086;&#1074;&#1085;&#1072;-&#1075;&#1086;&#1076;&#1080;&#1085;&#1072;.pdf" TargetMode="External"/><Relationship Id="rId5" Type="http://schemas.openxmlformats.org/officeDocument/2006/relationships/hyperlink" Target="https://naurok.com.ua/vidkriy-dlya-sebe-ukra-nu-174145.html" TargetMode="External"/><Relationship Id="rId6" Type="http://schemas.openxmlformats.org/officeDocument/2006/relationships/hyperlink" Target="https://naurok.com.ua/vihovna-godina-do-9-travnya-v-6-klasi-165542.html" TargetMode="External"/><Relationship Id="rId7" Type="http://schemas.openxmlformats.org/officeDocument/2006/relationships/hyperlink" Target="https://naurok.com.ua/scenariy-pozaurochnogo-zahodu-velikden-usih-nas-na-gostini-prosit-155259.html" TargetMode="External"/><Relationship Id="rId8" Type="http://schemas.openxmlformats.org/officeDocument/2006/relationships/hyperlink" Target="http://mon-covid19.info/" TargetMode="External"/><Relationship Id="rId9" Type="http://schemas.openxmlformats.org/officeDocument/2006/relationships/hyperlink" Target="https://www.phc.org.ua/news/moz-ta-cgz-informuyut-pro-situaciyu-z-poshirennya-novogo-koronavirusu-ncov" TargetMode="External"/><Relationship Id="rId10" Type="http://schemas.openxmlformats.org/officeDocument/2006/relationships/hyperlink" Target="http://school142.edu.kh.u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17:00Z</dcterms:created>
  <dc:creator>Директор ХЗОШ №143</dc:creator>
  <dc:description/>
  <cp:keywords/>
  <dc:language>en-US</dc:language>
  <cp:lastModifiedBy>Пользователь Windows</cp:lastModifiedBy>
  <dcterms:modified xsi:type="dcterms:W3CDTF">2020-05-20T15:42:00Z</dcterms:modified>
  <cp:revision>3</cp:revision>
  <dc:subject/>
  <dc:title/>
</cp:coreProperties>
</file>