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244"/>
        <w:gridCol w:w="5245"/>
      </w:tblGrid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0" w:leader="none"/>
              </w:tabs>
              <w:spacing w:before="0" w:after="0"/>
              <w:ind w:left="0"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и дистанційного/ої навчання/роботи (месенджери, відеозв’язок, спеціальні інтернет-платформ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3985" w:right="-1" w:hanging="299"/>
              <w:jc w:val="right"/>
              <w:rPr>
                <w:lang w:val="uk-UA"/>
              </w:rPr>
            </w:pPr>
            <w:r>
              <w:rPr>
                <w:lang w:val="uk-UA"/>
              </w:rPr>
              <w:t>Посилання на форми дистанційного навчання</w:t>
            </w:r>
          </w:p>
        </w:tc>
      </w:tr>
      <w:tr>
        <w:trPr>
          <w:trHeight w:val="26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чна робота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ов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viber, zoom, за телефоном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атестаційної комісії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lang w:val="uk-UA"/>
              </w:rPr>
              <w:t>віде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едагогічної рад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методичної рад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</w:tc>
      </w:tr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и підвищення кваліфікації, вебінари, спецкурси тощо (за окремим графіком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окремим посиланн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 щодо дистанційного навча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відео уроків, презентацій для проведення урокі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lassro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/>
              <w:t xml:space="preserve">у розділі </w:t>
            </w:r>
            <w:r>
              <w:rPr>
                <w:lang w:val="uk-UA"/>
              </w:rPr>
              <w:t>«Ди</w:t>
            </w:r>
            <w:r>
              <w:rPr/>
              <w:t>станційне навчання</w:t>
            </w:r>
            <w:r>
              <w:rPr>
                <w:lang w:val="uk-UA"/>
              </w:rPr>
              <w:t>» коди</w:t>
            </w:r>
          </w:p>
        </w:tc>
      </w:tr>
      <w:tr>
        <w:trPr>
          <w:trHeight w:val="1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онлайн конференціях «Запровадження електронного журналу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ebmai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met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uk-UA"/>
                </w:rPr>
                <w:t xml:space="preserve">/ </w:t>
              </w:r>
              <w:r>
                <w:rPr>
                  <w:rStyle w:val="InternetLink"/>
                  <w:lang w:val="en-US"/>
                </w:rPr>
                <w:t>read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body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</w:hyperlink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роботі Всеукраїнських науково-практичних конференцій (центр прогресивної освіти «Генезум»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hyperlink r:id="rId3">
              <w:r>
                <w:rPr>
                  <w:rStyle w:val="InternetLink"/>
                </w:rPr>
                <w:t>https://genezum.org/</w:t>
              </w:r>
            </w:hyperlink>
          </w:p>
        </w:tc>
      </w:tr>
      <w:tr>
        <w:trPr>
          <w:trHeight w:val="1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</w:t>
            </w:r>
            <w:r>
              <w:rPr>
                <w:sz w:val="28"/>
                <w:szCs w:val="28"/>
              </w:rPr>
              <w:t>вебінарі «Як налагодити ефективне онлайн-навчання та покращити комунікацію з учнями в умовах карантину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йт «НаУро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naurok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webinar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yak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nalagodit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efektivne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onlay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navchanny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t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pokraschit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komunikaciyu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z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uchnyam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v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umovah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karantinu</w:t>
              </w:r>
            </w:hyperlink>
          </w:p>
        </w:tc>
      </w:tr>
      <w:tr>
        <w:trPr>
          <w:trHeight w:val="9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</w:t>
            </w:r>
            <w:r>
              <w:rPr>
                <w:sz w:val="28"/>
                <w:szCs w:val="28"/>
                <w:lang w:val="en-US"/>
              </w:rPr>
              <w:t>MACMILLAN ONLINE CONFERENC “SPRIN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OOL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macmillanukraine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event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detail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php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=102344</w:t>
              </w:r>
            </w:hyperlink>
          </w:p>
        </w:tc>
      </w:tr>
      <w:tr>
        <w:trPr>
          <w:trHeight w:val="1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роботі </w:t>
            </w:r>
            <w:r>
              <w:rPr>
                <w:sz w:val="28"/>
                <w:szCs w:val="28"/>
              </w:rPr>
              <w:t>VI Міжнародної науково-практичної конференції «Дистанційне навчання: старт із сьогодення в майбутнє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nive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khark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  <w:lang w:val="en-US"/>
                </w:rPr>
                <w:t>onferences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  <w:lang w:val="en-US"/>
                </w:rPr>
                <w:t>news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  <w:lang w:val="uk-UA"/>
                </w:rPr>
                <w:t>=9686</w:t>
              </w:r>
            </w:hyperlink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у Методичному марафоні (КВНЗ «ХАНО»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йт КВНЗ «ХАН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post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diplom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khark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trHeight w:val="15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 w:eastAsia="zh-CN"/>
              </w:rPr>
              <w:t>Участь в інтернет-конференція Національна школа Якова Чепіги (до 145-річчя з дня народження (30 квітня 2020 року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ський обласний інститут післядипломної педагогічної освіти</w:t>
            </w:r>
          </w:p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науково-педагогічна бібліотека України ім. В.О.Сухомлинсь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docs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google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document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d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/16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MeYMgiPL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uk-UA" w:eastAsia="en-US"/>
                </w:rPr>
                <w:t>8413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U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eastAsia="en-US"/>
                </w:rPr>
                <w:t>Pt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val="uk-UA" w:eastAsia="en-US"/>
                </w:rPr>
                <w:t>8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eastAsia="en-US"/>
                </w:rPr>
                <w:t>QzGFlcvCnV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val="uk-UA" w:eastAsia="en-US"/>
                </w:rPr>
                <w:t>2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eastAsia="en-US"/>
                </w:rPr>
                <w:t>swWVNkSWDHOEbxM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val="uk-UA" w:eastAsia="en-US"/>
                </w:rPr>
                <w:t>/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u w:val="single"/>
                  <w:lang w:eastAsia="en-US"/>
                </w:rPr>
                <w:t>edit</w:t>
              </w:r>
            </w:hyperlink>
          </w:p>
        </w:tc>
      </w:tr>
      <w:tr>
        <w:trPr>
          <w:trHeight w:val="2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воркшопі «Як навчати дітей в режимі </w:t>
            </w:r>
            <w:r>
              <w:rPr>
                <w:sz w:val="28"/>
                <w:szCs w:val="28"/>
              </w:rPr>
              <w:t>ONLINE</w:t>
            </w:r>
            <w:r>
              <w:rPr>
                <w:sz w:val="28"/>
                <w:szCs w:val="28"/>
                <w:lang w:val="uk-UA"/>
              </w:rPr>
              <w:t xml:space="preserve">» для керівників та вчителів шкіл, від </w:t>
            </w:r>
            <w:r>
              <w:rPr>
                <w:sz w:val="28"/>
                <w:szCs w:val="28"/>
              </w:rPr>
              <w:t>Kharki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I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Cluster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sz w:val="28"/>
                <w:szCs w:val="28"/>
              </w:rPr>
              <w:t>NEW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EDU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Forum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</w:rPr>
                <w:t>https://it-kharkiv.com/</w:t>
              </w:r>
            </w:hyperlink>
          </w:p>
        </w:tc>
      </w:tr>
      <w:tr>
        <w:trPr>
          <w:trHeight w:val="18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" w:firstLine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методичної допомоги педагогічним працівникам щодо організації дистанційного навчання в умовах каранти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" w:firstLine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сенджер Viber, відеозв’язо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ання на відеозв’язок надіслано через месенджер Viber; телефонний 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ок</w:t>
            </w:r>
          </w:p>
        </w:tc>
      </w:tr>
      <w:tr>
        <w:trPr>
          <w:trHeight w:val="1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оведенням дистанційних занять вчителями-предметник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зв’язок: Zo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ання на відеозв’язок отримано через месенджер,  Viber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ІІ всеукраїнській онлайн конференції «Повний перехід на електронні журнали за сприяння МОН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youtub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watch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v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kos</w:t>
              </w:r>
              <w:r>
                <w:rPr>
                  <w:rStyle w:val="InternetLink"/>
                  <w:lang w:val="uk-UA"/>
                </w:rPr>
                <w:t>9</w:t>
              </w:r>
              <w:r>
                <w:rPr>
                  <w:rStyle w:val="InternetLink"/>
                </w:rPr>
                <w:t>oxxW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A</w:t>
              </w:r>
            </w:hyperlink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І Міжнародній науково-практичній Інтернет-конференції</w:t>
              <w:br/>
            </w:r>
            <w:r>
              <w:rPr>
                <w:bCs/>
                <w:sz w:val="28"/>
                <w:szCs w:val="28"/>
                <w:lang w:val="uk-UA"/>
              </w:rPr>
              <w:t>«Шляхи удосконалення</w:t>
              <w:br/>
              <w:t>професійних компетентностей фахівців</w:t>
              <w:br/>
              <w:t>в умовах сьогодення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esvit.online/?utm_source=eSputnik-promo&amp;utm_medium=email&amp;utm_campaign=Zaproshennja_na_mіzhnarodnu_Іnternet_konferencіju_28-29_travnja_2020&amp;utm_content=827965288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у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у Х (ювілейній) Всеукраїнській науково-практичній конференції «ПЕДАГОГІКА ЗДОРОВ’Я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плат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u w:val="single"/>
                <w:lang w:val="uk-UA"/>
              </w:rPr>
            </w:pPr>
            <w:hyperlink r:id="rId11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hnp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uk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new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h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vseukrayinsk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naukovo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praktychn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konferenciy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pedagogika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</w:rPr>
                <w:t>zdorovya</w:t>
              </w:r>
            </w:hyperlink>
          </w:p>
        </w:tc>
      </w:tr>
      <w:tr>
        <w:trPr>
          <w:trHeight w:val="26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овна робота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3F3F3" w:val="clear"/>
                <w:lang w:val="uk-UA"/>
              </w:rPr>
              <w:t>Години спілкування згідно графі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lang w:val="uk-UA"/>
              </w:rPr>
              <w:t xml:space="preserve">viber, </w:t>
            </w:r>
            <w:r>
              <w:rPr>
                <w:lang w:val="en-US"/>
              </w:rPr>
              <w:t>skyp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zo</w:t>
            </w:r>
            <w:r>
              <w:rPr>
                <w:lang w:val="uk-UA"/>
              </w:rPr>
              <w:t>om, за телефоном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роки пам’яті, знаменних дат, свя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lang w:val="uk-UA"/>
              </w:rPr>
              <w:t xml:space="preserve">viber, </w:t>
            </w:r>
            <w:r>
              <w:rPr>
                <w:lang w:val="en-US"/>
              </w:rPr>
              <w:t>skype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o</w:t>
            </w:r>
            <w:r>
              <w:rPr>
                <w:lang w:val="uk-UA"/>
              </w:rPr>
              <w:t>om, за телефоном</w:t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3F3F3" w:val="clear"/>
                <w:lang w:val="uk-UA"/>
              </w:rPr>
              <w:t>Бесіди з попередження усіх видів дитячого травматизм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lang w:val="uk-UA"/>
              </w:rPr>
              <w:t xml:space="preserve">viber, </w:t>
            </w:r>
            <w:r>
              <w:rPr>
                <w:lang w:val="en-US"/>
              </w:rPr>
              <w:t>skype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o</w:t>
            </w:r>
            <w:r>
              <w:rPr>
                <w:lang w:val="uk-UA"/>
              </w:rPr>
              <w:t>om, за телефоном</w:t>
            </w:r>
          </w:p>
        </w:tc>
      </w:tr>
      <w:tr>
        <w:trPr>
          <w:trHeight w:val="26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гуртків, факультативів, спецкурсів, курсів за вибором тощо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розклад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зв’яз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</w:tc>
      </w:tr>
      <w:tr>
        <w:trPr>
          <w:trHeight w:val="303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ілактика захворювання на COVID-19</w:t>
            </w:r>
          </w:p>
        </w:tc>
      </w:tr>
      <w:tr>
        <w:trPr>
          <w:trHeight w:val="1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бесіди зі здобувачами освіти (класні керівники, сестра медична) (за окремим графіком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зв’язок, спеціальні інтернет-платфор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jc w:val="both"/>
              <w:rPr/>
            </w:pPr>
            <w:r>
              <w:rPr>
                <w:lang w:val="uk-UA"/>
              </w:rPr>
              <w:t xml:space="preserve">viber, </w:t>
            </w:r>
            <w:r>
              <w:rPr>
                <w:lang w:val="en-US"/>
              </w:rPr>
              <w:t>skype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o</w:t>
            </w:r>
            <w:r>
              <w:rPr>
                <w:lang w:val="uk-UA"/>
              </w:rPr>
              <w:t>om, за телефоно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1" w:hanging="284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meta.ua/ read_body.php?" TargetMode="External"/><Relationship Id="rId3" Type="http://schemas.openxmlformats.org/officeDocument/2006/relationships/hyperlink" Target="https://genezum.org/" TargetMode="External"/><Relationship Id="rId4" Type="http://schemas.openxmlformats.org/officeDocument/2006/relationships/hyperlink" Target="https://naurok.com.ua/webinar/yak-nalagoditi-efektivne-onlayn-navchannya-ta-pokraschiti-komunikaciyu-z-uchnyami-v-umovah-karantinu" TargetMode="External"/><Relationship Id="rId5" Type="http://schemas.openxmlformats.org/officeDocument/2006/relationships/hyperlink" Target="https://macmillanukraine.com/events/detail.php?ID=102344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edu-post-diploma.kharkov.ua/" TargetMode="External"/><Relationship Id="rId8" Type="http://schemas.openxmlformats.org/officeDocument/2006/relationships/hyperlink" Target="https://docs.google.com/document/d/16MeYMgiPL8413UPt8QzGFlcvCnV2swWVNkSWDHOEbxM/edit" TargetMode="External"/><Relationship Id="rId9" Type="http://schemas.openxmlformats.org/officeDocument/2006/relationships/hyperlink" Target="https://it-kharkiv.com/" TargetMode="External"/><Relationship Id="rId10" Type="http://schemas.openxmlformats.org/officeDocument/2006/relationships/hyperlink" Target="https://www.youtube.com/watch?v=ukos9oxxW-A" TargetMode="External"/><Relationship Id="rId11" Type="http://schemas.openxmlformats.org/officeDocument/2006/relationships/hyperlink" Target="http://hnpu.edu.ua/uk/news/h-vseukrayinska-naukovo-praktychna-konferenciya-pedagogika-zdorovy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8:30:00Z</dcterms:created>
  <dc:creator>user</dc:creator>
  <dc:description/>
  <cp:keywords/>
  <dc:language>en-US</dc:language>
  <cp:lastModifiedBy>Пользователь Windows</cp:lastModifiedBy>
  <dcterms:modified xsi:type="dcterms:W3CDTF">2020-05-14T20:18:00Z</dcterms:modified>
  <cp:revision>28</cp:revision>
  <dc:subject/>
  <dc:title/>
</cp:coreProperties>
</file>