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ідання педагогічн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загальноосвітньої школи І-ІІІ ступенів № 1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міської ради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9.06.2017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>Голова педради  - Огородницька Н.В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 xml:space="preserve">Секретар педради -  Ліснича Л.Е. 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/>
      </w:pPr>
      <w:r>
        <w:rPr>
          <w:bCs/>
        </w:rPr>
        <w:t>Присутні: 38 членів  педагогічного колектив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члени колективу через хворобу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рішень педради (Доповідач – Сачкова О.В.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</w:t>
      </w:r>
      <w:r>
        <w:rPr>
          <w:rFonts w:cs="Times New Roman" w:ascii="Times New Roman" w:hAnsi="Times New Roman"/>
          <w:sz w:val="28"/>
          <w:szCs w:val="28"/>
        </w:rPr>
        <w:t xml:space="preserve">ереведення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-х класів 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ласу.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ч –            Сачкова О.В.)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 І: Сачкову О.В., заступника директора з навчально-виховної роботи,  про хід виконання рішень педради від 26.05.2017 № 6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відзначила, що виконання рішень попередньої педради відбувається відповідно до визначених термін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ЛИ І: Інформацію про виконання рішень педради взяти до відома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 ІІ: Сачкову О.В.,</w:t>
      </w:r>
      <w:r>
        <w:rPr>
          <w:rFonts w:cs="Times New Roman" w:ascii="Times New Roman" w:hAnsi="Times New Roman"/>
          <w:sz w:val="28"/>
          <w:szCs w:val="28"/>
        </w:rPr>
        <w:t xml:space="preserve"> заступника директора з навчально-виховної робо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</w:t>
      </w:r>
      <w:r>
        <w:rPr>
          <w:rFonts w:cs="Times New Roman" w:ascii="Times New Roman" w:hAnsi="Times New Roman"/>
          <w:sz w:val="28"/>
          <w:szCs w:val="28"/>
        </w:rPr>
        <w:t xml:space="preserve"> переведення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>9-х</w:t>
      </w:r>
      <w:r>
        <w:rPr>
          <w:rFonts w:cs="Times New Roman" w:ascii="Times New Roman" w:hAnsi="Times New Roman"/>
          <w:sz w:val="28"/>
          <w:szCs w:val="28"/>
        </w:rPr>
        <w:t xml:space="preserve"> класів до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ласу</w:t>
      </w:r>
      <w:r>
        <w:rPr>
          <w:rFonts w:cs="Times New Roman" w:ascii="Times New Roman" w:hAnsi="Times New Roman"/>
          <w:sz w:val="28"/>
          <w:szCs w:val="28"/>
          <w:lang w:val="uk-UA"/>
        </w:rPr>
        <w:t>. Вона відзначила, керуючись ст. 53 Конституції України, Законами України «Про освіту», «Про загальну середню освіту», відповідно до постанови Кабінету Міністрів України від 27.08.2010 № 778 «Про затвердження Положення 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освітній навчальний заклад»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62, зареєстрованим у Міністерстві юстиції України 30.07.2015 з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924/27369, Положення 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у підсумкову атестацію учнів (вихованців)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і загальної середньої освіти, затвердженого наказом Міністерства освіти і науки України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0.12.20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547, зареєстрованим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і юстиції України 14.02.2015 за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57/26602, учні 9-х класів завершили навчальний рік та склали ДПА з трьох базових предметів. На підставі річного оцінювання  та оцінок за ДПА можуть бути переведені до 10-го класу шко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8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ЛИ ІІ: </w:t>
      </w:r>
    </w:p>
    <w:p>
      <w:pPr>
        <w:pStyle w:val="Normal"/>
        <w:ind w:left="180" w:hanging="0"/>
        <w:jc w:val="both"/>
        <w:rPr/>
      </w:pPr>
      <w:r>
        <w:rPr/>
        <w:t>1. Відповідно до Інструкції про переведення та випуск учнів і на підставі річного оцінювання та оцінок за ДПА перевести до 10-го класу таких учнів: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Б учн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ен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ни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італ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нце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Юр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Едвард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хі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тер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ен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ни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стянтин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тер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ар Данії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слан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маш Алі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мит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рі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мит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ь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енко Лі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іасамідзе Вахтан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ер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нець Дар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італ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 Олександ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ксандр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ко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кола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тн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Іл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хайл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ба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ха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італ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і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рту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ислав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р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ксанд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ислав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са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кс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тенко Ді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ен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ксанд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ко Ді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орис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и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др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авл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ашу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к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Юр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то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ю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італ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італ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зенце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др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лл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ири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енов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роць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тер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Юр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аренко Дар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ікулі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стас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ш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Юл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енко Аурєл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др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енко Анастас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др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яті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л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еннад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ен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огд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Ігор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р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ер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исла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лєнце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лександ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італ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оловсь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ер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н Ал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ент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ентин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ганенко Русл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іченко Мар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матава 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ежан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ньш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ко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пеле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Єлизав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стянтин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рстя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исла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авл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нсь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Юл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ргії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іні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іл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зен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венко Євген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митрі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ласним керівникам: Кизименко О.М. та Лісничій Л.Е. зробити відповідні записи на сторінках класного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9.06.201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едради                                 Огородницька Н.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                                           Ліснича </w:t>
      </w:r>
      <w:r>
        <w:rPr>
          <w:rFonts w:cs="Times New Roman" w:ascii="Times New Roman" w:hAnsi="Times New Roman"/>
          <w:sz w:val="28"/>
          <w:szCs w:val="28"/>
        </w:rPr>
        <w:t>Л.Е.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4:30:00Z</dcterms:created>
  <dc:creator>Алёна</dc:creator>
  <dc:description/>
  <dc:language>en-US</dc:language>
  <cp:lastModifiedBy>Natali</cp:lastModifiedBy>
  <cp:lastPrinted>2017-06-11T16:48:00Z</cp:lastPrinted>
  <dcterms:modified xsi:type="dcterms:W3CDTF">2017-06-12T04:30:00Z</dcterms:modified>
  <cp:revision>2</cp:revision>
  <dc:subject/>
  <dc:title/>
</cp:coreProperties>
</file>