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ru-RU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загальноосвітньої школи І-ІІІ ступенів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міської ради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6.2018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Голова педради  - Огородницька Н.В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 xml:space="preserve">Секретар педради -  Ліснича Л.Е. 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bCs/>
        </w:rPr>
        <w:t>Присутні: 38 членів  педагогічного колективу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члени колективу через хворобу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ішень педради (Доповідач – Сачкова О.В.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наступного класу.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ч –        Сачкова О.В.)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І: Сачкову О.В., заступника директора з навчально-виховної роботи,  про хід виконання рішень педради від 25.05.2018 № 8. 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ідзначила, що виконання рішень попередньої педради відбувається відповідно до визначених термінів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 І: Інформацію про виконання рішень педради взяти до відома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 ІІ: Сачкову О.В.,</w:t>
      </w:r>
      <w:r>
        <w:rPr>
          <w:rFonts w:cs="Times New Roman" w:ascii="Times New Roman" w:hAnsi="Times New Roman"/>
          <w:sz w:val="28"/>
          <w:szCs w:val="28"/>
        </w:rPr>
        <w:t xml:space="preserve"> заступника директора з навчально-виховної роботи,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ереведення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-х класів </w:t>
      </w:r>
      <w:r>
        <w:rPr>
          <w:rFonts w:cs="Times New Roman" w:ascii="Times New Roman" w:hAnsi="Times New Roman"/>
          <w:sz w:val="28"/>
          <w:szCs w:val="28"/>
        </w:rPr>
        <w:t xml:space="preserve"> до наступно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она зазначила , що керуючись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Законів України «Про загальну середню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>»,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побігання корупції», відповідно до Положення 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у підсумкову атестацію учнів (вихованців) у системі загальної середньої освіти, затвердженого наказом Міністерства освіти і 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12.2014             № 1547, зареєстрованого в Міністерстві юстиції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2.2015 за                        № 157/26602</w:t>
      </w:r>
      <w:r>
        <w:rPr>
          <w:rFonts w:cs="Times New Roman" w:ascii="Times New Roman" w:hAnsi="Times New Roman"/>
          <w:sz w:val="28"/>
          <w:szCs w:val="28"/>
          <w:lang w:val="uk-UA"/>
        </w:rPr>
        <w:t>, Порядку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едення учнів (вихованців) загальноосвітнього навчального закладу 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 враховуючи листи Міністерства освіти і науки України від 07.06.2017 №1/9-315 «Про структуру 2017/2018 навчального року та навчальні плани загальноосвітніх навчальних закладів», від 31.01.2018 №1/9-66 «Про організоване завершення 2017/2018 н.р. та особливості проведення ДПА у закладах загальної середньої освіти», наказу Департаменту науки і освіти Харківської обласної державної адміністрації від 16.03.2017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казу Департаменту освіти Харківської міської ради від 27.03.2018 № 60 «Про порядок організованого закінчення 2017/2018 навчального року та проведення державної підсумкової атестації учнів 4-х, 9-х, 11(12)-х класів закладів загальної середньої освіти усіх типів і форм власності м. Харкова», наказу Управління освіти адміністрації Московського району Харківської міської ради від 28.03.2018 №47 «Про організоване закінчення 2017/2018 навчального року та проведення державної підсумкової атестації учнів 4, 9, 11-х класів закладів загальної середньої освіти усіх типів і форм власності Москов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ького району», п..10. Статуту Харківської загальноосвітньої школи І-ІІІ ступенів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42 Харківської міської ради Харківської області, на підставі результатів підсумкового (семестрового та річного) оцінювання знань учнів та державної підсумкової атестації, учні 9-х класів можуть бути переведеними до наступного кла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еревести до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наступного класу учнів 9-х класів</w:t>
      </w:r>
      <w:r>
        <w:rPr>
          <w:rFonts w:cs="Times New Roman" w:ascii="Times New Roman" w:hAnsi="Times New Roman"/>
          <w:sz w:val="28"/>
          <w:szCs w:val="28"/>
          <w:highlight w:val="yellow"/>
        </w:rPr>
        <w:t>:</w: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71"/>
      </w:tblGrid>
      <w:tr>
        <w:trPr>
          <w:trHeight w:val="343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єву Евеліну Ю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а Богдана Станіславовича</w:t>
            </w:r>
          </w:p>
        </w:tc>
      </w:tr>
      <w:tr>
        <w:trPr>
          <w:trHeight w:val="350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а Дениса Євген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жиєва Руслана Рустам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ій Тетяну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єва Валентина Анатол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денка Тимофія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менер Анастасію Самуел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иня Максима Ю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бровольську Софію Данилівну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ижеру Олексія Геннад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ебельну Олександру Русла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настасію Макс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ька Павл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ву Софію Ю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ура Микиту Олекс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 Альбіну Вікто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лай Олександру Микола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а Івана Анд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цьку Єлизавету Олекс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юка Назар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б’якову Вероніку Євге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а Ярослава Олекс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ва Миколу Володимир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пову Ган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таєву Катерину Олександрівну</w:t>
            </w:r>
          </w:p>
        </w:tc>
      </w:tr>
      <w:tr>
        <w:trPr>
          <w:trHeight w:val="343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пову Даріну Олег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а Микиту Антон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опола Олексія Юр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а Андрія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ннік Аню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Я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у Ганну Серг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Ірину Вале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Євгенія Васильовича</w:t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ук Софію Юріївну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няк Єлизавету Костя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енко Аліну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іку Наталію Олег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льську Софію Геннад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ьку Марію Вад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ина Олександра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ндрик  Марію Євге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енкову Поліну Анд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лову Дар’ю Андр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єєву Анастасію Олександ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цева Микиту Сергій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нік Єлизавету Костянтин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у Тетяну Анатолії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у Валерію Дмит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щеву Поліну Вадим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яку Всеволода Євген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у Анну Дмитрівн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лякова Данила Денисович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таєву Вероніку Сергіївну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Класним керівникам: Зорці О.М. та Солопуну Є.В.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widowControl w:val="false"/>
        <w:spacing w:before="0" w:after="0"/>
        <w:ind w:left="79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6.2018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left="79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едради                                 Огородницька Н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існича Л.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19:00Z</dcterms:created>
  <dc:creator>Алёна</dc:creator>
  <dc:description/>
  <dc:language>en-US</dc:language>
  <cp:lastModifiedBy>Nataly</cp:lastModifiedBy>
  <cp:lastPrinted>2018-03-14T17:39:00Z</cp:lastPrinted>
  <dcterms:modified xsi:type="dcterms:W3CDTF">2018-06-23T14:19:00Z</dcterms:modified>
  <cp:revision>2</cp:revision>
  <dc:subject/>
  <dc:title/>
</cp:coreProperties>
</file>