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ідання педагогічн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ківської загальноосвітньої школи І-ІІІ ступенів № 1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ківської міської ради Харківської обла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4.06.2019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Голова педради  - Огородницька Н.В.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Секретар педради -  Телецька О.В.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Присутні: 38 членів  педагогічного колективу,</w:t>
      </w:r>
    </w:p>
    <w:p>
      <w:pPr>
        <w:pStyle w:val="Normal"/>
        <w:rPr>
          <w:bCs/>
        </w:rPr>
      </w:pPr>
      <w:r>
        <w:rPr>
          <w:bCs/>
        </w:rPr>
        <w:t>Відсутні: не було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/>
      </w:pPr>
      <w:r>
        <w:rPr/>
        <w:t>Про виконання рішень педради (Доповідач – Сачкова О.В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/>
      </w:pPr>
      <w:r>
        <w:rPr/>
        <w:t>Про переведення учнів 9-х класів  до наступного класу. (Доповідач – Сачкова О.В.)</w:t>
      </w:r>
    </w:p>
    <w:p>
      <w:pPr>
        <w:pStyle w:val="Heading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СЛУХАЛИ І: Сачкову О.В., заступника директора з навчально-виховної роботи,  про хід виконання рішень педради від 24.05.2019 № 7. </w:t>
      </w:r>
    </w:p>
    <w:p>
      <w:pPr>
        <w:pStyle w:val="Normal"/>
        <w:jc w:val="both"/>
        <w:rPr/>
      </w:pPr>
      <w:r>
        <w:rPr/>
        <w:t>Вона відзначила, що виконання рішень попередньої педради відбувається відповідно до визначених термінів.</w:t>
      </w:r>
    </w:p>
    <w:p>
      <w:pPr>
        <w:pStyle w:val="Normal"/>
        <w:jc w:val="both"/>
        <w:rPr/>
      </w:pPr>
      <w:r>
        <w:rPr/>
        <w:t>ПОСТАНОВИЛИ І: Інформацію про виконання рішень педради взяти до відома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/>
        <w:t xml:space="preserve">СЛУХАЛИ ІІ: Сачкову О.В., заступника директора з навчально-виховної роботи, про переведення учнів 9-х класів  до наступного класу. Вона відзначила, що  на виконання частини 8 ст. 12 Закону України «Про освіту», ст. 16 Закону України «Про загальну середню освіту», Порядку проведення державної підсумкової атестації, затвердженого наказом Міністерства освіти і науки України від 07.12.2018 № 1369, зареєстрованого в Міністерстві юстиції України 02.01.2019 за № 8/32979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, </w:t>
      </w:r>
      <w:r>
        <w:rPr>
          <w:spacing w:val="-4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ого у Міністерстві юстиції України 31.03.2015 за № 354/26799</w:t>
      </w:r>
      <w:r>
        <w:rPr/>
        <w:t>, наказів Міністерства освіти і науки України від 22.08.2018 № 931 «Деякі питання проведення в 2019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1.09.2018 за № 1030/32482, від 25.01.2019 № 59 «Про проведення в 2018/2019 навчальному році державної підсумкової атестації осіб, які здобувають загальну середню освіту», від 01.02.2019 № 116 «Про внесення зміни до додатка 2 наказу МОН від 25 січня 2019 року № 59», від 18.02.2019 № 221 «Про внесення змін до наказу Міністерства освіти і науки від 07 грудня 2018 року № 1369», зареєстрованого в Міністерстві юстиції України 12.03.2019 за № 244/33215, листів Міністерства освіти і науки України від 28.01.2019 № 1/11-833 «Про проведення урочистостей з нагоди вручення документів про загальну середню освіту», від 23.01.2019 № 1/9-41 «Методичні рекомендації щодо особливостей проведення державної підсумкової атестації з іноземних мов у 2018/2019 н. р.», від 27.03.2019  № 1/9-196 «Щодо методичних рекомендацій про проведення державної підсумкової атестації у закладах загальної середньої освіти в 2018/2019 навчальному році»,наказу Департаменту освіти Харківської міської ради від 09.04.2019 №83 «Про порядок організованого закінчення 2018/2019 навчального року та проведення державної підсумкової атестації учнів 4-х, 9-х, 11(12)-х класів закладів загальної середньої освіти усіх типів і форм власності м. Харкова», Управління освіти адміністрації Московського району  Харківської міської ради від 10.04.2019 № 72 «Про порядок організованого закінчення 2018/2019 навчального року та проведення державної підсумкової атестації учнів 4-х, 9-х, 11(12)-х класів закладів загальної середньої освіти усіх типів і форм власності Московського району», п.10. Статуту Харківської загальноосвітньої школи І-ІІІ ступенів № 142 Харківської міської ради Харківської області, на підставі результатів підсумкового (семестрового та річного) оцінювання знань учнів та державної підсумкової атестації   учні 9-х  класів можуть бути переведені до наступного класу шко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ОСТАНОВИЛИ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>Перевести до наступних класів таких учнів 9-х класів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83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7"/>
      </w:tblGrid>
      <w:tr>
        <w:trPr>
          <w:trHeight w:val="343" w:hRule="atLeast"/>
        </w:trPr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Акіменко Анастасію Дмитр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Андреєву Єлизавету Сергіївну</w:t>
            </w:r>
          </w:p>
        </w:tc>
      </w:tr>
      <w:tr>
        <w:trPr>
          <w:trHeight w:val="350" w:hRule="atLeast"/>
        </w:trPr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Блохіну Олександру Сергії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Вакулу Кирила Сергій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Вигановську Анастасію Юрії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Внукова Івана Геннадій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Гришко Дар’ю Олександр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Грінченко Поліну Костянтин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 xml:space="preserve">Гуртову Єлизавету Євгенівну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Данильченко Анастасію Романівну</w:t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Душина Кирила Юрій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Жемчугова Еріка Алан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Жук Софію Євген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Іванову Анастасію  Ігор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Іванцова Дениса Владислав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Коноплю Ігоря Сергій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Крехно Ірину Юрії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Ломаківську Марію Геннадії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Манна Олександра Володимир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Мозжухіна Єгора Андрій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Овсяннікова Ростислава Роман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Пеннер Анастасію Вадим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Пономарьову Владу Костянтин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Сачкову Марію Костянтин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Семенюка Іллю Олександр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Скрипку Поліну Віталіївну</w:t>
            </w:r>
          </w:p>
        </w:tc>
      </w:tr>
      <w:tr>
        <w:trPr>
          <w:trHeight w:val="343" w:hRule="atLeast"/>
        </w:trPr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 xml:space="preserve">Солов’яненко Марію Олександрівну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Стьопіну Софію В</w:t>
            </w:r>
            <w:r>
              <w:rPr>
                <w:rFonts w:cs="Calibri" w:ascii="Calibri" w:hAnsi="Calibri"/>
              </w:rPr>
              <w:t>’</w:t>
            </w:r>
            <w:r>
              <w:rPr/>
              <w:t>ячеслав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>Тімченко Христину Вадим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бделя Хаді Максима Надій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арабаш  Єлизавету Віктор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ілогоВладислава Олег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ойко Алісу Анатолії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ондарєву Вікторію Олександр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рисенка Олексія Костянтиновича</w:t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олощапова Данііла Ігор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/>
            </w:pPr>
            <w:r>
              <w:rPr/>
              <w:t xml:space="preserve">Гусейнову Айсел Мовлан киз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рев’янка Нікіту Ігор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броскокіну Оксану Михайл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Єрмішина Іллю Олег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ІльїнськогоІллю Борис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вашу Андрія Сергій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иївськогоВладислава Ігор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білінського Максима Володимир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валь Діану Віталії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каренко Дар’ю Миколаї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ркова  Дмитра Андрій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ельнік  Оксану Євгенії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мельник Руслану Олег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етренка Владислава Олександр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лезня Дмитра Костянтин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люніну Діану Ігорі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сницькогоАндрія Олександр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улаєву Єлизавету Сергії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воховуІрину Сергіївн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Шевченка Іллю Дмитр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Шпіньова Тимофія Дмитрович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/>
        <w:jc w:val="both"/>
        <w:rPr/>
      </w:pPr>
      <w:r>
        <w:rPr/>
        <w:t>2. Класним керівникам Цалко В.М. та Кодацькій С.В.: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2.1. Зробити відповідні записи на сторінках класного журналу в розділі «Зведений облік навчальних досягнень учнів» у графі «Рішення педагогічної ради від 14.06.2019№ 08» та в особових справах учні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/>
        <w:jc w:val="right"/>
        <w:rPr/>
      </w:pPr>
      <w:r>
        <w:rPr/>
        <w:t>14.06.2019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/>
        <w:t>2.2. Видати учням табелі успішності з результатами навчальних досягнен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276" w:leader="none"/>
        </w:tabs>
        <w:spacing w:lineRule="auto" w:line="360"/>
        <w:jc w:val="right"/>
        <w:rPr/>
      </w:pPr>
      <w:r>
        <w:rPr/>
        <w:t>14.06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педради                                 Огородницьк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                                           Телецька О.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ru-RU"/>
    </w:rPr>
  </w:style>
  <w:style w:type="character" w:styleId="WW8Num12z0">
    <w:name w:val="WW8Num12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sz w:val="26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  <w:lang w:val="uk-UA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7:27:00Z</dcterms:created>
  <dc:creator>Алёна</dc:creator>
  <dc:description/>
  <cp:keywords/>
  <dc:language>en-US</dc:language>
  <cp:lastModifiedBy>Алёна</cp:lastModifiedBy>
  <cp:lastPrinted>2019-05-31T13:47:00Z</cp:lastPrinted>
  <dcterms:modified xsi:type="dcterms:W3CDTF">2019-06-20T13:35:00Z</dcterms:modified>
  <cp:revision>21</cp:revision>
  <dc:subject/>
  <dc:title/>
</cp:coreProperties>
</file>