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36565</wp:posOffset>
            </wp:positionH>
            <wp:positionV relativeFrom="paragraph">
              <wp:posOffset>-114300</wp:posOffset>
            </wp:positionV>
            <wp:extent cx="838200" cy="112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1430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66" t="1113" r="77072" b="87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УПРАВЛІННЯ ОСВІ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КОВСЬКОЇ РАЙ</w:t>
      </w:r>
      <w:r>
        <w:rPr>
          <w:b/>
          <w:sz w:val="28"/>
          <w:szCs w:val="28"/>
          <w:lang w:val="ru-RU"/>
        </w:rPr>
        <w:t>ОННОЇ В МІСТІ ХАРКОВІ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ХАРКІВСЬКА ЗАГАЛЬНООСВІТН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-ІІІ СТУПЕНІВ №14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Ї МІСЬК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170, м. Харків, вул. Блюхера, 20-В, тел. 65-49-70, 65-08-51 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sch142@kharkivosvita.net.ua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 ЄДРПОУ 24485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3190</wp:posOffset>
                </wp:positionH>
                <wp:positionV relativeFrom="paragraph">
                  <wp:posOffset>14605</wp:posOffset>
                </wp:positionV>
                <wp:extent cx="60471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7pt;margin-top:1.1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3.08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u w:val="single"/>
        </w:rPr>
        <w:t>01.08.20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2750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ab/>
        <w:t xml:space="preserve">До управління освіти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ab/>
        <w:t xml:space="preserve">адміністрації Московського району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ab/>
        <w:t>Хар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ході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з нагоди відзначення 120-річчя з дня народженн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ріарха Йосипа Сліпого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85"/>
        <w:gridCol w:w="1885"/>
        <w:gridCol w:w="14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роведенн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а про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а літератури про життя Патріарха Йосипа Сліпо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-01.03.20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Шаніна Н.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и спілкування «Життєвий шлях Кардинала Йосипа Сліпог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-17.02.20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ляд кінострічки «Патріарх. Життя Йосипа Сліпог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ізатор Кунєєва Т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>Н.В. Огородниц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нєєва, 654970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ch142@kharkivosvita.net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53:00Z</dcterms:created>
  <dc:creator>User</dc:creator>
  <dc:description/>
  <cp:keywords/>
  <dc:language>en-US</dc:language>
  <cp:lastModifiedBy>Алёна</cp:lastModifiedBy>
  <cp:lastPrinted>2012-08-27T11:26:00Z</cp:lastPrinted>
  <dcterms:modified xsi:type="dcterms:W3CDTF">2012-08-27T08:27:00Z</dcterms:modified>
  <cp:revision>4</cp:revision>
  <dc:subject/>
  <dc:title/>
</cp:coreProperties>
</file>