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наказом Харківської загальноосвітньої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школи І-ІІІ ступенів № 14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Харківської міської ради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від 04.01.2021 № 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истого прийому громад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іністрацією Харківської загальноосвітньої школи І-ІІІ ступенів №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міської ради Харкі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387"/>
        <w:gridCol w:w="1648"/>
        <w:gridCol w:w="2060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ницька Наталія Валеріївн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 директора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25-16-71</w:t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vertAlign w:val="superscript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авчально-виховної робо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ч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і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 заст.дирек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-16-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ru-R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40"/>
      <w:szCs w:val="4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6">
    <w:name w:val="rvts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ru-RU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40"/>
      <w:szCs w:val="4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Style27">
    <w:name w:val="Обычный + По ширине"/>
    <w:basedOn w:val="Normal"/>
    <w:qFormat/>
    <w:pPr>
      <w:shd w:fill="FFFFFF" w:val="clear"/>
      <w:tabs>
        <w:tab w:val="clear" w:pos="708"/>
        <w:tab w:val="left" w:pos="990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03:00Z</dcterms:created>
  <dc:creator>Алёна</dc:creator>
  <dc:description/>
  <cp:keywords/>
  <dc:language>en-US</dc:language>
  <cp:lastModifiedBy>777</cp:lastModifiedBy>
  <cp:lastPrinted>2021-01-10T14:47:00Z</cp:lastPrinted>
  <dcterms:modified xsi:type="dcterms:W3CDTF">2021-01-10T12:47:00Z</dcterms:modified>
  <cp:revision>10</cp:revision>
  <dc:subject/>
  <dc:title>ХАРКІВСЬКА ЗАГАЛЬНООСВІТНЯ</dc:title>
</cp:coreProperties>
</file>