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6565</wp:posOffset>
            </wp:positionH>
            <wp:positionV relativeFrom="paragraph">
              <wp:posOffset>-114300</wp:posOffset>
            </wp:positionV>
            <wp:extent cx="838200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1430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6" t="1113" r="77072" b="8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ПРАВЛІННЯ ОСВІ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КОВСЬКОЇ РАЙ</w:t>
      </w:r>
      <w:r>
        <w:rPr>
          <w:b/>
          <w:sz w:val="28"/>
          <w:szCs w:val="28"/>
          <w:lang w:val="ru-RU"/>
        </w:rPr>
        <w:t>ОННОЇ В МІСТІ ХАРКОВІ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ХАРКІВСЬКА ЗАГАЛЬНООСВІТН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-ІІІ СТУПЕНІВ №1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170, м. Харків, вул. Блюхера, 20-В, тел. 65-49-70, 65-08-51 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sch142@kharkivosvita.net.ua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ЄДРПОУ 24485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3190</wp:posOffset>
                </wp:positionH>
                <wp:positionV relativeFrom="paragraph">
                  <wp:posOffset>14605</wp:posOffset>
                </wp:positionV>
                <wp:extent cx="60471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pt;margin-top:1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ru-RU"/>
        </w:rPr>
        <w:t>20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6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  <w:lang w:val="ru-RU"/>
        </w:rPr>
        <w:t>20.08.20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>27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До управління освіти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адміністрації Московського району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Хар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роведення заходів до Міжнародного Дня громадян похилого вік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ветер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7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і учнів школи з ветеранами війни, ветеранами праці, дітьми війн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-21.09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ізатор Кунєєва Т.В., 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 спілкування на теми: «Що таке милосердя?», «З любов’ю до люде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-21.09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тавка літератури «Навіки в пам’яті народній»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-21.09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Шаніна Н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руглого столу за участю ветеранів війни, дітей війни, працівників тилу за темою: «Часи не обирають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ізатор Кунєєва Т.В., Труш М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алюнків «Дякуємо за сонячний рано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-21.09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оводи початкової шко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>Н.В. Огородни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нєєва, 6549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ch142@kharkivosvita.net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54:00Z</dcterms:created>
  <dc:creator>User</dc:creator>
  <dc:description/>
  <cp:keywords/>
  <dc:language>en-US</dc:language>
  <cp:lastModifiedBy>User</cp:lastModifiedBy>
  <dcterms:modified xsi:type="dcterms:W3CDTF">2012-09-21T11:13:00Z</dcterms:modified>
  <cp:revision>2</cp:revision>
  <dc:subject/>
  <dc:title/>
</cp:coreProperties>
</file>