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1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Дистанційна робота в 5–8-х класах</w:t>
      </w:r>
    </w:p>
    <w:tbl>
      <w:tblPr>
        <w:tblW w:w="15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"/>
        <w:gridCol w:w="12"/>
        <w:gridCol w:w="20"/>
        <w:gridCol w:w="2235"/>
        <w:gridCol w:w="2408"/>
        <w:gridCol w:w="1271"/>
        <w:gridCol w:w="142"/>
        <w:gridCol w:w="283"/>
        <w:gridCol w:w="1842"/>
        <w:gridCol w:w="428"/>
        <w:gridCol w:w="150"/>
        <w:gridCol w:w="6367"/>
        <w:gridCol w:w="34"/>
      </w:tblGrid>
      <w:tr>
        <w:trPr>
          <w:tblHeader w:val="true"/>
          <w:trHeight w:val="1052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з/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ІБ учи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Форми дистанційного/ої навчання/роботи (месенджери, відеозв’язок, спеціальні інтернет-платформи)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осилання на форми дистанційного навчання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А клас, класний керівник Гапотченко О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95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озв’язок: Zoom, 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озв’язок: Zoom, 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YouTube; відозв’язок: Zoom, Viber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28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YouTube; відозв’язок: Zoom, 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месенджери: Viber, Telegram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YouTube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 «На урок», відеозв’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апотч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Б клас, класний керівник Колісник Т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потченко О.М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Мій клас»,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"На урок»  YouTube; відозв’язок: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відозв’язок: Zoom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діслан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автоматично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з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лектронну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адресу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учні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міщуютьс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сайт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школ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ділі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Дистанцій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освіт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завд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опрацюв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- 1-11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клас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’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язок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правляютьс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через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обиста сторінка «Всеосвіта»: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dilenna-desatkovih-drobiv-258335.html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dilennya-desyatkovih-drobiv-176446.html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Тес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test/dilennya-desyatkovih-drobiv-na-naturalne-chislo-307059.html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 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Чорнобиль – чорна біль»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зентація розміщена за посиланням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cornobil-corna-bil-258289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chornobil---chorna-bil-176420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5-В клас, класний керівник Телецька О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"На урок»,   YouTube; відозв’язок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сійська мов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, електронна пошта: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сторія України (Вступ до історії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платформи: «Мій клас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'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родознавс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1" w:leader="none"/>
              </w:tabs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(</w:t>
            </w:r>
            <w:hyperlink r:id="rId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елецька О.В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InternetLink"/>
              </w:rPr>
            </w:pPr>
            <w:hyperlink r:id="rId8">
              <w:r>
                <w:rPr>
                  <w:rFonts w:eastAsia="Times New Roman"/>
                  <w:sz w:val="20"/>
                  <w:szCs w:val="20"/>
                  <w:lang w:val="ru-RU" w:eastAsia="ru-RU"/>
                </w:rPr>
                <w:t xml:space="preserve">Виховна година </w:t>
              </w:r>
            </w:hyperlink>
          </w:p>
          <w:p>
            <w:pPr>
              <w:pStyle w:val="Style15"/>
              <w:rPr/>
            </w:pPr>
            <w:hyperlink r:id="rId9">
              <w:r>
                <w:rPr>
                  <w:rStyle w:val="InternetLink"/>
                  <w:rFonts w:eastAsia="Times New Roman"/>
                  <w:sz w:val="20"/>
                  <w:szCs w:val="20"/>
                  <w:lang w:val="ru-RU" w:eastAsia="ru-RU"/>
                </w:rPr>
                <w:t>«Вчимося толерантному спілкуванню»</w:t>
              </w:r>
            </w:hyperlink>
          </w:p>
          <w:p>
            <w:pPr>
              <w:pStyle w:val="Style15"/>
              <w:rPr/>
            </w:pPr>
            <w:hyperlink r:id="rId10">
              <w:r>
                <w:rPr/>
              </w:r>
            </w:hyperlink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Viber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(</w:t>
            </w:r>
            <w:hyperlink r:id="rId11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А клас, класний керівник Агафонова С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: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Skype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YouTube; відеозв’язок: Zoom, 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ел. пош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, «Всеосвіта», «Сlasstime», YouTube; відозв’язок: Zoom, Microsoft Teams, Skype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е навчання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 мир у всьому світі – це значить за життя».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ишиванки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Microsoft Teams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Б клас, класний керівник Зорька О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сенджери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, «На урок», «Всеосвіта», «Сlasstime» YouTube; відозв’язок: Zoom, 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На урок», Padlet;  відеозв’язок: Zoom, Microsoft Teams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Padlet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 (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е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ам’ят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розміщені на дошці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1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Тема: «</w:t>
            </w:r>
            <w:hyperlink r:id="rId13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Відкрий для себе Україну!</w:t>
              </w:r>
            </w:hyperlink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1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Тема "Як уникнути конфлікту"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та повідомлень на платформі Padlet: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cxy</w:t>
              </w:r>
            </w:hyperlink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hyperlink r:id="rId16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Виховна година до 9 травня </w:t>
              </w:r>
            </w:hyperlink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-В клас, класний керівник Романцова Н.І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городницька Н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лопун Є.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сенджери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в групи класів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електронна пошта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. 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, «На урок», «Всеосвіта», «Сlasstime» YouTube; відозв’язок: Zoom, 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батькам та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На урок», Padlet;  відеозв’язок: Zoom, Microsoft Teams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Padlet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 (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вітличний О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гафонова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іпий метод друку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  «На урок», «Всеосвіта», YouTube; відеозв’язок: Zoom,  Skype, Vib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тика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                          «Мій клас»,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е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’ятки</w:t>
            </w:r>
            <w:r>
              <w:rPr>
                <w:sz w:val="20"/>
                <w:szCs w:val="20"/>
              </w:rPr>
              <w:t xml:space="preserve"> розміщені на дошці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  <w:r>
              <w:rPr>
                <w:sz w:val="20"/>
                <w:szCs w:val="20"/>
              </w:rPr>
              <w:t xml:space="preserve">: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ur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l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овна година Тема: </w:t>
            </w:r>
            <w:hyperlink r:id="rId19">
              <w:r>
                <w:rPr>
                  <w:rStyle w:val="InternetLink"/>
                  <w:bCs/>
                  <w:sz w:val="20"/>
                  <w:szCs w:val="20"/>
                  <w:shd w:fill="FFFFFF" w:val="clear"/>
                </w:rPr>
                <w:t>"Великдень усіх нас на гостини просить"</w:t>
              </w:r>
            </w:hyperlink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а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  <w:r>
              <w:rPr>
                <w:sz w:val="20"/>
                <w:szCs w:val="20"/>
              </w:rPr>
              <w:t xml:space="preserve">: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ur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l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на година Тема: "Закони батьківської істини"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еозв’язок: Microsoft Teams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илання на відеозв’язок відправлено через месенджери Viber,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а оголошень на платформі </w:t>
            </w:r>
            <w:r>
              <w:rPr>
                <w:sz w:val="20"/>
                <w:szCs w:val="20"/>
                <w:lang w:val="en-US"/>
              </w:rPr>
              <w:t>Padlet</w:t>
            </w:r>
            <w:r>
              <w:rPr>
                <w:sz w:val="20"/>
                <w:szCs w:val="20"/>
              </w:rPr>
              <w:t xml:space="preserve">: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ur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l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cxy</w:t>
              </w:r>
            </w:hyperlink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А клас, класний керівник Соболь С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 YouTube; відозв’язок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, «На урок» YouTube; відозв’язок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icrosof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eams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lassroom.google, Microsoft Teams, YouTube,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sistemi-linijnih-rivnan-iz-dvoma-zminnimi-25748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sistemi-liniynih-rivnyan-iz-dvoma-zminnimi-17612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grafik-linijnogo-rivnanna-z-dvoma-zminnimi-7-klas-25817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grafik-liniynogo-rivnyannya-z-dvoma-zminnimi-7-klas-17635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орька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kolo-i-krug-25739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kolo-i-krug-17610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doticna-do-kola-ta-ii-vlastivosti-7-klas-258243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2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dotichna-do-kola-ta-vlastivosti-7-klas-17640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,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,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посилання розміщуються на сайті школи в розділі «Дистанційна освіта: завдання для опрацювання - 1-11 класи»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лв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курсів за вибором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bookmarkStart w:id="0" w:name="OLE_LINK1"/>
            <w:bookmarkEnd w:id="0"/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 xml:space="preserve">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авила поводження під час карантину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оболь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ишиванки»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 Viber 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Б клас, класний керівник Кучерук І.Є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: Padlet, Google Classroom, Microsoft Teams, YouTube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Microsoft Teams, YouTube відозв’язок: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дацька С.В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 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0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sistemi-linijnih-rivnan-iz-dvoma-zminnimi-25748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1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sistemi-liniynih-rivnyan-iz-dvoma-zminnimi-17612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grafik-linijnogo-rivnanna-z-dvoma-zminnimi-7-klas-25817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grafik-liniynogo-rivnyannya-z-dvoma-zminnimi-7-klas-17635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Цалко 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kolo-i-krug-25739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kolo-i-krug-17610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doticna-do-kola-ta-ii-vlastivosti-7-klas-258243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3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dotichna-do-kola-ta-vlastivosti-7-klas-17640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ласний блог: </w:t>
            </w:r>
            <w:hyperlink r:id="rId3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sciencemagic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ласний блог: </w:t>
            </w:r>
            <w:hyperlink r:id="rId3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sciencemagic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</w:t>
            </w:r>
            <w:hyperlink r:id="rId40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b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y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посилання розміщуються на сайті школи в розділі «Дистанційна освіта: завдання для опрацювання - 1-11 класи», власний блог: </w:t>
            </w:r>
            <w:hyperlink r:id="rId4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magictvorchist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назва розділу: Дистанційна освіта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ва Т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тинський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Коронавірус: профілактика, інфікування та поширення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учерук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есіда: «Інструктаж з безпеки життєдіяльності під час карантину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7-В клас, класний керівник Константінова Н.П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Всеосвіта», YouTube; відозв’язок: Zoom, 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енджери: Viber.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рошко А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Історія України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: Padlet, Google Classroom, Microsoft Teams, YouTube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lassroom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Microsoft Teams, YouTube відозв’язок: 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ергієнко І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зичн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одацька С.В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творче 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Інтернетплатформи: Всеосвіт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Відеозв'язок: Zoom,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 xml:space="preserve">Месенджери: Viber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  <w:t>Запрошення з платформ надіслані через месенджери  Viber батькам та учням. Посилання розміщуються на сайті школи в розділі "Дистанційна освіта. Завдання для опрацювання 1-11класи". Посилання на відеозв‘язок відправляються через месенджери    Viber.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sistemi-linijnih-rivnan-iz-dvoma-zminnimi-25748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sistemi-liniynih-rivnyan-iz-dvoma-zminnimi-17612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grafik-linijnogo-rivnanna-z-dvoma-zminnimi-7-klas-25817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grafik-liniynogo-rivnyannya-z-dvoma-zminnimi-7-klas-17635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; відозв’язок: Zoom, Viber 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Всеосвіта»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иста сторінка «На Урок» 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зентація розміщена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prezentacia-na-temu-kolo-i-krug-257397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prezentaciya-na-temu-kolo-i-krug-176105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матичний диктант розміщений за посиланням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4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vseosvita.ua/library/matematicnij-diktant-doticna-do-kola-ta-ii-vlastivosti-7-klas-258243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50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naurok.com.ua/matematichniy-diktant-dotichna-do-kola-ta-vlastivosti-7-klas-176408.html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 «На урок»,  YouTube; відозв’язок: Zoom,  Viber; месенджери: Viber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Padlet; 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ласний блог: </w:t>
            </w:r>
            <w:hyperlink r:id="rId51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sciencemagic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ласний блог: </w:t>
            </w:r>
            <w:hyperlink r:id="rId5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sciencemagic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YouTube, Google-диск; відозв’язок: Zoo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Запрошення надіслані автоматично з платформ на електронну адресу учнів, </w:t>
            </w:r>
            <w:hyperlink r:id="rId5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b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y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посилання розміщуються на сайті школи в розділі «Дистанційна освіта: завдання для опрацювання - 1-11 класи», власний блог: </w:t>
            </w:r>
            <w:hyperlink r:id="rId5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magictvorchist143.blogspot.com/</w:t>
              </w:r>
            </w:hyperlink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назва розділу: Дистанційна освіта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умакова Т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Робота курсів за вибором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ізика дивовижного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ви за правил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Коронавірус: профілактика, інфікування та поширення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есіда: «Інструктаж з безпеки життєдіяльності під час карантину».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А клас, класний керівник Кошовий А.Р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оманцова Н.І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дницька Н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Електрона поштова скринька: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likhachov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84@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uk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n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Всеосвіта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i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hyperlink r:id="rId57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surl.li/cdxn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, посилання розміщуються на сайті школи в розділі «Дистанційна освіта: завдання для опрацювання - 1-11 класи», власний блог: </w:t>
            </w:r>
            <w:hyperlink r:id="rId5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magictvorchist143.blogspot.com/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зділ «Дистанційна освіта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697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ховна година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«Що означає бути щасливим?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ажливість знань у житті людини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Відповідальне ставлення до навчання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шовий А.Р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ховна година: «Підкорення космосу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Б клас, класний керівник Вахтіна Т.В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зименко О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аніна Н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ригорян Н.Є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Всеосвіта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, посилання розміщуються на сайті школи в розділі «Дистанційна освіта: завдання для опрацювання - 1-11 клас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ос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нстантінова Н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Білий птах Чорнобиля».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8-В клас, класний керівник Труш М.М.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Організація освітнього процесу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ецька О.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Україн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евко В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країнськ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«На урок», «Всеосвіта», YouTube; відеозв’язок: Zoom,  Skype, Viber; месенджери: Viber, Teleg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рубіжна літера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юмшина А.О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аніна Н.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оземна мова (англійська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На урок»,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завд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існик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Російська мова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YouTube;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.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сторія України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 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сесвітня істо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латформи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 Google Classroom, Linoit, YouTube; classtime.co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: Vib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тестові завдання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ачков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стецтво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 «На урок», YouTub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озв’язок: Zoom, Viber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  з платформ  через месенджер Viber учням,, 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 Viber.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лгеб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метр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«На урок», «Всеосвіта», YouTube; відозв’язок: Zoom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Б» у месенджері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Смачна Г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іолог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ванов О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еограф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Всеосвіта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Жижера О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На урок», Padlet;  відеозв’язок: Zoom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, Padlet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ибалка І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імі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YouTub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; відеозв’язок: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Zoo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Skyp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Viber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ацька С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дове навчанн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тернет-платформи: «Мій клас», месенджери: Viber,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апрошення надіслані автоматично з платформ на електронну адресу учнів,  , посилання розміщуються на сайті школи в розділі «Дистанційна освіта: завдання для опрацювання - 1-11 клас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усак Я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форматик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Мій клас», YouTube; відеозв’язок: Zoom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росна А.Ю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и здоров’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ідеозв’язок: Zoom; месенджери: Viber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 відеозв’язок відправляються через месенджер Viber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Чубенко Г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ізична культура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YouTube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Робота спецкурсів, курсів за вибором 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ахтін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ільністьб цілих чисел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тернет-платформи:YouTube; Viber месенджери: Viber, Telegram,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Посилання на уроки в YouTube 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Харківщинознавство (спецкурс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тернет-платформи: «Сlasstime», YouTube; відозв’язок: Zoom, Microsoft Teams, Skype, Viber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енджери: Viber, Telegra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рошення надіслані автоматично з платформ на електронну адресу учнів,  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ся бути громадянами  (курс за вибором)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тернет-платформи: «Мій клас», «На урок», «Всеосвіта», YouTube; відозв’язок: Zoom, Viber; месенджери: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розміщуються на сайті школи в розділі «Дистанційна освіта: завдання для опрацювання - 1-11 класи», посилання на відеозв’язок відправляються через месенджери Viber,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шка оголошень на платформі «Мій клас». Посилання учні отримують через групу «Математика.8-А» у месенджері Tele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Виховна робота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іди з попередження дитячого травматизму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озв’язок: Zoom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уш М.М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ховна година «Білий птах Чорнобиля».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дозв’язок: Zoom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илання на відеозв’язок відправлено через месенджери Viber, Telegram</w:t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Профілактика захворювання на COVID-19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іція Харківщини закликає мешканців регіону неухильно дотримуватися правил карантин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YouTube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Style w:val="InternetLink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5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u w:val="none"/>
                <w:lang w:eastAsia="ru-RU"/>
              </w:rPr>
              <w:t xml:space="preserve"> (6Б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0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5-В)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чимо і навчаємось на карантині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міни в системі освіт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Інфоресурс: </w:t>
            </w:r>
            <w:hyperlink r:id="rId61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://mon-covid19.info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Style w:val="InternetLink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62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u w:val="none"/>
                <w:lang w:eastAsia="ru-RU"/>
              </w:rPr>
              <w:t xml:space="preserve"> (6Б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5-В)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ОЗ ТА ЦГЗ ІНФОРМУЮТЬ ПРО СИТУАЦІЮ З ПОШИРЕННЯ НОВОГО КОРОНАВІРУСУ (NCOV)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4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https://www.phc.org.ua/news/moz-ta-cgz-informuyut-pro-situaciyu-z-poshirennya-novogo-koronavirusu-ncov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Style w:val="InternetLink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65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u w:val="none"/>
                <w:lang w:eastAsia="ru-RU"/>
              </w:rPr>
              <w:t xml:space="preserve"> (6Б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6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5-В)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-8-х класі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Розділ сайту школи «ЗАХОДИ ЗАПОБІГАННЯ ПОШИРЕННЮ КОРОНОВІРУСА, ПРОЯВІВ ХВОРОБИ ТА ДІЙ У ВИПАДКУ ЗАХВОРЮВАННЯ»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7">
              <w:r>
                <w:rPr>
                  <w:rStyle w:val="InternetLink"/>
                  <w:rFonts w:eastAsia="Times New Roman"/>
                  <w:sz w:val="20"/>
                  <w:szCs w:val="20"/>
                  <w:lang w:val="ru-RU" w:eastAsia="ru-RU"/>
                </w:rPr>
                <w:t>http://school142.edu.kh.ua</w:t>
              </w:r>
            </w:hyperlink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силання надіслано батькам через месенджери Vibe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Style w:val="InternetLink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шка оголошень на платформі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adlet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: </w:t>
            </w:r>
            <w:hyperlink r:id="rId68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surl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li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cxy</w:t>
              </w:r>
            </w:hyperlink>
            <w:r>
              <w:rPr>
                <w:rStyle w:val="InternetLink"/>
                <w:rFonts w:eastAsia="Times New Roman"/>
                <w:color w:val="000000"/>
                <w:sz w:val="20"/>
                <w:szCs w:val="20"/>
                <w:u w:val="none"/>
                <w:lang w:eastAsia="ru-RU"/>
              </w:rPr>
              <w:t xml:space="preserve"> (6Б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hyperlink r:id="rId69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https://ru.padlet.com/valeriyakot64/5V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5-В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osvita.ua/library/prezentacia-na-temu-dilenna-desatkovih-drobiv-258335.html" TargetMode="External"/><Relationship Id="rId3" Type="http://schemas.openxmlformats.org/officeDocument/2006/relationships/hyperlink" Target="https://naurok.com.ua/prezentaciya-na-temu-dilennya-desyatkovih-drobiv-176446.html" TargetMode="External"/><Relationship Id="rId4" Type="http://schemas.openxmlformats.org/officeDocument/2006/relationships/hyperlink" Target="https://naurok.com.ua/test/dilennya-desyatkovih-drobiv-na-naturalne-chislo-307059.html" TargetMode="External"/><Relationship Id="rId5" Type="http://schemas.openxmlformats.org/officeDocument/2006/relationships/hyperlink" Target="https://vseosvita.ua/library/prezentacia-cornobil-corna-bil-258289.html" TargetMode="External"/><Relationship Id="rId6" Type="http://schemas.openxmlformats.org/officeDocument/2006/relationships/hyperlink" Target="https://naurok.com.ua/prezentaciya-chornobil---chorna-bil-176420.html" TargetMode="External"/><Relationship Id="rId7" Type="http://schemas.openxmlformats.org/officeDocument/2006/relationships/hyperlink" Target="https://ru.padlet.com/valeriyakot64/5V" TargetMode="External"/><Relationship Id="rId8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9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10" Type="http://schemas.openxmlformats.org/officeDocument/2006/relationships/hyperlink" Target="https://kipt.com.ua/wp-content/uploads/2019/04/&#1042;&#1080;&#1093;&#1086;&#1074;&#1085;&#1072;-&#1075;&#1086;&#1076;&#1080;&#1085;&#1072;.pdf" TargetMode="External"/><Relationship Id="rId11" Type="http://schemas.openxmlformats.org/officeDocument/2006/relationships/hyperlink" Target="https://ru.padlet.com/valeriyakot64/5V" TargetMode="External"/><Relationship Id="rId12" Type="http://schemas.openxmlformats.org/officeDocument/2006/relationships/hyperlink" Target="http://surl.li/ccxy" TargetMode="External"/><Relationship Id="rId13" Type="http://schemas.openxmlformats.org/officeDocument/2006/relationships/hyperlink" Target="https://naurok.com.ua/vidkriy-dlya-sebe-ukra-nu-174145.html" TargetMode="External"/><Relationship Id="rId14" Type="http://schemas.openxmlformats.org/officeDocument/2006/relationships/hyperlink" Target="http://surl.li/ccxy" TargetMode="External"/><Relationship Id="rId15" Type="http://schemas.openxmlformats.org/officeDocument/2006/relationships/hyperlink" Target="http://surl.li/ccxy" TargetMode="External"/><Relationship Id="rId16" Type="http://schemas.openxmlformats.org/officeDocument/2006/relationships/hyperlink" Target="https://naurok.com.ua/vihovna-godina-do-9-travnya-v-6-klasi-165542.html" TargetMode="External"/><Relationship Id="rId17" Type="http://schemas.openxmlformats.org/officeDocument/2006/relationships/hyperlink" Target="http://surl.li/ccxy" TargetMode="External"/><Relationship Id="rId18" Type="http://schemas.openxmlformats.org/officeDocument/2006/relationships/hyperlink" Target="http://surl.li/ccxy" TargetMode="External"/><Relationship Id="rId19" Type="http://schemas.openxmlformats.org/officeDocument/2006/relationships/hyperlink" Target="https://naurok.com.ua/scenariy-pozaurochnogo-zahodu-velikden-usih-nas-na-gostini-prosit-155259.html" TargetMode="External"/><Relationship Id="rId20" Type="http://schemas.openxmlformats.org/officeDocument/2006/relationships/hyperlink" Target="http://surl.li/ccxy" TargetMode="External"/><Relationship Id="rId21" Type="http://schemas.openxmlformats.org/officeDocument/2006/relationships/hyperlink" Target="http://surl.li/ccxy" TargetMode="External"/><Relationship Id="rId22" Type="http://schemas.openxmlformats.org/officeDocument/2006/relationships/hyperlink" Target="https://vseosvita.ua/library/prezentacia-na-temu-sistemi-linijnih-rivnan-iz-dvoma-zminnimi-257485.html" TargetMode="External"/><Relationship Id="rId23" Type="http://schemas.openxmlformats.org/officeDocument/2006/relationships/hyperlink" Target="https://naurok.com.ua/prezentaciya-na-temu-sistemi-liniynih-rivnyan-iz-dvoma-zminnimi-176128.html" TargetMode="External"/><Relationship Id="rId24" Type="http://schemas.openxmlformats.org/officeDocument/2006/relationships/hyperlink" Target="https://vseosvita.ua/library/matematicnij-diktant-grafik-linijnogo-rivnanna-z-dvoma-zminnimi-7-klas-258175.html" TargetMode="External"/><Relationship Id="rId25" Type="http://schemas.openxmlformats.org/officeDocument/2006/relationships/hyperlink" Target="https://naurok.com.ua/matematichniy-diktant-grafik-liniynogo-rivnyannya-z-dvoma-zminnimi-7-klas-176357.html" TargetMode="External"/><Relationship Id="rId26" Type="http://schemas.openxmlformats.org/officeDocument/2006/relationships/hyperlink" Target="https://vseosvita.ua/library/prezentacia-na-temu-kolo-i-krug-257397.html" TargetMode="External"/><Relationship Id="rId27" Type="http://schemas.openxmlformats.org/officeDocument/2006/relationships/hyperlink" Target="https://naurok.com.ua/prezentaciya-na-temu-kolo-i-krug-176105.html" TargetMode="External"/><Relationship Id="rId28" Type="http://schemas.openxmlformats.org/officeDocument/2006/relationships/hyperlink" Target="https://vseosvita.ua/library/matematicnij-diktant-doticna-do-kola-ta-ii-vlastivosti-7-klas-258243.html" TargetMode="External"/><Relationship Id="rId29" Type="http://schemas.openxmlformats.org/officeDocument/2006/relationships/hyperlink" Target="https://naurok.com.ua/matematichniy-diktant-dotichna-do-kola-ta-vlastivosti-7-klas-176408.html" TargetMode="External"/><Relationship Id="rId30" Type="http://schemas.openxmlformats.org/officeDocument/2006/relationships/hyperlink" Target="https://vseosvita.ua/library/prezentacia-na-temu-sistemi-linijnih-rivnan-iz-dvoma-zminnimi-257485.html" TargetMode="External"/><Relationship Id="rId31" Type="http://schemas.openxmlformats.org/officeDocument/2006/relationships/hyperlink" Target="https://naurok.com.ua/prezentaciya-na-temu-sistemi-liniynih-rivnyan-iz-dvoma-zminnimi-176128.html" TargetMode="External"/><Relationship Id="rId32" Type="http://schemas.openxmlformats.org/officeDocument/2006/relationships/hyperlink" Target="https://vseosvita.ua/library/matematicnij-diktant-grafik-linijnogo-rivnanna-z-dvoma-zminnimi-7-klas-258175.html" TargetMode="External"/><Relationship Id="rId33" Type="http://schemas.openxmlformats.org/officeDocument/2006/relationships/hyperlink" Target="https://naurok.com.ua/matematichniy-diktant-grafik-liniynogo-rivnyannya-z-dvoma-zminnimi-7-klas-176357.html" TargetMode="External"/><Relationship Id="rId34" Type="http://schemas.openxmlformats.org/officeDocument/2006/relationships/hyperlink" Target="https://vseosvita.ua/library/prezentacia-na-temu-kolo-i-krug-257397.html" TargetMode="External"/><Relationship Id="rId35" Type="http://schemas.openxmlformats.org/officeDocument/2006/relationships/hyperlink" Target="https://naurok.com.ua/prezentaciya-na-temu-kolo-i-krug-176105.html" TargetMode="External"/><Relationship Id="rId36" Type="http://schemas.openxmlformats.org/officeDocument/2006/relationships/hyperlink" Target="https://vseosvita.ua/library/matematicnij-diktant-doticna-do-kola-ta-ii-vlastivosti-7-klas-258243.html" TargetMode="External"/><Relationship Id="rId37" Type="http://schemas.openxmlformats.org/officeDocument/2006/relationships/hyperlink" Target="https://naurok.com.ua/matematichniy-diktant-dotichna-do-kola-ta-vlastivosti-7-klas-176408.html" TargetMode="External"/><Relationship Id="rId38" Type="http://schemas.openxmlformats.org/officeDocument/2006/relationships/hyperlink" Target="https://sciencemagic143.blogspot.com/" TargetMode="External"/><Relationship Id="rId39" Type="http://schemas.openxmlformats.org/officeDocument/2006/relationships/hyperlink" Target="https://sciencemagic143.blogspot.com/" TargetMode="External"/><Relationship Id="rId40" Type="http://schemas.openxmlformats.org/officeDocument/2006/relationships/hyperlink" Target="http://surl.li/cdxb" TargetMode="External"/><Relationship Id="rId41" Type="http://schemas.openxmlformats.org/officeDocument/2006/relationships/hyperlink" Target="http://surl.li/cdxy" TargetMode="External"/><Relationship Id="rId42" Type="http://schemas.openxmlformats.org/officeDocument/2006/relationships/hyperlink" Target="https://magictvorchist143.blogspot.com/" TargetMode="External"/><Relationship Id="rId43" Type="http://schemas.openxmlformats.org/officeDocument/2006/relationships/hyperlink" Target="https://vseosvita.ua/library/prezentacia-na-temu-sistemi-linijnih-rivnan-iz-dvoma-zminnimi-257485.html" TargetMode="External"/><Relationship Id="rId44" Type="http://schemas.openxmlformats.org/officeDocument/2006/relationships/hyperlink" Target="https://naurok.com.ua/prezentaciya-na-temu-sistemi-liniynih-rivnyan-iz-dvoma-zminnimi-176128.html" TargetMode="External"/><Relationship Id="rId45" Type="http://schemas.openxmlformats.org/officeDocument/2006/relationships/hyperlink" Target="https://vseosvita.ua/library/matematicnij-diktant-grafik-linijnogo-rivnanna-z-dvoma-zminnimi-7-klas-258175.html" TargetMode="External"/><Relationship Id="rId46" Type="http://schemas.openxmlformats.org/officeDocument/2006/relationships/hyperlink" Target="https://naurok.com.ua/matematichniy-diktant-grafik-liniynogo-rivnyannya-z-dvoma-zminnimi-7-klas-176357.html" TargetMode="External"/><Relationship Id="rId47" Type="http://schemas.openxmlformats.org/officeDocument/2006/relationships/hyperlink" Target="https://vseosvita.ua/library/prezentacia-na-temu-kolo-i-krug-257397.html" TargetMode="External"/><Relationship Id="rId48" Type="http://schemas.openxmlformats.org/officeDocument/2006/relationships/hyperlink" Target="https://naurok.com.ua/prezentaciya-na-temu-kolo-i-krug-176105.html" TargetMode="External"/><Relationship Id="rId49" Type="http://schemas.openxmlformats.org/officeDocument/2006/relationships/hyperlink" Target="https://vseosvita.ua/library/matematicnij-diktant-doticna-do-kola-ta-ii-vlastivosti-7-klas-258243.html" TargetMode="External"/><Relationship Id="rId50" Type="http://schemas.openxmlformats.org/officeDocument/2006/relationships/hyperlink" Target="https://naurok.com.ua/matematichniy-diktant-dotichna-do-kola-ta-vlastivosti-7-klas-176408.html" TargetMode="External"/><Relationship Id="rId51" Type="http://schemas.openxmlformats.org/officeDocument/2006/relationships/hyperlink" Target="https://sciencemagic143.blogspot.com/" TargetMode="External"/><Relationship Id="rId52" Type="http://schemas.openxmlformats.org/officeDocument/2006/relationships/hyperlink" Target="https://sciencemagic143.blogspot.com/" TargetMode="External"/><Relationship Id="rId53" Type="http://schemas.openxmlformats.org/officeDocument/2006/relationships/hyperlink" Target="http://surl.li/cdxb" TargetMode="External"/><Relationship Id="rId54" Type="http://schemas.openxmlformats.org/officeDocument/2006/relationships/hyperlink" Target="http://surl.li/cdxy" TargetMode="External"/><Relationship Id="rId55" Type="http://schemas.openxmlformats.org/officeDocument/2006/relationships/hyperlink" Target="https://magictvorchist143.blogspot.com/" TargetMode="External"/><Relationship Id="rId56" Type="http://schemas.openxmlformats.org/officeDocument/2006/relationships/hyperlink" Target="http://surl.li/cdxi" TargetMode="External"/><Relationship Id="rId57" Type="http://schemas.openxmlformats.org/officeDocument/2006/relationships/hyperlink" Target="http://surl.li/cdxn" TargetMode="External"/><Relationship Id="rId58" Type="http://schemas.openxmlformats.org/officeDocument/2006/relationships/hyperlink" Target="https://magictvorchist143.blogspot.com/" TargetMode="External"/><Relationship Id="rId59" Type="http://schemas.openxmlformats.org/officeDocument/2006/relationships/hyperlink" Target="http://surl.li/ccxy" TargetMode="External"/><Relationship Id="rId60" Type="http://schemas.openxmlformats.org/officeDocument/2006/relationships/hyperlink" Target="https://ru.padlet.com/valeriyakot64/5V" TargetMode="External"/><Relationship Id="rId61" Type="http://schemas.openxmlformats.org/officeDocument/2006/relationships/hyperlink" Target="http://mon-covid19.info/" TargetMode="External"/><Relationship Id="rId62" Type="http://schemas.openxmlformats.org/officeDocument/2006/relationships/hyperlink" Target="http://surl.li/ccxy" TargetMode="External"/><Relationship Id="rId63" Type="http://schemas.openxmlformats.org/officeDocument/2006/relationships/hyperlink" Target="https://ru.padlet.com/valeriyakot64/5V" TargetMode="External"/><Relationship Id="rId64" Type="http://schemas.openxmlformats.org/officeDocument/2006/relationships/hyperlink" Target="https://www.phc.org.ua/news/moz-ta-cgz-informuyut-pro-situaciyu-z-poshirennya-novogo-koronavirusu-ncov" TargetMode="External"/><Relationship Id="rId65" Type="http://schemas.openxmlformats.org/officeDocument/2006/relationships/hyperlink" Target="http://surl.li/ccxy" TargetMode="External"/><Relationship Id="rId66" Type="http://schemas.openxmlformats.org/officeDocument/2006/relationships/hyperlink" Target="https://ru.padlet.com/valeriyakot64/5V" TargetMode="External"/><Relationship Id="rId67" Type="http://schemas.openxmlformats.org/officeDocument/2006/relationships/hyperlink" Target="http://school142.edu.kh.ua/" TargetMode="External"/><Relationship Id="rId68" Type="http://schemas.openxmlformats.org/officeDocument/2006/relationships/hyperlink" Target="http://surl.li/ccxy" TargetMode="External"/><Relationship Id="rId69" Type="http://schemas.openxmlformats.org/officeDocument/2006/relationships/hyperlink" Target="https://ru.padlet.com/valeriyakot64/5V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46:00Z</dcterms:created>
  <dc:creator>Директор ХЗОШ №143</dc:creator>
  <dc:description/>
  <cp:keywords/>
  <dc:language>en-US</dc:language>
  <cp:lastModifiedBy>777</cp:lastModifiedBy>
  <dcterms:modified xsi:type="dcterms:W3CDTF">2020-05-14T17:26:00Z</dcterms:modified>
  <cp:revision>4</cp:revision>
  <dc:subject/>
  <dc:title/>
</cp:coreProperties>
</file>