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Заходи з підготовки та відзначення 200-річчя від дня народження</w:t>
      </w:r>
    </w:p>
    <w:p>
      <w:pPr>
        <w:pStyle w:val="Subtitle"/>
        <w:rPr/>
      </w:pPr>
      <w:r>
        <w:rPr/>
        <w:t>Т.Г. Шевченка на 2014 рік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129"/>
        <w:gridCol w:w="2292"/>
        <w:gridCol w:w="1215"/>
        <w:gridCol w:w="1529"/>
        <w:gridCol w:w="1836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№</w:t>
            </w:r>
            <w:r>
              <w:rPr>
                <w:b/>
                <w:bCs/>
                <w:sz w:val="28"/>
                <w:lang w:val="uk-UA"/>
              </w:rPr>
              <w:t>ЗН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ид заход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зва захо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лас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ількість учасникі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прошено (П.І.Б., представник якої організації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о-уро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Світе тихий, краю милий, моя Україно!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А. 5-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тературно-музична композиці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Слава Великого Кобзаря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ний журна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Жіноча доля у творчості Кобзаря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ференці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Світова велич Кобзаря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и спілкування щодо відзначення 200-річчя від дня народження  Т.Г. Шевчен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Образ Великого Кобзаря в народних переказах і легендах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А, 7-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тературна віктори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Безсмертне слово Кобзаря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А, 6-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тературна гра-марафо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Що я знаю пр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Т.Г.Шевченка?»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очна екскурсі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Шевченківські місця на карті України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курс-виставка літературних творів та творів образотворчого мистецт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Моя дорога до Шевченк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курс на кращого читця творів Великого Кобзар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Безсмертне слово Тарас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-9                 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26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ступ бандуристів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Кобзарева зоря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тична виставка художньої та документальної літератури, присвячена відзначенню 200-річчю від дня народження Т.Г. Шевчен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>Директор</w:t>
      </w:r>
      <w:r>
        <w:rPr>
          <w:lang w:val="ru-RU"/>
        </w:rPr>
        <w:t xml:space="preserve">                                                                                         </w:t>
      </w:r>
      <w:r>
        <w:rPr/>
        <w:t xml:space="preserve"> Н.В. Огородницька</w:t>
      </w:r>
    </w:p>
    <w:p>
      <w:pPr>
        <w:pStyle w:val="Heading1"/>
        <w:jc w:val="center"/>
        <w:rPr/>
      </w:pPr>
      <w:r>
        <w:rPr/>
        <w:t>Керівник М/О вчителів української мови та літератури         О.М. Домановська</w:t>
      </w:r>
    </w:p>
    <w:sectPr>
      <w:type w:val="nextPage"/>
      <w:pgSz w:w="11906" w:h="16838"/>
      <w:pgMar w:left="126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7:00Z</dcterms:created>
  <dc:creator>оксана</dc:creator>
  <dc:description/>
  <cp:keywords/>
  <dc:language>en-US</dc:language>
  <cp:lastModifiedBy>Алёна</cp:lastModifiedBy>
  <dcterms:modified xsi:type="dcterms:W3CDTF">2013-12-16T07:57:00Z</dcterms:modified>
  <cp:revision>3</cp:revision>
  <dc:subject/>
  <dc:title/>
</cp:coreProperties>
</file>