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омплексна програма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розвитку освіти м. </w:t>
      </w:r>
      <w:r>
        <w:rPr>
          <w:rStyle w:val="StrongEmphasis"/>
          <w:color w:val="000000"/>
          <w:sz w:val="28"/>
          <w:szCs w:val="28"/>
        </w:rPr>
        <w:t>Х</w:t>
      </w:r>
      <w:r>
        <w:rPr>
          <w:rStyle w:val="StrongEmphasis"/>
          <w:color w:val="000000"/>
          <w:sz w:val="28"/>
          <w:szCs w:val="28"/>
          <w:lang w:val="uk-UA"/>
        </w:rPr>
        <w:t xml:space="preserve">аркова на 2011-2015 рок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еалізація комплексних проектів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«Обдарована молодь». Розвиток системи роботи з обдарованою молодд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17"/>
        <w:gridCol w:w="1440"/>
        <w:gridCol w:w="64"/>
        <w:gridCol w:w="141"/>
        <w:gridCol w:w="2977"/>
      </w:tblGrid>
      <w:tr>
        <w:trPr>
          <w:trHeight w:val="6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5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3.1.1.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 Науково-методичне та інформаційне забезпечення роботи з обдарованою молодд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діяльності Координаційної ради з питань організації роботи з обдарованою молоддю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методичний педагогічний центр Департаменту осві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та узагальнення досвіду роботи навчальних закладів, педагогічних працівників щодо роботи з обдарованими учням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методичний педагогічний центр Департаменту освіти, управління освіти адміністрацій районів Харківської мі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семінарів для різних категорій педагогічних працівників з питань впровадження ефективних форм, методів та технологій навчання та розвитку обдарованої молоді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методичний педагогічний центр Департаменту осві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ка та видання методичних матеріалів щодо роботи з обдарованою молоддю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методичний педагогічний центр Департаменту осві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науково-практичної конференції з питань роботи з обдарованою молоддю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Науково-методичний педагогічний цент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висвітлення засобами масової інформації ходу та результативності заходів Програми «Обдарована молодь»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Науково- методичний педагогічний центр, районні управл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лагодження міжміських, міжрегіональних та міжнародних  зв’язків з профільними організаціями та установами, робота яких   спрямована на пошук навчання і розвиток обдарованих дітей та молоді 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Науково-методичний педагогічний центр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3.1.2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Виявлення обдарованої молоді та створення умов для її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масових психодіагностичних досліджень, спрямованих на пошук обдарованих  учнів у відповідності до різних типів обдарованості (інтелектуальна,соціальна, творча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методичний педагогічний центр Департаменту освіти, управління освіти адміністрацій районів Харківської мі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е оновлення міського інформаційного банку «Обдаровані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методичний педагогічний центр Департаменту освіти, управління освіти адміністрацій районів Харківської мі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міських учнівських командних турнірів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юних фізиків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юних істориків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юних математик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них хімік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них біолог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них винахідників і раціоналізатор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них журналіст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них правознавц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них географ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них економіст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них інформатик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методичний педагогічний центр Департаменту освіти спільно 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ими закладами м.Харк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учнівських конкурсів та турнірів спільно з вищими навчальними закладами та громадськими організаці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методичний педагогічний центр Департаменту осві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міських конкурсі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вців української мов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навців російської мов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методичний педагогічний цент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моніторингу результативності участі учнів в турнірах та інших міських інтелектуальних змаганн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методичний педагогічний центр Департаменту осві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міської олімпіади для випускників школи І ступеня «Путівка в наук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методичний педагогічний центр Департаменту осві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міського конкурсу «Учень рок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уково-методичний педагогічний центр Департаменту освіт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аналізу результатів участі учнів м.Харкова у Всеукраїнських учнівських олімпіадах та Всеукраїнському конкурсі-захисті науково-дослідницьких робіт учнів-членів МАН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методичний педагогічний центр Департаменту осві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ація  роботи міської очно-заочної школи для обдарованих учн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Науково-методичний педагогічний цент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праця з вищими навчальними закладами, галузевими науково - методичними установами, громадськими організаціями з питань роботи  з обдарованими діть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Науково-методичний педагогічний центр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1.3.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 Соціальна підтримка обдарованих учнів та їхніх педагог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значення щорічно 100 персональних стипендії міського голови «Обдарованість»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науково-методичний педагогічний цент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значення щорічно 250 стипендій «Кращий учень навчального закладу»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Харківської міської ради з гуманітарних питань (освіта, культура, духовність, молодіжна політика та спорт), Департамент освіти, науково-методичний педагогічний центр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щорічних урочистих прийомів Харківського міського голови для учнів та студентів, нагороджених стипендією «Обдарованість» та «Кращий учень  навчального закладу»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освіти, науково-методичний педагогічний центр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ація відпочинку та оздоровлення обдарованих учнів у міських, міжнародних та всеукраїнських таборах-відпочинку та навчання  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науково-методичний педагогічний центр, управління освіти адміністрацій районів Харківської міської 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участі обдарованих дітей та молоді  у Міжнародних та Всеукраїнських олімпіадах, турнірах, конкурсах, фестивалях, змаганнях, обміні дитячими і молодіжними делегаціями, «інтелектуальному туризмі»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науково-методичний педагогічний центр, навчальні закл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тижня «Ліцейські асамблеї»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а керівників закладів освіти м. Харко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науково-методичний педагогічний цент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грошового стимулюванн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4" w:hanging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едагогічних працівників, чиї учні стали переможцями Міжнародних та ІV етапу Всеукраїнських предметних олімпіад, Всеукраїнських учнівських турнірів, конкурсу-захисту науково-дослідницьких робіт учнів-членів МАН України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міської ради з гуманітарних питань (освіта, культура, духовність, молодіжна політика та спорт), Департамент осві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5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і проведення урочистих зустрічей Харківського міського голови з переможцями  Всеукраїнських учнівських олімпіад,  конкурсу-захисту науково-дослідницьких робіт учнів-членів МАН України, Всеукраїнських турнірів, з випускниками-медалістами загальноосвітніх навчальних закладів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, науково-методичний педагогічний центр,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тверджено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иректор ХЗОШ № 142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__________Н.В.Огородницьк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И ЩОДО РЕАЛІЗАЦІЇ ПРОГРАМ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ОБДАРОВАНА МОЛОДЬ»</w:t>
      </w:r>
    </w:p>
    <w:p>
      <w:pPr>
        <w:pStyle w:val="Normal"/>
        <w:spacing w:lineRule="auto" w:line="240"/>
        <w:jc w:val="center"/>
        <w:rPr/>
      </w:pPr>
      <w:r>
        <w:rPr/>
        <w:t>НА 2011-2015 РОКИ</w:t>
      </w:r>
    </w:p>
    <w:tbl>
      <w:tblPr>
        <w:tblW w:w="10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162"/>
        <w:gridCol w:w="1595"/>
        <w:gridCol w:w="141"/>
        <w:gridCol w:w="2977"/>
      </w:tblGrid>
      <w:tr>
        <w:trPr>
          <w:trHeight w:val="6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кона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10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Науково-методичне та інформаційне забезпечення роботи з обдарованою молоддю</w:t>
            </w:r>
          </w:p>
        </w:tc>
      </w:tr>
      <w:tr>
        <w:trPr>
          <w:trHeight w:val="9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лення працівників школи з програмою «Обдарована молодь», розробка заходів по школ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и директора з НВР: Муконіна В.Я.         Сачкова О.В.,                         Кунєєва Т.В.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та узагальнення ППД роботи навчальних закладів, педагогічних працівників щодо роботи з обдарованими учн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 школи, голови ШМ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семінарах для різних категорій педагогічних працівників з питань впровадження ефективних форм, методів та технологій навчання та розвитку обдарованої молод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и директора з НВР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коніна В.Я.         Сачкова О.В.,         голови ШМ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едагогічних рад з питань роботи з обдарованою молодд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ректор школи Огородницька Н.В. Заступники директора з НВР: Муконіна В.Я.         Сачкова О.В.,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и ШМ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а видання методичних матеріалів щодо роботи з обдарованою молоддю (виставки педагогічної майстерності, робота над науковими темами, матеріали щодо атестації вчителі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и директора з НВР: Муконіна В.Я.         Сачкова О.В.,         голови ШМ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вітлення ходу та результативності заходів Програми «Обдарована молодь» на сайті школ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 інформатики</w:t>
            </w:r>
          </w:p>
        </w:tc>
      </w:tr>
      <w:tr>
        <w:trPr/>
        <w:tc>
          <w:tcPr>
            <w:tcW w:w="10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Виявлення обдарованої молоді та створення умов для її розвит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психодіагностичних досліджень, спрямованих на пошук обдарованих  учнів у відповідності до різних типів обдарованості (інтелектуальна,соціальна, творча).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 школ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ічне оновлення інформаційного банку «Обдарованість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и директора з НВР: Муконіна В.Я.         Сачкова О.В.,                         Кунєєва Т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а участь команди школи у міських учнівських турнірах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юних фізиків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юних істориків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юних математик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хімік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біолог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винахідників і раціоналізатор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журналіст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правознавц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географ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економіст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інформатиків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, голови ШМ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олімпіадах та конкурсах, що організовуються на базі вищих навчальних закладів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, голови ШМ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а участь у міських конкурсах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вців української мов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вців російської мови 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, голови ШМ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моніторингу результативності участі учнів в турнірах, учнівських олімпіадах,  конкурсі-захисті науково-дослідницьких робіт учнів-членів МАН України та інших міських інтелектуальних змаганнях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и директора з НВР: Муконіна В.Я.         Сачкова О.В.,                         Кунєєва Т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а участь у міській олімпіаді для випускників школи І ступеня «Путівка в науку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директора з НВР: Муконіна В.Я.      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а участь у конкурсі  «Учень року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и директора з ВР: Кунєєва Т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праця з вищими навчальними закладами, галузевими науково - методичними установами, громадськими організаціями з питань роботи  з обдарованими дітьм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школи Огородницька Н.В. Заступники директора з НВР: Муконіна В.Я.         Сачкова О.В.,         Кунєєва Т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Соціальна підтримка обдарованих учнів та їхніх педагог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овка та надання документів претендентів на нагородження  стипендією міського голови «Обдарованість»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ректор школи Огородницька Н.В. Заступники директора з НВР: Сачкова О.В.,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нєєва Т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овка та надання документів претендентів на нагородження  стипендією «Кращий учень навчального закладу»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ректор школи Огородницька Н.В. Заступники директора з НВР: Сачкова О.В., Муконіна В.Я.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нєєва Т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щорічних урочистих заходів для учнів та їх батьків, нагороджених стипендією «Обдарованість» та «Кращий учень  навчального закладу», переможців змагань, олімпіад та конкурсів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и директора з ВР: Кунєєва Т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відпочинку та оздоровлення обдарованих учнів у міських, міжнародних та всеукраїнських таборах-відпочинку та навчання  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и директора з ВР: Кунєєва Т.В., соціальний педагог школи, класні керівни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часті обдарованих дітей та молоді  у Міжнародних та Всеукраїнських олімпіадах, турнірах, конкурсах, фестивалях, змаганнях, обміні дитячими і молодіжними делегаціями, «інтелектуальному туризмі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ректор школи Огородницька Н.В. Заступники директора з НВР: Сачкова О.В., Муконіна В.Я.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нєєва Т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шкільних предметних тижнів, конкурсів, олімпіад, змагань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ректор школи Огородницька Н.В. Заступники директора з НВР: Сачкова О.В., Муконіна В.Я.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нєєва Т.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00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lang w:val="ru-RU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4">
    <w:name w:val="Знак Знак4"/>
    <w:qFormat/>
    <w:rPr>
      <w:b/>
      <w:sz w:val="28"/>
      <w:lang w:val="uk-UA" w:bidi="ar-SA"/>
    </w:rPr>
  </w:style>
  <w:style w:type="character" w:styleId="Style14">
    <w:name w:val="Знак Знак"/>
    <w:basedOn w:val="Style13"/>
    <w:qFormat/>
    <w:rPr>
      <w:b/>
      <w:bCs/>
      <w:sz w:val="32"/>
      <w:szCs w:val="24"/>
      <w:lang w:val="uk-UA" w:bidi="ar-SA"/>
    </w:rPr>
  </w:style>
  <w:style w:type="character" w:styleId="2">
    <w:name w:val="Знак Знак2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09:00Z</dcterms:created>
  <dc:creator>13</dc:creator>
  <dc:description/>
  <cp:keywords/>
  <dc:language>en-US</dc:language>
  <cp:lastModifiedBy>Customer</cp:lastModifiedBy>
  <cp:lastPrinted>2011-10-11T11:26:00Z</cp:lastPrinted>
  <dcterms:modified xsi:type="dcterms:W3CDTF">2012-03-05T21:47:00Z</dcterms:modified>
  <cp:revision>5</cp:revision>
  <dc:subject/>
  <dc:title>Комплексна програма</dc:title>
</cp:coreProperties>
</file>