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ХВАЛЕНО розпорядженням Кабінету Міністрів України від 30 вересня 2009 р. №1228-р </w:t>
      </w:r>
    </w:p>
    <w:p>
      <w:pPr>
        <w:pStyle w:val="Style15"/>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КОНЦЕПЦІЯ </w:t>
      </w:r>
    </w:p>
    <w:p>
      <w:pPr>
        <w:pStyle w:val="Style15"/>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 xml:space="preserve">Державної цільової програми підтримки та розвитку читання </w:t>
      </w:r>
    </w:p>
    <w:p>
      <w:pPr>
        <w:pStyle w:val="Style15"/>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uk-UA"/>
        </w:rPr>
        <w:tab/>
        <w:tab/>
        <w:tab/>
        <w:tab/>
        <w:t xml:space="preserve"> на період до 2015 року</w:t>
      </w:r>
    </w:p>
    <w:p>
      <w:pPr>
        <w:pStyle w:val="Style15"/>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значення проблеми, на розв'язання якої спрямована Програм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озвитку науково-технічного прогресу, зокрема інформаційних технологій, існує проблема зниження рівня читацької культури населення, а також інтересу до користування друкованою книгою як джерелом інформації, особливо у молодого поколі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ичин виникнення пробле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а інтеграція України у світовий інформаційний простір у сучасних умовах глобалізації та екстенсивного науково-технічного прогресу призводить до того, що разом із поширенням кращого світового досвіду у сфері інформаційного забезпечення суспільства країна повною мірою зазнає наслідків загальносвітових негативних тенденцій, зокрема певного зниження інтересу до читання. Сучасна соціокультурна ситуація призвела до зниження авторитету друкованого слова, посилення факторів, які впливають на читацьку активність населення, особливо молоді. Загрозливі тенденції щодо скорочення мережі книжкових магазинів і бібліотек призводять до зниження освітнього, загальнокультурного рівня громадян, порушення процесу розвитку особистості, що може спричинити виникненнязагрози втрати здатності суспільства до розвитку та призвести до зниження рівня соціально-економічного розвитку країни в цілому. У той же час від рівня культурної компетентності громадян великою мірою залежить конкурентоспроможність країни та її національна безпек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а ситуація з розвитком читання пов'язана насамперед з:</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изначеністю на законодавчому рівні напрямів інформаційної політики у сфері підтримки та розвитку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м рівнем усвідомлення громадянами важливості процесу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ьою законодавчою підтримкою діяльності бібліотек для дітей та юнацтва як методичних, консультаційних, інформаційних центр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ком нових моделей і напрямів застосування засобів масової інформації та способів електронної комуніка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реалізації державної політики у сфері культури та освіти і розв'язання проблеми зниження рівня читацької активності населення, підвищення рівня культурної компетентності громадян, обізнаності молоді із найзначнішими здобутками духовної культури людства необхідно розробити Державну цільову програму підтримки та розвитку читання на період до 2015 року (далі - Програм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 завдання Прогр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у створенні умов для розвитку інтелектуального потенціалу нації, зокрема шляхом підвищення читацької активності, рівня культурної компетентності громадян, запобіганні негативним наслідкам науково-технічного прогресу у сфері розвитку електронних засобів інформації в результаті виконання таких завдан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аінтересованості громадян, особливо молоді, у користуванні друкованою книгою як джерелом інформац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охочення громадян, насамперед дітей та юнацтва, до систематичного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читацької компетентності насел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птимального варіанта розв'язання проблеми на основі порівняльного аналізу можливих варіант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 три варіанти розв'язання пробле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ріантів є здійснення на місцевому рівні заходів, пов'язаних із стимулюванням інтересу до читання дітей та юнацтва із зміцненням матеріально-технічної бази бібліотек, поповнення бібліотечних фонд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варіант передбачає забезпечення координації діяльності органів виконавчої влади, спрямованих на розвиток читання, зокрема удосконалення нормативно-правової бази, здійснення підготовки та перепідготовки фахівців бібліотечної справ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варіант, який є оптимальним, передбачає поєднання зусиль центральних і місцевих органів виконавчої влади, бібліотек, закладів освіти, громадських організацій, представників бізнесу, спрямованих на заохочення громадян, особливо молоді, до активного читання; надання державної підтримки для поповнення бібліотечних фондів, видання книжкової продукції, що стимулюватиме інтерес до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і способи розв'язання проблеми, строк виконання Прогр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планується виконувати двома етап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2010-2011 роки) передбачає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законодавчої бази з питань діяльності бібліотек для дітей та юнацтва як методичних, консультаційних, інформаційних центр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педагогічних працівників з питань дитячого та юнацького читання з метою популяризації методик і технологій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укових, психолого-педагогічних досліджень щодо проблем методики розвитку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ернення уваги громадськості, державних і недержавних установ та організацій, засобів масової інформації до проблеми зниження рівня читацької активн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фективної діяльності загальноосвітніх і позашкільних навчальних закладів з метою створення умов для підтримки та розвитку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2012-2015 роки) передбачає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ординації діяльності центральних і місцевих органів виконавчої влади та органів місцевого самоврядування, загальноосвітніх навчальних закладів, громадських організацій у сфері підтримки та розвитку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а популяризація сучасної української та світової літератури для дітей та юна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сеукраїнських конкурсів, фестивалів, що сприятиме підвищенню престижності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і видання науково-методичної літератури з питань підтримки та розвитку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залучення інформаційних ресурсів бібліотек у навчальний процес;</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міжнародного досвіду у вирішенні питання підтримки та розвитку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 визначення її ефективн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змог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координацію діяльності центральних і місцевих органів виконавчої влади та органів місцевого самоврядування, навчальних закладів, установ культури, громадських організацій у сфері підтримки та розвитку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загальнонаціональну систему підтримки та розвитку читацької культури, духовно-ціннісних орієнтацій та естетичних потреб особистос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частку населення, залученого до здійснення ефективних заходів щодо популяризації чита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культурної, зокрема читацької, компетентності насел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ти у молодого покоління потребу в систематичному читан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фінансових та матеріальних ресурсів, необхідних для виконання Прогр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планується здійснювати за рахунок коштів державного та місцевих бюджетів, а також інших джерел</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57:00Z</dcterms:created>
  <dc:creator>natala</dc:creator>
  <dc:description/>
  <cp:keywords/>
  <dc:language>en-US</dc:language>
  <cp:lastModifiedBy>natala</cp:lastModifiedBy>
  <dcterms:modified xsi:type="dcterms:W3CDTF">2011-03-15T09:57:00Z</dcterms:modified>
  <cp:revision>2</cp:revision>
  <dc:subject/>
  <dc:title/>
</cp:coreProperties>
</file>