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</w:rPr>
      </w:pPr>
      <w:bookmarkStart w:id="0" w:name="1"/>
      <w:bookmarkEnd w:id="0"/>
      <w:r>
        <w:rPr>
          <w:b/>
        </w:rPr>
        <w:br/>
        <w:t xml:space="preserve">                            Декларация </w:t>
        <w:br/>
        <w:t xml:space="preserve">           о ликвидации всех форм расовой дискриминации </w:t>
        <w:br/>
      </w:r>
    </w:p>
    <w:p>
      <w:pPr>
        <w:pStyle w:val="HTML"/>
        <w:rPr>
          <w:b/>
          <w:b/>
        </w:rPr>
      </w:pPr>
      <w:bookmarkStart w:id="1" w:name="2"/>
      <w:bookmarkEnd w:id="1"/>
      <w:r>
        <w:rPr>
          <w:rFonts w:eastAsia="Courier New"/>
          <w:b/>
          <w:i/>
          <w:iCs/>
        </w:rPr>
        <w:t xml:space="preserve">     </w:t>
      </w:r>
      <w:r>
        <w:rPr>
          <w:b/>
          <w:i/>
          <w:iCs/>
        </w:rPr>
        <w:t xml:space="preserve">(Принята на  Всемирной  конференции по борьбе против расизма, </w:t>
        <w:br/>
        <w:t xml:space="preserve">расовой дискриминации, ксенофобии и связанной с ними нетерпимости)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  <w:b/>
        </w:rPr>
        <w:t xml:space="preserve">     </w:t>
      </w:r>
      <w:r>
        <w:rPr>
          <w:b/>
        </w:rPr>
        <w:t xml:space="preserve">Дурбан, Южная Африка, 31 августа - 7 сентября 2001 года </w:t>
        <w:br/>
      </w:r>
      <w:r>
        <w:rPr/>
        <w:t xml:space="preserve">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</w:t>
      </w:r>
      <w:r>
        <w:rPr/>
        <w:t xml:space="preserve">Собравшись в Дурбане,  Южная Африка,  31 августа - 8 сентября </w:t>
        <w:br/>
        <w:t>2001 года;</w:t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</w:t>
      </w:r>
      <w:r>
        <w:rPr/>
        <w:t xml:space="preserve">выражая глубокую признательность правительству  Южной  Африки </w:t>
        <w:br/>
        <w:t>за организацию проведения этой Всемирной конференции;</w:t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дохновляясь героической борьбой народа Южной  Африки  против </w:t>
        <w:br/>
        <w:t xml:space="preserve">институционализированной системы апартеида, а также за равенство и </w:t>
        <w:br/>
        <w:t xml:space="preserve">справедливость  в  условиях  демократии,  развития,  законности  и </w:t>
        <w:br/>
        <w:t xml:space="preserve">уважения прав человека, напоминая в этом контексте о важном вкладе </w:t>
        <w:br/>
        <w:t xml:space="preserve">в эту борьбу международного сообщества,  и в частности о  ключевой </w:t>
        <w:br/>
        <w:t xml:space="preserve">роли народов и правительств Африки, и отмечая важную роль, которую </w:t>
        <w:br/>
        <w:t xml:space="preserve">различные члены гражданского общества, включая неправительственные </w:t>
        <w:br/>
        <w:t xml:space="preserve">организации,  сыграли  в  этой  борьбе,  а  также в продолжающихся </w:t>
        <w:br/>
        <w:t xml:space="preserve">усилиях  по  борьбе   против   расизма,   расовой   дискриминации, </w:t>
        <w:br/>
        <w:t>ксенофобии и связанной с ними нетерпимости,</w:t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напоминая,  что  Венская  декларация  и  Программа   действий </w:t>
        <w:br/>
        <w:t xml:space="preserve">( </w:t>
      </w:r>
      <w:hyperlink r:id="rId2">
        <w:r>
          <w:rPr>
            <w:rStyle w:val="InternetLink"/>
          </w:rPr>
          <w:t>995_504</w:t>
        </w:r>
      </w:hyperlink>
      <w:r>
        <w:rPr/>
        <w:t xml:space="preserve"> ),  принятые Всемирной конференцией по правам человека в </w:t>
        <w:br/>
        <w:t xml:space="preserve">июне 1993 года,  призывают к скорейшей и всеобъемлющей  ликвидации </w:t>
        <w:br/>
        <w:t xml:space="preserve">всех форм расизма, расовой дискриминации, ксенофобии и связанной с </w:t>
        <w:br/>
        <w:t>ними нетерпимости,</w:t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ссылаясь на  резолюцию 1997/74 Комиссии по правам человека от </w:t>
        <w:br/>
        <w:t xml:space="preserve">18 апреля 1997 года,  резолюцию 52/111 Генеральной Ассамблеи от 12 </w:t>
        <w:br/>
        <w:t xml:space="preserve">декабря 1997 года и последующие резолюции этих органов, касающиеся </w:t>
        <w:br/>
        <w:t xml:space="preserve">созыва Всемирной конференции по  борьбе  против  расизма,  расовой </w:t>
        <w:br/>
        <w:t xml:space="preserve">дискриминации,  ксенофобии  и  связанной  с  ними нетерпимости,  и </w:t>
        <w:br/>
        <w:t xml:space="preserve">ссылаясь также на  итоги  двух  Всемирных  конференций  по  борьбе </w:t>
        <w:br/>
        <w:t xml:space="preserve">против  расизма  и расовой дискриминации,  состоявшихся в Женеве в </w:t>
        <w:br/>
        <w:t>1978 и 1983 годах,</w:t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отмечая с глубокой обеспокоенностью,  что, несмотря на усилия </w:t>
        <w:br/>
        <w:t xml:space="preserve">международного сообщества,  главные цели трех  десятилетий  борьбы </w:t>
        <w:br/>
        <w:t xml:space="preserve">против  расизма  и  расовой дискриминации не были достигнуты и что </w:t>
        <w:br/>
        <w:t xml:space="preserve">бесчисленное множество людей и поныне остаются жертвами  различных </w:t>
        <w:br/>
        <w:t xml:space="preserve">форм расизма, расовой дискриминации, ксенофобии и связанной с ними </w:t>
        <w:br/>
        <w:t>нетерпимости,</w:t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напоминая о  том,  что  2001 год объявлен Международным годом </w:t>
        <w:br/>
        <w:t xml:space="preserve">мобилизации   усилий   для   борьбы   против   расизма,    расовой </w:t>
        <w:br/>
        <w:t xml:space="preserve">дискриминации,  ксенофобии и связанной с ними нетерпимости,  с тем </w:t>
        <w:br/>
        <w:t xml:space="preserve">чтобы привлечь всеобщее внимание к целям Всемирной  конференции  и </w:t>
        <w:br/>
        <w:t xml:space="preserve">придать  новый импульс политической приверженности делу ликвидации </w:t>
        <w:br/>
        <w:t xml:space="preserve">всех форм расизма, расовой дискриминации, ксенофобии и связанной с </w:t>
        <w:br/>
        <w:t>ними нетерпимости,</w:t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приветствуя решение Генеральной Ассамблеи провозгласить  2001 </w:t>
        <w:br/>
        <w:t xml:space="preserve">год  Годом  диалога  между  цивилизациями  под  эгидой Организации </w:t>
        <w:br/>
        <w:t xml:space="preserve">Объединенных Наций,  в котором подчеркивается  важность  терпимого </w:t>
        <w:br/>
        <w:t xml:space="preserve">отношения  и уважения многообразия и необходимость изыскания точек </w:t>
        <w:br/>
        <w:t xml:space="preserve">соприкосновения между цивилизациями и внутри них в  целях  решения </w:t>
        <w:br/>
        <w:t xml:space="preserve">проблем  всего  человечества,  которые  подрывают  общие ценности, </w:t>
        <w:br/>
        <w:t xml:space="preserve">всеобщие  права  человека  и  борьбу   против   расизма,   расовой </w:t>
        <w:br/>
        <w:t xml:space="preserve">дискриминации,  ксенофобии  и  связанной  с ними нетерпимости,  на </w:t>
        <w:br/>
        <w:t>основе сотрудничества, партнерства и открытости,</w:t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приветствуя также   провозглашение   Генеральной   Ассамблеей </w:t>
        <w:br/>
        <w:t xml:space="preserve">периода 2001 - 2010 годов Десятилетием культуры мира и ненасилия в </w:t>
        <w:br/>
        <w:t xml:space="preserve">интересах  детей планеты,  а также принятие Генеральной Ассамблеей </w:t>
        <w:br/>
        <w:t xml:space="preserve">Декларации и Плана действий в области культуры мира ( </w:t>
      </w:r>
      <w:hyperlink r:id="rId3">
        <w:r>
          <w:rPr>
            <w:rStyle w:val="InternetLink"/>
          </w:rPr>
          <w:t>995_617</w:t>
        </w:r>
      </w:hyperlink>
      <w:r>
        <w:rPr/>
        <w:t xml:space="preserve"> ),</w:t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признавая, что   Всемирная   конференция   по  борьбе  против </w:t>
        <w:br/>
        <w:t xml:space="preserve">расизма,  расовой дискриминации,  ксенофобии и  связанной  с  ними </w:t>
        <w:br/>
        <w:t xml:space="preserve">нетерпимости  вместе с Международным десятилетием коренных народов </w:t>
        <w:br/>
        <w:t xml:space="preserve">мира  представляют  собой   уникальную   возможность   рассмотреть </w:t>
        <w:br/>
        <w:t xml:space="preserve">неоценимый  вклад коренных народов в политическое,  экономическое, </w:t>
        <w:br/>
        <w:t xml:space="preserve">социальное,  культурное и духовное развитие наших обществ во  всем </w:t>
        <w:br/>
        <w:t xml:space="preserve">мире,  а  также  те вызовы,  с которыми они сталкиваются,  включая </w:t>
        <w:br/>
        <w:t>расизм и расовую дискриминацию,</w:t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ссылаясь на   Декларацию  Организации  Объединенных  Наций  о </w:t>
        <w:br/>
        <w:t xml:space="preserve">предоставлении независимости колониальным странам и  народам  1960 </w:t>
        <w:br/>
        <w:t xml:space="preserve">года ( </w:t>
      </w:r>
      <w:hyperlink r:id="rId4">
        <w:r>
          <w:rPr>
            <w:rStyle w:val="InternetLink"/>
          </w:rPr>
          <w:t>995_280</w:t>
        </w:r>
      </w:hyperlink>
      <w:r>
        <w:rPr/>
        <w:t xml:space="preserve"> ),</w:t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</w:t>
      </w:r>
      <w:r>
        <w:rPr/>
        <w:t xml:space="preserve">вновь подтверждая  нашу  приверженность  целям  и  принципам, </w:t>
        <w:br/>
        <w:t xml:space="preserve">содержащимся в Уставе Организации Объединенных Наций ( </w:t>
      </w:r>
      <w:hyperlink r:id="rId5">
        <w:r>
          <w:rPr>
            <w:rStyle w:val="InternetLink"/>
          </w:rPr>
          <w:t>995_010</w:t>
        </w:r>
      </w:hyperlink>
      <w:r>
        <w:rPr/>
        <w:t xml:space="preserve"> ) и </w:t>
        <w:br/>
        <w:t xml:space="preserve">Всеобщей декларации прав человека ( </w:t>
      </w:r>
      <w:hyperlink r:id="rId6">
        <w:r>
          <w:rPr>
            <w:rStyle w:val="InternetLink"/>
          </w:rPr>
          <w:t>995_015</w:t>
        </w:r>
      </w:hyperlink>
      <w:r>
        <w:rPr/>
        <w:t xml:space="preserve"> ),</w:t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</w:t>
      </w:r>
      <w:r>
        <w:rPr/>
        <w:t xml:space="preserve">подтверждая, что расизм,  расовая дискриминация, ксенофобия и </w:t>
        <w:br/>
        <w:t xml:space="preserve">связанная с ними нетерпимость представляют собой отрицание целей и </w:t>
        <w:br/>
        <w:t xml:space="preserve">принципов Устава Организации Объединенных Наций ( </w:t>
      </w:r>
      <w:hyperlink r:id="rId7">
        <w:r>
          <w:rPr>
            <w:rStyle w:val="InternetLink"/>
          </w:rPr>
          <w:t>995_010</w:t>
        </w:r>
      </w:hyperlink>
      <w:r>
        <w:rPr/>
        <w:t xml:space="preserve"> ),</w:t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    </w:t>
      </w:r>
      <w:r>
        <w:rPr/>
        <w:t xml:space="preserve">вновь подтверждая  принципы  равенства   и   недискриминации, </w:t>
        <w:br/>
        <w:t xml:space="preserve">закрепленные во  Всеобщей декларации прав человека ( </w:t>
      </w:r>
      <w:hyperlink r:id="rId8">
        <w:r>
          <w:rPr>
            <w:rStyle w:val="InternetLink"/>
          </w:rPr>
          <w:t>995_015</w:t>
        </w:r>
      </w:hyperlink>
      <w:r>
        <w:rPr/>
        <w:t xml:space="preserve"> ),  и </w:t>
        <w:br/>
        <w:t xml:space="preserve">поощряя уважение прав человека и  основных  свобод  для  всех  без </w:t>
        <w:br/>
        <w:t xml:space="preserve">какого  бы  то  ни было различия,  как то в отношении расы,  цвета </w:t>
        <w:br/>
        <w:t xml:space="preserve">кожи,  пола,  языка,  религии,  политических или  иных  убеждений, </w:t>
        <w:br/>
        <w:t xml:space="preserve">национального   или   социального  происхождения,  имущественного, </w:t>
        <w:br/>
        <w:t>сословного или иного положения,</w:t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</w:t>
      </w:r>
      <w:r>
        <w:rPr/>
        <w:t xml:space="preserve">будучи убеждена   в   основополагающем   значении   всеобщего </w:t>
        <w:br/>
        <w:t xml:space="preserve">присоединения к Международной конвенции  о  ликвидации  всех  форм </w:t>
        <w:br/>
        <w:t xml:space="preserve">расовой дискриминации  (  </w:t>
      </w:r>
      <w:hyperlink r:id="rId9">
        <w:r>
          <w:rPr>
            <w:rStyle w:val="InternetLink"/>
          </w:rPr>
          <w:t>995_105</w:t>
        </w:r>
      </w:hyperlink>
      <w:r>
        <w:rPr/>
        <w:t xml:space="preserve">  ) и ее ратификации как главного </w:t>
        <w:br/>
        <w:t xml:space="preserve">международного инструмента,  направленного на ликвидацию  расизма, </w:t>
        <w:br/>
        <w:t xml:space="preserve">расовой дискриминации, ксенофобии и связанной с ними нетерпимости, </w:t>
        <w:br/>
        <w:t xml:space="preserve">а  также  выполнения  нами  в  полном  объеме  вытекающих  из  нее </w:t>
        <w:br/>
        <w:t>обязательств,</w:t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</w:t>
      </w:r>
      <w:r>
        <w:rPr/>
        <w:t xml:space="preserve">признавая принципиальную  важность  для  государств,  ведущих </w:t>
        <w:br/>
        <w:t xml:space="preserve">борьбу  против  расизма,  расовой  дискриминации,   ксенофобии   и </w:t>
        <w:br/>
        <w:t xml:space="preserve">связанной  с  ними нетерпимости,  рассмотреть вопрос о подписании, </w:t>
        <w:br/>
        <w:t xml:space="preserve">ратификации   или   присоединении    ко    всем    соответствующим </w:t>
        <w:br/>
        <w:t xml:space="preserve">международным  договорам  в  области  прав  человека  в  целях  их </w:t>
        <w:br/>
        <w:t>всеобщего выполнения,</w:t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    </w:t>
      </w:r>
      <w:r>
        <w:rPr/>
        <w:t xml:space="preserve">приняв к    сведению    доклады   региональных   конференций, </w:t>
        <w:br/>
        <w:t xml:space="preserve">состоявшихся в Страсбурге,  Сантьяго,  Дакаре и Тегеране, и другие </w:t>
        <w:br/>
        <w:t xml:space="preserve">исходящие  от  государств  материалы,  а  также  доклады семинаров </w:t>
        <w:br/>
        <w:t xml:space="preserve">экспертов,  региональных совещаний неправительственных организаций </w:t>
        <w:br/>
        <w:t xml:space="preserve">и  других совещаний,  организованных в ходе подготовки к Всемирной </w:t>
        <w:br/>
        <w:t>конференции,</w:t>
      </w:r>
    </w:p>
    <w:p>
      <w:pPr>
        <w:pStyle w:val="HTML"/>
        <w:rPr/>
      </w:pPr>
      <w:bookmarkStart w:id="20" w:name="21"/>
      <w:bookmarkEnd w:id="20"/>
      <w:r>
        <w:rPr>
          <w:rFonts w:eastAsia="Courier New"/>
        </w:rPr>
        <w:t xml:space="preserve">     </w:t>
      </w:r>
      <w:r>
        <w:rPr/>
        <w:t xml:space="preserve">с признательностью   отмечая   Заявление  о  перспективах  на </w:t>
        <w:br/>
        <w:t xml:space="preserve">будущее,  подготовленное под патронажем первого  президента  новой </w:t>
        <w:br/>
        <w:t xml:space="preserve">Южной  Африки  достопочтенного  Нельсона  Манделы  и по инициативе </w:t>
        <w:br/>
        <w:t xml:space="preserve">Верховного комиссара  Организации  Объединенных  Наций  по  правам </w:t>
        <w:br/>
        <w:t xml:space="preserve">человека и Генерального секретаря Всемирной конференции, с которым </w:t>
        <w:br/>
        <w:t xml:space="preserve">выступил  президент  Южной  Африки  Табо  Мбеки  и  которое   было </w:t>
        <w:br/>
        <w:t xml:space="preserve">подписано   74   главами   государств,   главами   правительств  и </w:t>
        <w:br/>
        <w:t>высокопоставленными должностными лицами,</w:t>
      </w:r>
    </w:p>
    <w:p>
      <w:pPr>
        <w:pStyle w:val="HTML"/>
        <w:rPr/>
      </w:pPr>
      <w:bookmarkStart w:id="21" w:name="22"/>
      <w:bookmarkEnd w:id="21"/>
      <w:r>
        <w:rPr>
          <w:rFonts w:eastAsia="Courier New"/>
        </w:rPr>
        <w:t xml:space="preserve">     </w:t>
      </w:r>
      <w:r>
        <w:rPr/>
        <w:t xml:space="preserve">вновь подтверждая,   что   культурное  разнообразие,  которое </w:t>
        <w:br/>
        <w:t xml:space="preserve">является  бесценным  достоянием   и   способствует   прогрессу   и </w:t>
        <w:br/>
        <w:t xml:space="preserve">благополучию  всего человечества,  надлежит беречь,  использовать, </w:t>
        <w:br/>
        <w:t xml:space="preserve">истинно  признавать  и  воспринимать  как  непреходящую  ценность, </w:t>
        <w:br/>
        <w:t>обогащающую наши общества,</w:t>
      </w:r>
    </w:p>
    <w:p>
      <w:pPr>
        <w:pStyle w:val="HTML"/>
        <w:rPr/>
      </w:pPr>
      <w:bookmarkStart w:id="22" w:name="23"/>
      <w:bookmarkEnd w:id="22"/>
      <w:r>
        <w:rPr>
          <w:rFonts w:eastAsia="Courier New"/>
        </w:rPr>
        <w:t xml:space="preserve">     </w:t>
      </w:r>
      <w:r>
        <w:rPr/>
        <w:t xml:space="preserve">признавая, что какого-либо отступления от запрещения  расовой </w:t>
        <w:br/>
        <w:t xml:space="preserve">дискриминации,  геноцида,  преступления  апартеида  и  рабства  не </w:t>
        <w:br/>
        <w:t xml:space="preserve">допускается,  как это указано в обязательствах,  принятых в рамках </w:t>
        <w:br/>
        <w:t>соответствующих договоров по правам человека,</w:t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выслушав мнение народов мира  и  признавая  их  стремление  к </w:t>
        <w:br/>
        <w:t xml:space="preserve">справедливости,   равенству   возможностей  для  всех  и  каждого, </w:t>
        <w:br/>
        <w:t xml:space="preserve">осуществлению их прав человека, включая право на развитие, к жизни </w:t>
        <w:br/>
        <w:t xml:space="preserve">в   мире   и   свободе  и  равному  участию  без  дискриминации  в </w:t>
        <w:br/>
        <w:t xml:space="preserve">экономической,  социальной, культурной, гражданской и политической </w:t>
        <w:br/>
        <w:t>жизни,</w:t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 xml:space="preserve">признавая, что  равное  участие  всех  людей  и   народов   в </w:t>
        <w:br/>
        <w:t xml:space="preserve">построении   справедливого,   равноправного,   демократического  и </w:t>
        <w:br/>
        <w:t xml:space="preserve">открытого общества может способствовать созданию мира,  свободного </w:t>
        <w:br/>
        <w:t xml:space="preserve">от  расизма,  расовой дискриминации,  ксенофобии и связанной с ней </w:t>
        <w:br/>
        <w:t>нетерпимости,</w:t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подчеркивая важность    равноправного   участия   всех,   без </w:t>
        <w:br/>
        <w:t xml:space="preserve">какой-либо дискриминации,  в принятии решений  на  национальном  и </w:t>
        <w:br/>
        <w:t>глобальном уровнях,</w:t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подтверждая, что расизм,  расовая дискриминация, ксенофобия и </w:t>
        <w:br/>
        <w:t xml:space="preserve">связанная  с  ними  нетерпимость,  и  особенно  расизм  и  расовая </w:t>
        <w:br/>
        <w:t xml:space="preserve">дискриминация,  представляют собой серьезные нарушения  всех  прав </w:t>
        <w:br/>
        <w:t xml:space="preserve">человека,   препятствуют   их  полному  осуществлению  и  отрицают </w:t>
        <w:br/>
        <w:t xml:space="preserve">очевидную истину о том,  что все люди рождены свободными и равными </w:t>
        <w:br/>
        <w:t xml:space="preserve">в   достоинстве  и  правах,  а  также  являются  препятствием  для </w:t>
        <w:br/>
        <w:t xml:space="preserve">дружественных и  мирных  отношений  между  народами  и  нациями  и </w:t>
        <w:br/>
        <w:t xml:space="preserve">относятся   к   числу   глубинных   причин   многих  внутренних  и </w:t>
        <w:br/>
        <w:t xml:space="preserve">международных  конфликтов,  включая   вооруженные   конфликты,   и </w:t>
        <w:br/>
        <w:t>вытекающего из них насильственного перемещения населения,</w:t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 xml:space="preserve">признавая необходимость    национальных    и    международных </w:t>
        <w:br/>
        <w:t xml:space="preserve">действий,   направленных   на   борьбу   против  расизма,  расовой </w:t>
        <w:br/>
        <w:t xml:space="preserve">дискриминации,  ксенофобии и связанной  с  ними  нетерпимости  для </w:t>
        <w:br/>
        <w:t xml:space="preserve">обеспечения  полного  уважения всех прав человека,  экономических, </w:t>
        <w:br/>
        <w:t xml:space="preserve">социальных,  культурных,  гражданских  и   политических,   которые </w:t>
        <w:br/>
        <w:t xml:space="preserve">являются    универсальными,    неделимыми,    взаимозависимыми   и </w:t>
        <w:br/>
        <w:t xml:space="preserve">взаимосвязанными, и улучшения условий жизни мужчин, женщин и детей </w:t>
        <w:br/>
        <w:t>всех наций,</w:t>
      </w:r>
    </w:p>
    <w:p>
      <w:pPr>
        <w:pStyle w:val="HTML"/>
        <w:rPr/>
      </w:pP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вновь подтверждая    важность    укрепления    международного </w:t>
        <w:br/>
        <w:t xml:space="preserve">сотрудничества   в   деле  поощрения  и  защиты  прав  человека  и </w:t>
        <w:br/>
        <w:t xml:space="preserve">достижения целей борьбы  против  расизма,  расовой  дискриминации, </w:t>
        <w:br/>
        <w:t>ксенофобии и связанной с ними нетерпимости,</w:t>
      </w:r>
    </w:p>
    <w:p>
      <w:pPr>
        <w:pStyle w:val="HTML"/>
        <w:rPr/>
      </w:pPr>
      <w:bookmarkStart w:id="29" w:name="30"/>
      <w:bookmarkEnd w:id="29"/>
      <w:r>
        <w:rPr>
          <w:rFonts w:eastAsia="Courier New"/>
        </w:rPr>
        <w:t xml:space="preserve">     </w:t>
      </w:r>
      <w:r>
        <w:rPr/>
        <w:t xml:space="preserve">признавая, что  ксенофобия   в   ее   различных   проявлениях </w:t>
        <w:br/>
        <w:t xml:space="preserve">представляет  собой один из основных современных источников и одну </w:t>
        <w:br/>
        <w:t xml:space="preserve">из форм дискриминации и конфликтов и  что  борьба  с  ней  требует </w:t>
        <w:br/>
        <w:t xml:space="preserve">срочного   внимания   и   безотлагательных   действий  со  стороны </w:t>
        <w:br/>
        <w:t>государств, а также международного сообщества,</w:t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полностью осознавая, что, несмотря на усилия, предпринимаемые </w:t>
        <w:br/>
        <w:t xml:space="preserve">международным сообществом,  правительствами  и  местными  органами </w:t>
        <w:br/>
        <w:t xml:space="preserve">власти, зло расизма, расовой дискриминации, ксенофобии и связанной </w:t>
        <w:br/>
        <w:t xml:space="preserve">с ними нетерпимости не исчезает и продолжает  вести  к  нарушениям </w:t>
        <w:br/>
        <w:t xml:space="preserve">прав человека,  страданиям,  неблагополучию и насилию,  с которыми </w:t>
        <w:br/>
        <w:t xml:space="preserve">необходимо бороться всеми имеющимися и  надлежащими  средствами  в </w:t>
        <w:br/>
        <w:t xml:space="preserve">наиболее  приоритетном  порядке,  желательно  в  сотрудничестве  с </w:t>
        <w:br/>
        <w:t>затрагиваемыми общинами,</w:t>
      </w:r>
    </w:p>
    <w:p>
      <w:pPr>
        <w:pStyle w:val="HTML"/>
        <w:rPr/>
      </w:pPr>
      <w:bookmarkStart w:id="31" w:name="32"/>
      <w:bookmarkEnd w:id="31"/>
      <w:r>
        <w:rPr>
          <w:rFonts w:eastAsia="Courier New"/>
        </w:rPr>
        <w:t xml:space="preserve">     </w:t>
      </w:r>
      <w:r>
        <w:rPr/>
        <w:t xml:space="preserve">с обеспокоенностью  отмечая  продолжающиеся  и насильственные </w:t>
        <w:br/>
        <w:t xml:space="preserve">проявления расизма,  расовой дискриминации, ксенофобии и связанной </w:t>
        <w:br/>
        <w:t xml:space="preserve">с  ними нетерпимости,  а также тот факт,  что теории превосходства </w:t>
        <w:br/>
        <w:t xml:space="preserve">определенных  рас  и   культур   над   другими,   поощрявшиеся   и </w:t>
        <w:br/>
        <w:t xml:space="preserve">претворявшиеся   в   жизнь   в  колониальный  период,  по-прежнему </w:t>
        <w:br/>
        <w:t>выдвигаются в той или иной форме даже сегодня,</w:t>
      </w:r>
    </w:p>
    <w:p>
      <w:pPr>
        <w:pStyle w:val="HTML"/>
        <w:rPr/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будучи встревожена      зарождением      и     продолжающимся </w:t>
        <w:br/>
        <w:t xml:space="preserve">существованием  расизма,  расовой  дискриминации,   ксенофобии   и </w:t>
        <w:br/>
        <w:t xml:space="preserve">связанной  с ними нетерпимости в их более изощренных и современных </w:t>
        <w:br/>
        <w:t xml:space="preserve">формах и проявлениях,  а также другими  идеологиями  и  практикой, </w:t>
        <w:br/>
        <w:t xml:space="preserve">основанными   на   расовой   или   этнической   дискриминации  или </w:t>
        <w:br/>
        <w:t>превосходстве,</w:t>
      </w:r>
    </w:p>
    <w:p>
      <w:pPr>
        <w:pStyle w:val="HTML"/>
        <w:rPr/>
      </w:pPr>
      <w:bookmarkStart w:id="33" w:name="34"/>
      <w:bookmarkEnd w:id="33"/>
      <w:r>
        <w:rPr>
          <w:rFonts w:eastAsia="Courier New"/>
        </w:rPr>
        <w:t xml:space="preserve">     </w:t>
      </w:r>
      <w:r>
        <w:rPr/>
        <w:t xml:space="preserve">решительно отвергая любые доктрины расового превосходства,  а </w:t>
        <w:br/>
        <w:t xml:space="preserve">также теории, являющие собой попытку установить факт существования </w:t>
        <w:br/>
        <w:t>так называемых различных человеческих рас,</w:t>
      </w:r>
    </w:p>
    <w:p>
      <w:pPr>
        <w:pStyle w:val="HTML"/>
        <w:rPr/>
      </w:pPr>
      <w:bookmarkStart w:id="34" w:name="35"/>
      <w:bookmarkEnd w:id="34"/>
      <w:r>
        <w:rPr>
          <w:rFonts w:eastAsia="Courier New"/>
        </w:rPr>
        <w:t xml:space="preserve">     </w:t>
      </w:r>
      <w:r>
        <w:rPr/>
        <w:t xml:space="preserve">признавая, что  непринятие  мер  по  борьбе  против  расизма, </w:t>
        <w:br/>
        <w:t xml:space="preserve">расовой дискриминации,  ксенофобии и связанной с ними нетерпимости </w:t>
        <w:br/>
        <w:t xml:space="preserve">и их осуждению всеми,  особенно органами государственной власти  и </w:t>
        <w:br/>
        <w:t xml:space="preserve">политиками   на   всех   уровнях,   является  одним  из  факторов, </w:t>
        <w:br/>
        <w:t>способствующих их увековечению,</w:t>
      </w:r>
    </w:p>
    <w:p>
      <w:pPr>
        <w:pStyle w:val="HTML"/>
        <w:rPr/>
      </w:pPr>
      <w:bookmarkStart w:id="35" w:name="36"/>
      <w:bookmarkEnd w:id="35"/>
      <w:r>
        <w:rPr>
          <w:rFonts w:eastAsia="Courier New"/>
        </w:rPr>
        <w:t xml:space="preserve">     </w:t>
      </w:r>
      <w:r>
        <w:rPr/>
        <w:t xml:space="preserve">вновь подтверждая,   что   государства   обязаны  защищать  и </w:t>
        <w:br/>
        <w:t xml:space="preserve">поощрять права человека и основные свободы всех  жертв  и  что  им </w:t>
        <w:br/>
        <w:t xml:space="preserve">следует   учитывать   гендерную   перспективу,  признавая  наличие </w:t>
        <w:br/>
        <w:t xml:space="preserve">множественных форм дискриминации,  с которыми  могут  сталкиваться </w:t>
        <w:br/>
        <w:t xml:space="preserve">женщины,   а   также   то,   что   использование  женщинами  своих </w:t>
        <w:br/>
        <w:t xml:space="preserve">гражданских,  политических, экономических, социальных и культурных </w:t>
        <w:br/>
        <w:t>прав имеет важное значение для развития обществ во всем мире,</w:t>
      </w:r>
    </w:p>
    <w:p>
      <w:pPr>
        <w:pStyle w:val="HTML"/>
        <w:rPr/>
      </w:pPr>
      <w:bookmarkStart w:id="36" w:name="37"/>
      <w:bookmarkEnd w:id="36"/>
      <w:r>
        <w:rPr>
          <w:rFonts w:eastAsia="Courier New"/>
        </w:rPr>
        <w:t xml:space="preserve">     </w:t>
      </w:r>
      <w:r>
        <w:rPr/>
        <w:t xml:space="preserve">признавая как вызовы,  так и возможности, которые возникают в </w:t>
        <w:br/>
        <w:t xml:space="preserve">условиях   все   большей  глобализации  мира  в  плане  борьбы  за </w:t>
        <w:br/>
        <w:t xml:space="preserve">искоренение расизма, расовой дискриминации, ксенофобии и связанной </w:t>
        <w:br/>
        <w:t>с ними нетерпимости,</w:t>
      </w:r>
    </w:p>
    <w:p>
      <w:pPr>
        <w:pStyle w:val="HTML"/>
        <w:rPr/>
      </w:pPr>
      <w:bookmarkStart w:id="37" w:name="38"/>
      <w:bookmarkEnd w:id="37"/>
      <w:r>
        <w:rPr>
          <w:rFonts w:eastAsia="Courier New"/>
        </w:rPr>
        <w:t xml:space="preserve">     </w:t>
      </w:r>
      <w:r>
        <w:rPr/>
        <w:t xml:space="preserve">будучи преисполнена решимости претворить в жизнь -  в  эпоху, </w:t>
        <w:br/>
        <w:t xml:space="preserve">когда   глобализация   и   технология   в   значительной   степени </w:t>
        <w:br/>
        <w:t xml:space="preserve">способствуют объединению людей,  - понятие "семьи людей" на основе </w:t>
        <w:br/>
        <w:t xml:space="preserve">равенства, достоинства и солидарности и сделать XXI век веком прав </w:t>
        <w:br/>
        <w:t xml:space="preserve">человека, искоренение расизма, расовой дискриминации, ксенофобии и </w:t>
        <w:br/>
        <w:t xml:space="preserve">связанной  с  ними  нетерпимости  и  обеспечения  подлинно  равных </w:t>
        <w:br/>
        <w:t>возможностей и равного обращения для всех людей и народов,</w:t>
      </w:r>
    </w:p>
    <w:p>
      <w:pPr>
        <w:pStyle w:val="HTML"/>
        <w:rPr/>
      </w:pPr>
      <w:bookmarkStart w:id="38" w:name="39"/>
      <w:bookmarkEnd w:id="38"/>
      <w:r>
        <w:rPr>
          <w:rFonts w:eastAsia="Courier New"/>
        </w:rPr>
        <w:t xml:space="preserve">     </w:t>
      </w:r>
      <w:r>
        <w:rPr/>
        <w:t xml:space="preserve">вновь подтверждая  принципы  равенства прав и самоопределения </w:t>
        <w:br/>
        <w:t xml:space="preserve">народов и напоминая,  что все люди рождаются равными в достоинстве </w:t>
        <w:br/>
        <w:t xml:space="preserve">и  правах,  подчеркивая,  что  такое равенство должно пользоваться </w:t>
        <w:br/>
        <w:t xml:space="preserve">защитой в первоочередном  порядке,  и  признавая  долг  государств </w:t>
        <w:br/>
        <w:t xml:space="preserve">принимать  быстрые,  решительные  и надлежащие меры по искоренению </w:t>
        <w:br/>
        <w:t xml:space="preserve">всех форм расизма, расовой дискриминации, ксенофобии и связанной с </w:t>
        <w:br/>
        <w:t>ними нетерпимости,</w:t>
      </w:r>
    </w:p>
    <w:p>
      <w:pPr>
        <w:pStyle w:val="HTML"/>
        <w:rPr/>
      </w:pPr>
      <w:bookmarkStart w:id="39" w:name="40"/>
      <w:bookmarkEnd w:id="39"/>
      <w:r>
        <w:rPr>
          <w:rFonts w:eastAsia="Courier New"/>
        </w:rPr>
        <w:t xml:space="preserve">     </w:t>
      </w:r>
      <w:r>
        <w:rPr/>
        <w:t xml:space="preserve">заявляя о своей приверженности делу всесторонней, эффективной </w:t>
        <w:br/>
        <w:t xml:space="preserve">и  безотлагательной  борьбы  с  таким  злом,  как расизм,  расовая </w:t>
        <w:br/>
        <w:t xml:space="preserve">дискриминация,  ксенофобия и  связанная  с  ними  нетерпимость,  и </w:t>
        <w:br/>
        <w:t xml:space="preserve">извлекая  уроки  из  проявлений  расизма  и прошлого опыта во всех </w:t>
        <w:br/>
        <w:t>районах мира, с тем чтобы не допустить их возобновления,</w:t>
      </w:r>
    </w:p>
    <w:p>
      <w:pPr>
        <w:pStyle w:val="HTML"/>
        <w:rPr/>
      </w:pPr>
      <w:bookmarkStart w:id="40" w:name="41"/>
      <w:bookmarkEnd w:id="40"/>
      <w:r>
        <w:rPr>
          <w:rFonts w:eastAsia="Courier New"/>
        </w:rPr>
        <w:t xml:space="preserve">     </w:t>
      </w:r>
      <w:r>
        <w:rPr/>
        <w:t xml:space="preserve">объединяясь в  духе  новой политической воли и приверженности </w:t>
        <w:br/>
        <w:t xml:space="preserve">всеобщему равенству,  справедливости и достоинству,  отдавая  дань </w:t>
        <w:br/>
        <w:t xml:space="preserve">памяти  всех  жертв расизма,  расовой дискриминации,  ксенофобии и </w:t>
        <w:br/>
        <w:t xml:space="preserve">связанной с ними нетерпимости во всем мире и торжественно принимая </w:t>
        <w:br/>
        <w:t xml:space="preserve">Дурбанскую декларацию и Программу действий, </w:t>
        <w:br/>
      </w:r>
    </w:p>
    <w:p>
      <w:pPr>
        <w:pStyle w:val="HTML"/>
        <w:rPr/>
      </w:pPr>
      <w:bookmarkStart w:id="41" w:name="42"/>
      <w:bookmarkEnd w:id="41"/>
      <w:r>
        <w:rPr>
          <w:rFonts w:eastAsia="Courier New"/>
        </w:rPr>
        <w:t xml:space="preserve">                          </w:t>
      </w:r>
      <w:r>
        <w:rPr/>
        <w:t xml:space="preserve">Общие вопросы </w:t>
        <w:br/>
      </w:r>
    </w:p>
    <w:p>
      <w:pPr>
        <w:pStyle w:val="HTML"/>
        <w:rPr/>
      </w:pPr>
      <w:bookmarkStart w:id="42" w:name="43"/>
      <w:bookmarkEnd w:id="42"/>
      <w:r>
        <w:rPr>
          <w:rFonts w:eastAsia="Courier New"/>
        </w:rPr>
        <w:t xml:space="preserve">     </w:t>
      </w:r>
      <w:r>
        <w:rPr/>
        <w:t xml:space="preserve">1. Мы   заявляем,   что  для  целей  настоящей  Декларации  и </w:t>
        <w:br/>
        <w:t xml:space="preserve">Программы  действий  жертвами  расизма,   расовой   дискриминации, </w:t>
        <w:br/>
        <w:t xml:space="preserve">ксенофобии и связанной с ними нетерпимости являются отдельные лица </w:t>
        <w:br/>
        <w:t xml:space="preserve">или группы лиц,  на которых распространяется или  распространялось </w:t>
        <w:br/>
        <w:t xml:space="preserve">их  пагубное  воздействие,  которые  подвергаются или подвергались </w:t>
        <w:br/>
        <w:t>этому воздействию либо которые служат или служили его объектами;</w:t>
      </w:r>
    </w:p>
    <w:p>
      <w:pPr>
        <w:pStyle w:val="HTML"/>
        <w:rPr/>
      </w:pPr>
      <w:bookmarkStart w:id="43" w:name="44"/>
      <w:bookmarkEnd w:id="43"/>
      <w:r>
        <w:rPr>
          <w:rFonts w:eastAsia="Courier New"/>
        </w:rPr>
        <w:t xml:space="preserve">     </w:t>
      </w:r>
      <w:r>
        <w:rPr/>
        <w:t xml:space="preserve">2. Мы признаем, что расизм, расовая дискриминация, ксенофобия </w:t>
        <w:br/>
        <w:t xml:space="preserve">и связанная с ними нетерпимость  проявляются  по  признакам  расы, </w:t>
        <w:br/>
        <w:t xml:space="preserve">цвета кожи,  родового, национального или этнического происхождения </w:t>
        <w:br/>
        <w:t xml:space="preserve">и что человек может быть жертвой множественных или отягченных форм </w:t>
        <w:br/>
        <w:t xml:space="preserve">дискриминации и по другим связанным с этими признакам,  таким, как </w:t>
        <w:br/>
        <w:t xml:space="preserve">пол,  язык,  религия,  политические или иные убеждения, социальное </w:t>
        <w:br/>
        <w:t>происхождение, имущественное, сословное или иное положение;</w:t>
      </w:r>
    </w:p>
    <w:p>
      <w:pPr>
        <w:pStyle w:val="HTML"/>
        <w:rPr/>
      </w:pPr>
      <w:bookmarkStart w:id="44" w:name="45"/>
      <w:bookmarkEnd w:id="44"/>
      <w:r>
        <w:rPr>
          <w:rFonts w:eastAsia="Courier New"/>
        </w:rPr>
        <w:t xml:space="preserve">     </w:t>
      </w:r>
      <w:r>
        <w:rPr/>
        <w:t xml:space="preserve">3. Мы признаем и  подтверждаем,  что  первоочередной  задачей </w:t>
        <w:br/>
        <w:t xml:space="preserve">международного  сообщества  в начале третьего тысячелетия является </w:t>
        <w:br/>
        <w:t xml:space="preserve">глобальная   борьба   против   расизма,   расовой   дискриминации, </w:t>
        <w:br/>
        <w:t xml:space="preserve">ксенофобии   и  связанной  с  ними  нетерпимости  и  со  всеми  их </w:t>
        <w:br/>
        <w:t xml:space="preserve">отвратительными и эволюционирующими формами и проявлениями  и  что </w:t>
        <w:br/>
        <w:t xml:space="preserve">данная  Конференция  открывает  уникальную  и  исторически  важную </w:t>
        <w:br/>
        <w:t xml:space="preserve">возможность для оценки и выявления всех аспектов этих  губительных </w:t>
        <w:br/>
        <w:t xml:space="preserve">для   человечества   явлений  в  целях  их  полной  ликвидации,  в </w:t>
        <w:br/>
        <w:t xml:space="preserve">частности, с помощью новаторских и комплексных подходов и усиления </w:t>
        <w:br/>
        <w:t xml:space="preserve">и  активизации  практически  осуществимых  и  действенных  мер  на </w:t>
        <w:br/>
        <w:t>национальном, региональном и международном уровнях;</w:t>
      </w:r>
    </w:p>
    <w:p>
      <w:pPr>
        <w:pStyle w:val="HTML"/>
        <w:rPr/>
      </w:pPr>
      <w:bookmarkStart w:id="45" w:name="46"/>
      <w:bookmarkEnd w:id="45"/>
      <w:r>
        <w:rPr>
          <w:rFonts w:eastAsia="Courier New"/>
        </w:rPr>
        <w:t xml:space="preserve">     </w:t>
      </w:r>
      <w:r>
        <w:rPr/>
        <w:t xml:space="preserve">4. Мы  выражаем  нашу  солидарность  с  народами  Африки в не </w:t>
        <w:br/>
        <w:t xml:space="preserve">прекращаемой ими борьбе  против  расизма,  расовой  дискриминации, </w:t>
        <w:br/>
        <w:t xml:space="preserve">ксенофобии  и  связанной с ними нетерпимости и признаем понесенные </w:t>
        <w:br/>
        <w:t xml:space="preserve">ими жертвы,  а также их усилия по  более  широкому  информированию </w:t>
        <w:br/>
        <w:t xml:space="preserve">международного общественного мнения об этих поражающих воображение </w:t>
        <w:br/>
        <w:t>своей бесчеловечностью трагедиях;</w:t>
      </w:r>
    </w:p>
    <w:p>
      <w:pPr>
        <w:pStyle w:val="HTML"/>
        <w:rPr/>
      </w:pPr>
      <w:bookmarkStart w:id="46" w:name="47"/>
      <w:bookmarkEnd w:id="46"/>
      <w:r>
        <w:rPr>
          <w:rFonts w:eastAsia="Courier New"/>
        </w:rPr>
        <w:t xml:space="preserve">     </w:t>
      </w:r>
      <w:r>
        <w:rPr/>
        <w:t xml:space="preserve">5. Мы   подтверждаем  также  огромное  значение,  которое  мы </w:t>
        <w:br/>
        <w:t xml:space="preserve">придаем таким ценностям,  как солидарность, уважение, терпимость и </w:t>
        <w:br/>
        <w:t xml:space="preserve">многообразие  культур,  которые образуют моральную основу и служат </w:t>
        <w:br/>
        <w:t xml:space="preserve">воодушевляющим фактором для нашей не прекращающейся во  всем  мире </w:t>
        <w:br/>
        <w:t xml:space="preserve">борьбы   против   расизма,  расовой  дискриминации,  ксенофобии  и </w:t>
        <w:br/>
        <w:t xml:space="preserve">связанной с ними  нетерпимости  и  поражающими  воображение  своей </w:t>
        <w:br/>
        <w:t xml:space="preserve">бесчеловечностью  трагедиями,  слишком  долго  выпадавшими на долю </w:t>
        <w:br/>
        <w:t>народов всего мира, в особенности в Африке;</w:t>
      </w:r>
    </w:p>
    <w:p>
      <w:pPr>
        <w:pStyle w:val="HTML"/>
        <w:rPr/>
      </w:pPr>
      <w:bookmarkStart w:id="47" w:name="48"/>
      <w:bookmarkEnd w:id="47"/>
      <w:r>
        <w:rPr>
          <w:rFonts w:eastAsia="Courier New"/>
        </w:rPr>
        <w:t xml:space="preserve">     </w:t>
      </w:r>
      <w:r>
        <w:rPr/>
        <w:t xml:space="preserve">6. Мы  подтверждаем  далее,  что  все народы и отдельные лица </w:t>
        <w:br/>
        <w:t xml:space="preserve">образуют единую человеческую семью,  богатую своим  разнообразием. </w:t>
        <w:br/>
        <w:t xml:space="preserve">Они   вносят   свой   вклад  в  прогресс  цивилизаций  и  культур, </w:t>
        <w:br/>
        <w:t xml:space="preserve">составляющих общее наследие человечества.  Сохранение и  поощрение </w:t>
        <w:br/>
        <w:t xml:space="preserve">терпимости,  плюрализма  и  уважения разнообразия могут привести к </w:t>
        <w:br/>
        <w:t>формированию более сплоченных обществ;</w:t>
      </w:r>
    </w:p>
    <w:p>
      <w:pPr>
        <w:pStyle w:val="HTML"/>
        <w:rPr/>
      </w:pPr>
      <w:bookmarkStart w:id="48" w:name="49"/>
      <w:bookmarkEnd w:id="48"/>
      <w:r>
        <w:rPr>
          <w:rFonts w:eastAsia="Courier New"/>
        </w:rPr>
        <w:t xml:space="preserve">     </w:t>
      </w:r>
      <w:r>
        <w:rPr/>
        <w:t xml:space="preserve">7. Мы заявляем, что все люди рождаются свободными и равными в </w:t>
        <w:br/>
        <w:t xml:space="preserve">своем достоинстве и правах и обладают потенциалом для того,  чтобы </w:t>
        <w:br/>
        <w:t xml:space="preserve">конструктивно   содействовать   развитию  и  благосостоянию  наших </w:t>
        <w:br/>
        <w:t xml:space="preserve">обществ.  Любая доктрина расового  превосходства  является  научно </w:t>
        <w:br/>
        <w:t xml:space="preserve">несостоятельной,    морально    предосудительной    и    социально </w:t>
        <w:br/>
        <w:t xml:space="preserve">несправедливой  и  опасной  и  должна  быть  отвергнута  вместе  с </w:t>
        <w:br/>
        <w:t xml:space="preserve">теориями,  пытающимися  установить  наличие отдельных человеческих </w:t>
        <w:br/>
        <w:t>рас;</w:t>
      </w:r>
    </w:p>
    <w:p>
      <w:pPr>
        <w:pStyle w:val="HTML"/>
        <w:rPr/>
      </w:pPr>
      <w:bookmarkStart w:id="49" w:name="50"/>
      <w:bookmarkEnd w:id="49"/>
      <w:r>
        <w:rPr>
          <w:rFonts w:eastAsia="Courier New"/>
        </w:rPr>
        <w:t xml:space="preserve">     </w:t>
      </w:r>
      <w:r>
        <w:rPr/>
        <w:t xml:space="preserve">8. Мы   признаем,  что  религия,  духовность  и  вера  играют </w:t>
        <w:br/>
        <w:t xml:space="preserve">центральную роль в жизни миллионов женщин и мужчин, а также в том, </w:t>
        <w:br/>
        <w:t xml:space="preserve">как  они живут и относятся к другим людям.  Религия,  духовность и </w:t>
        <w:br/>
        <w:t xml:space="preserve">вера  могут  и  должны  способствовать  повышению  достоинства   и </w:t>
        <w:br/>
        <w:t xml:space="preserve">ценности,  присущих человеческой личности,  и искоренению расизма, </w:t>
        <w:br/>
        <w:t>расовой дискриминации, ксенофобии и связанной с ними нетерпимости;</w:t>
      </w:r>
    </w:p>
    <w:p>
      <w:pPr>
        <w:pStyle w:val="HTML"/>
        <w:rPr/>
      </w:pPr>
      <w:bookmarkStart w:id="50" w:name="51"/>
      <w:bookmarkEnd w:id="50"/>
      <w:r>
        <w:rPr>
          <w:rFonts w:eastAsia="Courier New"/>
        </w:rPr>
        <w:t xml:space="preserve">     </w:t>
      </w:r>
      <w:r>
        <w:rPr/>
        <w:t xml:space="preserve">9. Мы   с   озабоченностью   отмечаем,  что  расизм,  расовая </w:t>
        <w:br/>
        <w:t xml:space="preserve">дискриминация,  ксенофобия и связанная с ними  нетерпимость  могут </w:t>
        <w:br/>
        <w:t xml:space="preserve">усугубляться,    в    частности,   несправедливым   распределением </w:t>
        <w:br/>
        <w:t>богатства, маргинализацией и социальным отчуждением;</w:t>
      </w:r>
    </w:p>
    <w:p>
      <w:pPr>
        <w:pStyle w:val="HTML"/>
        <w:rPr/>
      </w:pPr>
      <w:bookmarkStart w:id="51" w:name="52"/>
      <w:bookmarkEnd w:id="51"/>
      <w:r>
        <w:rPr>
          <w:rFonts w:eastAsia="Courier New"/>
        </w:rPr>
        <w:t xml:space="preserve">     </w:t>
      </w:r>
      <w:r>
        <w:rPr/>
        <w:t xml:space="preserve">10. Мы вновь подтверждаем,  что каждый человек имеет право на </w:t>
        <w:br/>
        <w:t xml:space="preserve">такой социальный и  международный  порядок,  в  условиях  которого </w:t>
        <w:br/>
        <w:t xml:space="preserve">могут  быть полностью осуществлены все права человека для всех без </w:t>
        <w:br/>
        <w:t>какой-либо дискриминации;</w:t>
      </w:r>
    </w:p>
    <w:p>
      <w:pPr>
        <w:pStyle w:val="HTML"/>
        <w:rPr/>
      </w:pPr>
      <w:bookmarkStart w:id="52" w:name="53"/>
      <w:bookmarkEnd w:id="52"/>
      <w:r>
        <w:rPr>
          <w:rFonts w:eastAsia="Courier New"/>
        </w:rPr>
        <w:t xml:space="preserve">     </w:t>
      </w:r>
      <w:r>
        <w:rPr/>
        <w:t xml:space="preserve">11. Мы отмечаем,  что процесс глобализации представляет собой </w:t>
        <w:br/>
        <w:t xml:space="preserve">мощную и динамичную силу,  которую  следует  обуздать/использовать </w:t>
        <w:br/>
        <w:t xml:space="preserve">для  блага,  развития и процветания всех стран без исключения.  Мы </w:t>
        <w:br/>
        <w:t xml:space="preserve">признаем, что развивающиеся страны испытывают особые трудности при </w:t>
        <w:br/>
        <w:t xml:space="preserve">решении  этой  центральной  проблемы.  Хотя глобализация открывает </w:t>
        <w:br/>
        <w:t xml:space="preserve">огромные  возможности,   в   настоящее   время   ее   преимущества </w:t>
        <w:br/>
        <w:t xml:space="preserve">распределяются     весьма     неравномерно,    как    неравномерно </w:t>
        <w:br/>
        <w:t xml:space="preserve">распределяются и связанные  с  ней  издержки.  Таким  образом,  мы </w:t>
        <w:br/>
        <w:t xml:space="preserve">выражаем   нашу  решимость  предотвратить  и  смягчить  негативные </w:t>
        <w:br/>
        <w:t xml:space="preserve">последствия глобализации.  Эти последствия способны  усугубить,  в </w:t>
        <w:br/>
        <w:t xml:space="preserve">частности,   нищету,   низкий  уровень  развития,  маргинализацию, </w:t>
        <w:br/>
        <w:t xml:space="preserve">социальное  отчуждение,  культурную  унификацию  и   экономическое </w:t>
        <w:br/>
        <w:t xml:space="preserve">неравенство, которые могут происходить по расовому признаку внутри </w:t>
        <w:br/>
        <w:t xml:space="preserve">государств или между ними,  оказывая отрицательное воздействие. Мы </w:t>
        <w:br/>
        <w:t xml:space="preserve">выражаем также нашу решимость извлечь из глобализации максимальную </w:t>
        <w:br/>
        <w:t xml:space="preserve">выгоду,  в  частности   посредством   укрепления   и   активизации </w:t>
        <w:br/>
        <w:t xml:space="preserve">международного   сотрудничества   в   целях  обеспечения  большего </w:t>
        <w:br/>
        <w:t xml:space="preserve">равенства возможностей в области торговли,  экономического роста и </w:t>
        <w:br/>
        <w:t xml:space="preserve">устойчивого  развития,  глобальных  связей  за  счет использования </w:t>
        <w:br/>
        <w:t xml:space="preserve">новых  технологий  и  активизации  межкультурного   обмена   путем </w:t>
        <w:br/>
        <w:t xml:space="preserve">сохранения  и  развития  культурного  многообразия,  которое может </w:t>
        <w:br/>
        <w:t xml:space="preserve">способствовать   искоренению   расизма,   расовой   дискриминации, </w:t>
        <w:br/>
        <w:t xml:space="preserve">ксенофобии  и  связанной  с ними нетерпимости.  Глобализация может </w:t>
        <w:br/>
        <w:t xml:space="preserve">обрести  полностью  всеобъемлющий  и  справедливый  характер  лишь </w:t>
        <w:br/>
        <w:t xml:space="preserve">благодаря  широкомасштабным  и настойчивым усилиям по формированию </w:t>
        <w:br/>
        <w:t xml:space="preserve">общего  будущего,  основанного  на  общей  принадлежности  к  роду </w:t>
        <w:br/>
        <w:t>человеческому во всем его многообразии;</w:t>
      </w:r>
    </w:p>
    <w:p>
      <w:pPr>
        <w:pStyle w:val="HTML"/>
        <w:rPr/>
      </w:pPr>
      <w:bookmarkStart w:id="53" w:name="54"/>
      <w:bookmarkEnd w:id="53"/>
      <w:r>
        <w:rPr>
          <w:rFonts w:eastAsia="Courier New"/>
        </w:rPr>
        <w:t xml:space="preserve">     </w:t>
      </w:r>
      <w:r>
        <w:rPr/>
        <w:t xml:space="preserve">12. Мы признаем,  что  в  результате  глобализации  произошло </w:t>
        <w:br/>
        <w:t xml:space="preserve">расширение    масштабов   межрегиональной   и   внутрирегиональной </w:t>
        <w:br/>
        <w:t xml:space="preserve">миграции, в частности с Юга на Север, и подчеркиваем, что политика </w:t>
        <w:br/>
        <w:t xml:space="preserve">регулирования   такой  миграции  не  должна  строиться  на  основе </w:t>
        <w:br/>
        <w:t xml:space="preserve">расизма,  расовой дискриминации,  ксенофобии и  связанной  с  ними </w:t>
        <w:br/>
        <w:t xml:space="preserve">нетерпимости; </w:t>
        <w:br/>
      </w:r>
    </w:p>
    <w:p>
      <w:pPr>
        <w:pStyle w:val="HTML"/>
        <w:rPr/>
      </w:pPr>
      <w:bookmarkStart w:id="54" w:name="55"/>
      <w:bookmarkEnd w:id="54"/>
      <w:r>
        <w:rPr>
          <w:rFonts w:eastAsia="Courier New"/>
        </w:rPr>
        <w:t xml:space="preserve">   </w:t>
      </w:r>
      <w:r>
        <w:rPr/>
        <w:t xml:space="preserve">Источники, причины, формы и современные проявления расизма, </w:t>
        <w:br/>
        <w:t xml:space="preserve">          расовой дискриминации, ксенофобии и связанной </w:t>
        <w:br/>
        <w:t xml:space="preserve">                       с ними нетерпимости </w:t>
        <w:br/>
      </w:r>
    </w:p>
    <w:p>
      <w:pPr>
        <w:pStyle w:val="HTML"/>
        <w:rPr/>
      </w:pPr>
      <w:bookmarkStart w:id="55" w:name="56"/>
      <w:bookmarkEnd w:id="55"/>
      <w:r>
        <w:rPr>
          <w:rFonts w:eastAsia="Courier New"/>
        </w:rPr>
        <w:t xml:space="preserve">     </w:t>
      </w:r>
      <w:r>
        <w:rPr/>
        <w:t xml:space="preserve">13. Мы   признаем,   что   рабство  и  работорговля,  включая </w:t>
        <w:br/>
        <w:t xml:space="preserve">трансатлантическую торговлю рабами,  представляли  собой  вопиющие </w:t>
        <w:br/>
        <w:t xml:space="preserve">трагедии   в   истории   человечества   не   только   в   силу  их </w:t>
        <w:br/>
        <w:t xml:space="preserve">отвратительного варварства,  но  и  с  точки  зрения  масштабов  и </w:t>
        <w:br/>
        <w:t xml:space="preserve">характера  их  организации,  и  особенно  отрицания самой сущности </w:t>
        <w:br/>
        <w:t xml:space="preserve">жертв,  и,  кроме этого,  признаем,  что  рабство  и  работорговля </w:t>
        <w:br/>
        <w:t xml:space="preserve">являются  преступлением  против  человечности и всегда должны были </w:t>
        <w:br/>
        <w:t xml:space="preserve">рассматриваться  как  таковые,  в  особенности  трансатлантическая </w:t>
        <w:br/>
        <w:t xml:space="preserve">торговля  рабами,  а  также  являются одним из важных источников и </w:t>
        <w:br/>
        <w:t xml:space="preserve">проявлений расизма,  расовой дискриминации, ксенофобии и связанной </w:t>
        <w:br/>
        <w:t xml:space="preserve">с  ними  нетерпимости,  и  что  жители  Африки и лица африканского </w:t>
        <w:br/>
        <w:t xml:space="preserve">происхождения, а также жители Азии и лица азиатского происхождения </w:t>
        <w:br/>
        <w:t xml:space="preserve">и  коренные  народы  были  жертвами  этих  актов и продолжают быть </w:t>
        <w:br/>
        <w:t>жертвами их последствий;</w:t>
      </w:r>
    </w:p>
    <w:p>
      <w:pPr>
        <w:pStyle w:val="HTML"/>
        <w:rPr/>
      </w:pPr>
      <w:bookmarkStart w:id="56" w:name="57"/>
      <w:bookmarkEnd w:id="56"/>
      <w:r>
        <w:rPr>
          <w:rFonts w:eastAsia="Courier New"/>
        </w:rPr>
        <w:t xml:space="preserve">     </w:t>
      </w:r>
      <w:r>
        <w:rPr/>
        <w:t xml:space="preserve">14. Мы  признаем,  что колониализм привел к расизму,  расовой </w:t>
        <w:br/>
        <w:t xml:space="preserve">дискриминации,  ксенофобии и связанной с ними нетерпимости  и  что </w:t>
        <w:br/>
        <w:t xml:space="preserve">жители  Африки  и  лица  африканского происхождения,  а также лица </w:t>
        <w:br/>
        <w:t xml:space="preserve">азиатского  происхождения  и   коренные   народы   были   жертвами </w:t>
        <w:br/>
        <w:t xml:space="preserve">колониализма  и  продолжают  быть  жертвами  его  последствий.  Мы </w:t>
        <w:br/>
        <w:t xml:space="preserve">признаем страдания,  причиненные  колониализмом,  и  подтверждаем, </w:t>
        <w:br/>
        <w:t xml:space="preserve">что, где бы и когда бы он ни имел место, необходимо осуждать его и </w:t>
        <w:br/>
        <w:t xml:space="preserve">предупреждать его повторение.  Кроме того,  мы сожалеем о том, что </w:t>
        <w:br/>
        <w:t xml:space="preserve">последствия  и  сохранение  этих  структур и практики были в числе </w:t>
        <w:br/>
        <w:t xml:space="preserve">факторов,  способствующих   продолжению   социально-экономического </w:t>
        <w:br/>
        <w:t>неравенства во многих частях сегодняшнего мира;</w:t>
      </w:r>
    </w:p>
    <w:p>
      <w:pPr>
        <w:pStyle w:val="HTML"/>
        <w:rPr/>
      </w:pPr>
      <w:bookmarkStart w:id="57" w:name="58"/>
      <w:bookmarkEnd w:id="57"/>
      <w:r>
        <w:rPr>
          <w:rFonts w:eastAsia="Courier New"/>
        </w:rPr>
        <w:t xml:space="preserve">     </w:t>
      </w:r>
      <w:r>
        <w:rPr/>
        <w:t xml:space="preserve">15. Мы признаем,  что с  точки  зрения  международного  права </w:t>
        <w:br/>
        <w:t xml:space="preserve">апартеид  и  геноцид являются преступлениями против человечности и </w:t>
        <w:br/>
        <w:t xml:space="preserve">важными источниками и проявлениями расизма, расовой дискриминации, </w:t>
        <w:br/>
        <w:t xml:space="preserve">ксенофобии и связанной с ними нетерпимости, и признаем неописуемые </w:t>
        <w:br/>
        <w:t xml:space="preserve">беды и страдания в результате этих актов,  и подтверждаем, что где </w:t>
        <w:br/>
        <w:t xml:space="preserve">бы  и  когда  бы  они  ни  имели  место,  необходимо осуждать их и </w:t>
        <w:br/>
        <w:t>предупреждать их повторение;</w:t>
      </w:r>
    </w:p>
    <w:p>
      <w:pPr>
        <w:pStyle w:val="HTML"/>
        <w:rPr/>
      </w:pPr>
      <w:bookmarkStart w:id="58" w:name="59"/>
      <w:bookmarkEnd w:id="58"/>
      <w:r>
        <w:rPr>
          <w:rFonts w:eastAsia="Courier New"/>
        </w:rPr>
        <w:t xml:space="preserve">     </w:t>
      </w:r>
      <w:r>
        <w:rPr/>
        <w:t xml:space="preserve">16. Мы   признаем,  что  ксенофобия  в  отношении  неграждан, </w:t>
        <w:br/>
        <w:t xml:space="preserve">особенно мигрантов, беженцев и лиц, ищущих убежища, является одним </w:t>
        <w:br/>
        <w:t xml:space="preserve">из  основных  источников  современного  расизма  и что большинство </w:t>
        <w:br/>
        <w:t xml:space="preserve">нарушений прав человека в отношении членов таких групп совершается </w:t>
        <w:br/>
        <w:t xml:space="preserve">в  контексте  дискриминационных,  ксенофобных  и  расистских видов </w:t>
        <w:br/>
        <w:t>практики;</w:t>
      </w:r>
    </w:p>
    <w:p>
      <w:pPr>
        <w:pStyle w:val="HTML"/>
        <w:rPr/>
      </w:pPr>
      <w:bookmarkStart w:id="59" w:name="60"/>
      <w:bookmarkEnd w:id="59"/>
      <w:r>
        <w:rPr>
          <w:rFonts w:eastAsia="Courier New"/>
        </w:rPr>
        <w:t xml:space="preserve">     </w:t>
      </w:r>
      <w:r>
        <w:rPr/>
        <w:t xml:space="preserve">17. Мы  отмечаем  важность  уделения  особого  внимания новым </w:t>
        <w:br/>
        <w:t xml:space="preserve">проявлениям расизма, расовой дискриминации, ксенофобии и связанной </w:t>
        <w:br/>
        <w:t xml:space="preserve">с ними нетерпимости, которые могут быть направлены против молодежи </w:t>
        <w:br/>
        <w:t>и других уязвимых групп;</w:t>
      </w:r>
    </w:p>
    <w:p>
      <w:pPr>
        <w:pStyle w:val="HTML"/>
        <w:rPr/>
      </w:pPr>
      <w:bookmarkStart w:id="60" w:name="61"/>
      <w:bookmarkEnd w:id="60"/>
      <w:r>
        <w:rPr>
          <w:rFonts w:eastAsia="Courier New"/>
        </w:rPr>
        <w:t xml:space="preserve">     </w:t>
      </w:r>
      <w:r>
        <w:rPr/>
        <w:t xml:space="preserve">18. Мы  подчеркиваем,  что  нищета,  низкий уровень развития, </w:t>
        <w:br/>
        <w:t xml:space="preserve">маргинализация,  социальное отчуждение и экономическое неравенство </w:t>
        <w:br/>
        <w:t xml:space="preserve">тесно  связаны с расизмом,  расовой дискриминацией,  ксенофобией и </w:t>
        <w:br/>
        <w:t xml:space="preserve">связанной  с  ними   нетерпимостью   и   способствуют   сохранению </w:t>
        <w:br/>
        <w:t xml:space="preserve">расистских  взглядов  и  практики,  что  в свою очередь еще больше </w:t>
        <w:br/>
        <w:t>усугубляет нищету;</w:t>
      </w:r>
    </w:p>
    <w:p>
      <w:pPr>
        <w:pStyle w:val="HTML"/>
        <w:rPr/>
      </w:pPr>
      <w:bookmarkStart w:id="61" w:name="62"/>
      <w:bookmarkEnd w:id="61"/>
      <w:r>
        <w:rPr>
          <w:rFonts w:eastAsia="Courier New"/>
        </w:rPr>
        <w:t xml:space="preserve">     </w:t>
      </w:r>
      <w:r>
        <w:rPr/>
        <w:t xml:space="preserve">19. Мы  признаем  отрицательные  экономические,  социальные и </w:t>
        <w:br/>
        <w:t xml:space="preserve">культурные последствия расизма,  расовой дискриминации, ксенофобии </w:t>
        <w:br/>
        <w:t xml:space="preserve">и  связанной  с  ними  нетерпимости,  которые  в значительной мере </w:t>
        <w:br/>
        <w:t xml:space="preserve">обусловливают  низкий  уровень  развития  развивающихся  стран,  в </w:t>
        <w:br/>
        <w:t xml:space="preserve">частности  африканских,  и мы преисполнены решимости избавить всех </w:t>
        <w:br/>
        <w:t xml:space="preserve">мужчин,  женщин и  детей  от  унижающей  человеческое  достоинство </w:t>
        <w:br/>
        <w:t xml:space="preserve">крайней  нищеты,  в  условиях  которой в настоящее время вынуждены </w:t>
        <w:br/>
        <w:t xml:space="preserve">прозябать более миллиарда из них,  превратить право на развитие  в </w:t>
        <w:br/>
        <w:t>реальность для всех и избавить весь род человеческий от нужды;</w:t>
      </w:r>
    </w:p>
    <w:p>
      <w:pPr>
        <w:pStyle w:val="HTML"/>
        <w:rPr/>
      </w:pPr>
      <w:bookmarkStart w:id="62" w:name="63"/>
      <w:bookmarkEnd w:id="62"/>
      <w:r>
        <w:rPr>
          <w:rFonts w:eastAsia="Courier New"/>
        </w:rPr>
        <w:t xml:space="preserve">     </w:t>
      </w:r>
      <w:r>
        <w:rPr/>
        <w:t xml:space="preserve">20. Мы   признаем,   что   расизм,   расовая   дискриминация, </w:t>
        <w:br/>
        <w:t xml:space="preserve">ксенофобия  и  связанная  с  ними  нетерпимость  относятся к числу </w:t>
        <w:br/>
        <w:t xml:space="preserve">глубинных причин вооруженных конфликтов и очень часто являются  их </w:t>
        <w:br/>
        <w:t xml:space="preserve">последствиями,  и  напоминаем,  что  недискриминация  представляет </w:t>
        <w:br/>
        <w:t xml:space="preserve">собой основополагающий принцип международного гуманитарного права. </w:t>
        <w:br/>
        <w:t xml:space="preserve">Мы  подчеркиваем  необходимость  для  всех  сторон  в  вооруженных </w:t>
        <w:br/>
        <w:t xml:space="preserve">конфликтах неукоснительно соблюдать этот принцип, а для государств </w:t>
        <w:br/>
        <w:t xml:space="preserve">и   международного  сообщества  проявлять  особую  бдительность  в </w:t>
        <w:br/>
        <w:t xml:space="preserve">периоды вооруженных конфликтов и продолжать бороться  против  всех </w:t>
        <w:br/>
        <w:t>форм расовой дискриминации;</w:t>
      </w:r>
    </w:p>
    <w:p>
      <w:pPr>
        <w:pStyle w:val="HTML"/>
        <w:rPr/>
      </w:pPr>
      <w:bookmarkStart w:id="63" w:name="64"/>
      <w:bookmarkEnd w:id="63"/>
      <w:r>
        <w:rPr>
          <w:rFonts w:eastAsia="Courier New"/>
        </w:rPr>
        <w:t xml:space="preserve">     </w:t>
      </w:r>
      <w:r>
        <w:rPr/>
        <w:t xml:space="preserve">21. Мы выражаем глубокую озабоченность в  связи  с  тем,  что </w:t>
        <w:br/>
        <w:t xml:space="preserve">социально-экономическому  развитию препятствуют получившие широкое </w:t>
        <w:br/>
        <w:t xml:space="preserve">распространение внутренние конфликты,  которые обусловлены,  среди </w:t>
        <w:br/>
        <w:t xml:space="preserve">других  причин,  грубыми  нарушениями  прав человека,  в том числе </w:t>
        <w:br/>
        <w:t xml:space="preserve">нарушениями на почве расизма,  расовой дискриминации, ксенофобии и </w:t>
        <w:br/>
        <w:t xml:space="preserve">связанной   с  ними  нетерпимости,  а  также  отсутствием  системы </w:t>
        <w:br/>
        <w:t xml:space="preserve">демократического,   общенародного   и   основанного   на   участии </w:t>
        <w:br/>
        <w:t>управления;</w:t>
      </w:r>
    </w:p>
    <w:p>
      <w:pPr>
        <w:pStyle w:val="HTML"/>
        <w:rPr/>
      </w:pPr>
      <w:bookmarkStart w:id="64" w:name="65"/>
      <w:bookmarkEnd w:id="64"/>
      <w:r>
        <w:rPr>
          <w:rFonts w:eastAsia="Courier New"/>
        </w:rPr>
        <w:t xml:space="preserve">     </w:t>
      </w:r>
      <w:r>
        <w:rPr/>
        <w:t xml:space="preserve">22. Мы выражаем озабоченность по поводу того, что в некоторых </w:t>
        <w:br/>
        <w:t xml:space="preserve">государствах   политическая   и   законодательная   структура  или </w:t>
        <w:br/>
        <w:t xml:space="preserve">институты,  которые в ряде  случаев  унаследованы  от  прошлого  и </w:t>
        <w:br/>
        <w:t xml:space="preserve">продолжают сохраняться сегодня,  не соответствуют многоэтническим, </w:t>
        <w:br/>
        <w:t xml:space="preserve">многокультурным и многоязыковым  характеристикам  населения  и  во </w:t>
        <w:br/>
        <w:t xml:space="preserve">многих    случаях    являются   важным   фактором   дискриминации, </w:t>
        <w:br/>
        <w:t>выражающейся в социальном отчуждении коренных народов;</w:t>
      </w:r>
    </w:p>
    <w:p>
      <w:pPr>
        <w:pStyle w:val="HTML"/>
        <w:rPr/>
      </w:pPr>
      <w:bookmarkStart w:id="65" w:name="66"/>
      <w:bookmarkEnd w:id="65"/>
      <w:r>
        <w:rPr>
          <w:rFonts w:eastAsia="Courier New"/>
        </w:rPr>
        <w:t xml:space="preserve">     </w:t>
      </w:r>
      <w:r>
        <w:rPr/>
        <w:t xml:space="preserve">23. Мы    полностью    признаем   права   коренных   народов, </w:t>
        <w:br/>
        <w:t xml:space="preserve">соответствующие   принципам   суверенитета    и    территориальной </w:t>
        <w:br/>
        <w:t xml:space="preserve">целостности государств,  и в этой связи подчеркиваем необходимость </w:t>
        <w:br/>
        <w:t xml:space="preserve">принятия   соответствующих   конституционных,    административных, </w:t>
        <w:br/>
        <w:t xml:space="preserve">законодательных  и  судебных  мер,  в  том  числе проистекающих из </w:t>
        <w:br/>
        <w:t>применимых международных договоров;</w:t>
      </w:r>
    </w:p>
    <w:p>
      <w:pPr>
        <w:pStyle w:val="HTML"/>
        <w:rPr/>
      </w:pPr>
      <w:bookmarkStart w:id="66" w:name="67"/>
      <w:bookmarkEnd w:id="66"/>
      <w:r>
        <w:rPr>
          <w:rFonts w:eastAsia="Courier New"/>
        </w:rPr>
        <w:t xml:space="preserve">     </w:t>
      </w:r>
      <w:r>
        <w:rPr/>
        <w:t xml:space="preserve">24. Мы заявляем,  что термин "коренные народы" в Декларации и </w:t>
        <w:br/>
        <w:t xml:space="preserve">Программе действий Всемирной конференции по борьбе против расизма, </w:t>
        <w:br/>
        <w:t xml:space="preserve">расовой дискриминации,  ксенофобии и связанной с ними нетерпимости </w:t>
        <w:br/>
        <w:t xml:space="preserve">используется в  контексте  и  без  ущерба  для  итогов  проходящих </w:t>
        <w:br/>
        <w:t xml:space="preserve">международных  переговоров по документам,  которые непосредственно </w:t>
        <w:br/>
        <w:t xml:space="preserve">касаются этого вопроса,  и не может  рассматриваться  как  имеющий </w:t>
        <w:br/>
        <w:t>какие-либо последствия для прав по международному праву;</w:t>
      </w:r>
    </w:p>
    <w:p>
      <w:pPr>
        <w:pStyle w:val="HTML"/>
        <w:rPr/>
      </w:pPr>
      <w:bookmarkStart w:id="67" w:name="68"/>
      <w:bookmarkEnd w:id="67"/>
      <w:r>
        <w:rPr>
          <w:rFonts w:eastAsia="Courier New"/>
        </w:rPr>
        <w:t xml:space="preserve">     </w:t>
      </w:r>
      <w:r>
        <w:rPr/>
        <w:t xml:space="preserve">25. Мы  выражаем  свое  категорическое   неприятие   расизма, </w:t>
        <w:br/>
        <w:t xml:space="preserve">расовой дискриминации, ксенофобии и связанной с ними нетерпимости, </w:t>
        <w:br/>
        <w:t xml:space="preserve">которая   сохраняется   в   некоторых   государствах   в   системе </w:t>
        <w:br/>
        <w:t xml:space="preserve">функционирования  пенитенциарных систем и в сфере правоприменения, </w:t>
        <w:br/>
        <w:t xml:space="preserve">а также в  действиях  и  позиции  учреждений  и  должностных  лиц, </w:t>
        <w:br/>
        <w:t xml:space="preserve">занимающихся правоохранительной деятельностью,  особенно когда это </w:t>
        <w:br/>
        <w:t xml:space="preserve">способствует тому,  что на  некоторые  группы  приходится  слишком </w:t>
        <w:br/>
        <w:t>большая доля лиц, находящихся под стражей или в заключении;</w:t>
      </w:r>
    </w:p>
    <w:p>
      <w:pPr>
        <w:pStyle w:val="HTML"/>
        <w:rPr/>
      </w:pPr>
      <w:bookmarkStart w:id="68" w:name="69"/>
      <w:bookmarkEnd w:id="68"/>
      <w:r>
        <w:rPr>
          <w:rFonts w:eastAsia="Courier New"/>
        </w:rPr>
        <w:t xml:space="preserve">     </w:t>
      </w:r>
      <w:r>
        <w:rPr/>
        <w:t xml:space="preserve">26. Мы    заявляем    о    необходимости    положить    конец </w:t>
        <w:br/>
        <w:t xml:space="preserve">безнаказанности  в  случаях  нарушений  прав  человека  и основных </w:t>
        <w:br/>
        <w:t xml:space="preserve">свобод отдельных лиц и  групп  лиц,  которые  становятся  жертвами </w:t>
        <w:br/>
        <w:t xml:space="preserve">расизма,  расовой  дискриминации,  ксенофобии  и  связанной с ними </w:t>
        <w:br/>
        <w:t>нетерпимости;</w:t>
      </w:r>
    </w:p>
    <w:p>
      <w:pPr>
        <w:pStyle w:val="HTML"/>
        <w:rPr/>
      </w:pPr>
      <w:bookmarkStart w:id="69" w:name="70"/>
      <w:bookmarkEnd w:id="69"/>
      <w:r>
        <w:rPr>
          <w:rFonts w:eastAsia="Courier New"/>
        </w:rPr>
        <w:t xml:space="preserve">     </w:t>
      </w:r>
      <w:r>
        <w:rPr/>
        <w:t xml:space="preserve">27. Мы  выражаем  озабоченность  в связи с тем,  что,  помимо </w:t>
        <w:br/>
        <w:t xml:space="preserve">распространения  расизма  как  такового,   современные   формы   и </w:t>
        <w:br/>
        <w:t xml:space="preserve">проявления  расизма  и  ксенофобии всячески стремятся вернуть себе </w:t>
        <w:br/>
        <w:t xml:space="preserve">политическое,  моральное и даже юридическое признание, в том числе </w:t>
        <w:br/>
        <w:t xml:space="preserve">через   посредство   платформ   некоторых  политических  партий  и </w:t>
        <w:br/>
        <w:t xml:space="preserve">организаций    и    распространения    с    помощью    современных </w:t>
        <w:br/>
        <w:t xml:space="preserve">коммуникационных    технологий   идей,   основанных   на   расовом </w:t>
        <w:br/>
        <w:t>превосходстве;</w:t>
      </w:r>
    </w:p>
    <w:p>
      <w:pPr>
        <w:pStyle w:val="HTML"/>
        <w:rPr/>
      </w:pPr>
      <w:bookmarkStart w:id="70" w:name="71"/>
      <w:bookmarkEnd w:id="70"/>
      <w:r>
        <w:rPr>
          <w:rFonts w:eastAsia="Courier New"/>
        </w:rPr>
        <w:t xml:space="preserve">     </w:t>
      </w:r>
      <w:r>
        <w:rPr/>
        <w:t xml:space="preserve">28. Мы напоминаем,  что преследование какой-либо определенной </w:t>
        <w:br/>
        <w:t xml:space="preserve">группы,  общности   или   общины   по   расовому,   национальному, </w:t>
        <w:br/>
        <w:t xml:space="preserve">этническому  или  иным  признакам,  которое  всеми  признается как </w:t>
        <w:br/>
        <w:t xml:space="preserve">недопустимое  по  международному  праву,  а   также   преступление </w:t>
        <w:br/>
        <w:t xml:space="preserve">апартеида представляют собой серьезные нарушения прав человека и в </w:t>
        <w:br/>
        <w:t xml:space="preserve">некоторых  случаях   квалифицируются   как   преступления   против </w:t>
        <w:br/>
        <w:t>человечности;</w:t>
      </w:r>
    </w:p>
    <w:p>
      <w:pPr>
        <w:pStyle w:val="HTML"/>
        <w:rPr/>
      </w:pPr>
      <w:bookmarkStart w:id="71" w:name="72"/>
      <w:bookmarkEnd w:id="71"/>
      <w:r>
        <w:rPr>
          <w:rFonts w:eastAsia="Courier New"/>
        </w:rPr>
        <w:t xml:space="preserve">     </w:t>
      </w:r>
      <w:r>
        <w:rPr/>
        <w:t xml:space="preserve">29. Мы решительно осуждаем тот факт,  что рабство и сходная с </w:t>
        <w:br/>
        <w:t xml:space="preserve">рабством  практика  все еще существует сегодня в различных районах </w:t>
        <w:br/>
        <w:t xml:space="preserve">мира,   и   настоятельно   призываем   государства    принять    в </w:t>
        <w:br/>
        <w:t xml:space="preserve">первоочередном   порядке  неотложные  меры  по  прекращению  такой </w:t>
        <w:br/>
        <w:t>практики, представляющей собой вопиющее нарушение прав человека;</w:t>
      </w:r>
    </w:p>
    <w:p>
      <w:pPr>
        <w:pStyle w:val="HTML"/>
        <w:rPr/>
      </w:pPr>
      <w:bookmarkStart w:id="72" w:name="73"/>
      <w:bookmarkEnd w:id="72"/>
      <w:r>
        <w:rPr>
          <w:rFonts w:eastAsia="Courier New"/>
        </w:rPr>
        <w:t xml:space="preserve">     </w:t>
      </w:r>
      <w:r>
        <w:rPr/>
        <w:t xml:space="preserve">30. Мы  подтверждаем  срочную необходимость пресекать,  вести </w:t>
        <w:br/>
        <w:t xml:space="preserve">борьбу и ликвидировать все формы торговли  людьми,  в  особенности </w:t>
        <w:br/>
        <w:t xml:space="preserve">женщинами и детьми,  и признаем, что жертвы этой торговли особенно </w:t>
        <w:br/>
        <w:t xml:space="preserve">подвержены воздействию расизма,  расовой дискриминации, ксенофобии </w:t>
        <w:br/>
        <w:t xml:space="preserve">и связанной с ними нетерпимости; </w:t>
        <w:br/>
      </w:r>
    </w:p>
    <w:p>
      <w:pPr>
        <w:pStyle w:val="HTML"/>
        <w:rPr/>
      </w:pPr>
      <w:bookmarkStart w:id="73" w:name="74"/>
      <w:bookmarkEnd w:id="73"/>
      <w:r>
        <w:rPr>
          <w:rFonts w:eastAsia="Courier New"/>
        </w:rPr>
        <w:t xml:space="preserve">        </w:t>
      </w:r>
      <w:r>
        <w:rPr/>
        <w:t xml:space="preserve">Жертвы расизма, расовой дискриминации, ксенофобии </w:t>
        <w:br/>
        <w:t xml:space="preserve">                 и связанной с ними нетерпимости </w:t>
        <w:br/>
      </w:r>
    </w:p>
    <w:p>
      <w:pPr>
        <w:pStyle w:val="HTML"/>
        <w:rPr/>
      </w:pPr>
      <w:bookmarkStart w:id="74" w:name="75"/>
      <w:bookmarkEnd w:id="74"/>
      <w:r>
        <w:rPr>
          <w:rFonts w:eastAsia="Courier New"/>
        </w:rPr>
        <w:t xml:space="preserve">     </w:t>
      </w:r>
      <w:r>
        <w:rPr/>
        <w:t xml:space="preserve">31. Мы также заявляем о нашей глубокой озабоченности во  всех </w:t>
        <w:br/>
        <w:t xml:space="preserve">случаях,  когда  показатели  в таких областях,  как,  в частности, </w:t>
        <w:br/>
        <w:t xml:space="preserve">образование,   занятость,   здоровье,    обеспеченность    жильем, </w:t>
        <w:br/>
        <w:t xml:space="preserve">младенческая  смертность  и  продолжительность  жизни  в отношении </w:t>
        <w:br/>
        <w:t xml:space="preserve">многих  народов  свидетельствуют  о  том,  что  они  находятся   в </w:t>
        <w:br/>
        <w:t xml:space="preserve">ущемленном  положении,  особенно  когда  этому  способствуют такие </w:t>
        <w:br/>
        <w:t xml:space="preserve">факторы, как расизм, расовая дискриминация, ксенофобия и связанная </w:t>
        <w:br/>
        <w:t>с ними нетерпимость;</w:t>
      </w:r>
    </w:p>
    <w:p>
      <w:pPr>
        <w:pStyle w:val="HTML"/>
        <w:rPr/>
      </w:pPr>
      <w:bookmarkStart w:id="75" w:name="76"/>
      <w:bookmarkEnd w:id="75"/>
      <w:r>
        <w:rPr>
          <w:rFonts w:eastAsia="Courier New"/>
        </w:rPr>
        <w:t xml:space="preserve">     </w:t>
      </w:r>
      <w:r>
        <w:rPr/>
        <w:t xml:space="preserve">32. Мы признаем ценность и многообразие культурного  наследия </w:t>
        <w:br/>
        <w:t xml:space="preserve">африканцев   и   лиц  африканского  происхождения  и  подтверждаем </w:t>
        <w:br/>
        <w:t xml:space="preserve">важность  и  необходимость  обеспечения  их  полной  интеграции  в </w:t>
        <w:br/>
        <w:t xml:space="preserve">социальную,  экономическую и политическую жизнь в целях облегчения </w:t>
        <w:br/>
        <w:t xml:space="preserve">их  всестороннего  участия  на  всех  уровнях  процесса   принятия </w:t>
        <w:br/>
        <w:t>решений;</w:t>
      </w:r>
    </w:p>
    <w:p>
      <w:pPr>
        <w:pStyle w:val="HTML"/>
        <w:rPr/>
      </w:pPr>
      <w:bookmarkStart w:id="76" w:name="77"/>
      <w:bookmarkEnd w:id="76"/>
      <w:r>
        <w:rPr>
          <w:rFonts w:eastAsia="Courier New"/>
        </w:rPr>
        <w:t xml:space="preserve">     </w:t>
      </w:r>
      <w:r>
        <w:rPr/>
        <w:t xml:space="preserve">33. Мы считаем необходимым для всех стран  Северной  и  Южной </w:t>
        <w:br/>
        <w:t xml:space="preserve">Америки  и  всех  других  районов  проживания африканской диаспоры </w:t>
        <w:br/>
        <w:t xml:space="preserve">признать факт существования у себя группы  населения  африканского </w:t>
        <w:br/>
        <w:t xml:space="preserve">происхождения  и  ее  культурный,  экономический,  политический  и </w:t>
        <w:br/>
        <w:t xml:space="preserve">научный вклад,  а также признать  существование  расизма,  расовой </w:t>
        <w:br/>
        <w:t xml:space="preserve">дискриминации,   ксенофобии   и  связанной  с  ними  нетерпимости, </w:t>
        <w:br/>
        <w:t xml:space="preserve">непосредственно затрагивающих эту часть населения, и признать, что </w:t>
        <w:br/>
        <w:t xml:space="preserve">во  многих  странах  длительное  отсутствие  равноправия в доступе </w:t>
        <w:br/>
        <w:t xml:space="preserve">этого  населения,  в   частности   к   образованию,   медицинскому </w:t>
        <w:br/>
        <w:t xml:space="preserve">обслуживанию    и   жилью,   является   глубинной   причиной   его </w:t>
        <w:br/>
        <w:t>социально-экономического неравенства;</w:t>
      </w:r>
    </w:p>
    <w:p>
      <w:pPr>
        <w:pStyle w:val="HTML"/>
        <w:rPr/>
      </w:pPr>
      <w:bookmarkStart w:id="77" w:name="78"/>
      <w:bookmarkEnd w:id="77"/>
      <w:r>
        <w:rPr>
          <w:rFonts w:eastAsia="Courier New"/>
        </w:rPr>
        <w:t xml:space="preserve">     </w:t>
      </w:r>
      <w:r>
        <w:rPr/>
        <w:t xml:space="preserve">34. Мы   признаем,  что  лица  африканского  происхождения  в </w:t>
        <w:br/>
        <w:t xml:space="preserve">течение веков  были  жертвами  расизма,  расовой  дискриминации  и </w:t>
        <w:br/>
        <w:t xml:space="preserve">порабощения  и  что  исторически  они  были лишены многих прав,  и </w:t>
        <w:br/>
        <w:t xml:space="preserve">заявляем, что они нуждаются в справедливом обращении и уважении их </w:t>
        <w:br/>
        <w:t xml:space="preserve">достоинства  и  что  они не должны страдать от какой бы то ни было </w:t>
        <w:br/>
        <w:t xml:space="preserve">дискриминации.  Поэтому необходимо признать их права на культуру и </w:t>
        <w:br/>
        <w:t xml:space="preserve">самобытность;  право  свободно  и на равных условиях участвовать в </w:t>
        <w:br/>
        <w:t xml:space="preserve">политической,  социальной, экономической и культурной жизни; право </w:t>
        <w:br/>
        <w:t xml:space="preserve">на  развитие  в контексте своих собственных устремлений и обычаев; </w:t>
        <w:br/>
        <w:t xml:space="preserve">на сохранение,  поддержание  и  развитие  своих  собственных  форм </w:t>
        <w:br/>
        <w:t xml:space="preserve">организации,   своего   образа   жизни,   культуры,   традиций   и </w:t>
        <w:br/>
        <w:t xml:space="preserve">вероисповеданий;  на сохранение и использование своих  собственных </w:t>
        <w:br/>
        <w:t xml:space="preserve">языков; на защиту своих традиционных знаний и своего культурного и </w:t>
        <w:br/>
        <w:t xml:space="preserve">художественного   наследия;   на   использование,   применение   и </w:t>
        <w:br/>
        <w:t xml:space="preserve">сохранение  природных возобновляемых ресурсов их мест проживания и </w:t>
        <w:br/>
        <w:t xml:space="preserve">на активное участие в разработке,  осуществлении и развитии систем </w:t>
        <w:br/>
        <w:t xml:space="preserve">и программ в области образования, в том числе имеющих конкретный и </w:t>
        <w:br/>
        <w:t xml:space="preserve">особый характер;  и,  в соответствующих случаях,  на свою исконную </w:t>
        <w:br/>
        <w:t>землю;</w:t>
      </w:r>
    </w:p>
    <w:p>
      <w:pPr>
        <w:pStyle w:val="HTML"/>
        <w:rPr/>
      </w:pPr>
      <w:bookmarkStart w:id="78" w:name="79"/>
      <w:bookmarkEnd w:id="78"/>
      <w:r>
        <w:rPr>
          <w:rFonts w:eastAsia="Courier New"/>
        </w:rPr>
        <w:t xml:space="preserve">     </w:t>
      </w:r>
      <w:r>
        <w:rPr/>
        <w:t xml:space="preserve">35. Мы признаем,  что во многих частях мира африканцы и  лица </w:t>
        <w:br/>
        <w:t xml:space="preserve">африканского  происхождения  сталкиваются с трудностями вследствие </w:t>
        <w:br/>
        <w:t xml:space="preserve">практики социальной предвзятости и дискриминации, распространенной </w:t>
        <w:br/>
        <w:t xml:space="preserve">в   государственных   и   частных   институтах,  и  выражаем  нашу </w:t>
        <w:br/>
        <w:t xml:space="preserve">приверженность  делу  ликвидации  всех   форм   расизма,   расовой </w:t>
        <w:br/>
        <w:t xml:space="preserve">дискриминации,  ксенофобии  и  связанной  с  ними нетерпимости,  с </w:t>
        <w:br/>
        <w:t>которыми сталкиваются африканцы и лица африканского происхождения;</w:t>
      </w:r>
    </w:p>
    <w:p>
      <w:pPr>
        <w:pStyle w:val="HTML"/>
        <w:rPr/>
      </w:pPr>
      <w:bookmarkStart w:id="79" w:name="80"/>
      <w:bookmarkEnd w:id="79"/>
      <w:r>
        <w:rPr>
          <w:rFonts w:eastAsia="Courier New"/>
        </w:rPr>
        <w:t xml:space="preserve">     </w:t>
      </w:r>
      <w:r>
        <w:rPr/>
        <w:t xml:space="preserve">36. Мы признаем, что во многих частях мира жители Азии и лица </w:t>
        <w:br/>
        <w:t xml:space="preserve">азиатского происхождения  сталкиваются  с  трудностями  вследствие </w:t>
        <w:br/>
        <w:t xml:space="preserve">практики социальной предвзятости и дискриминации, распространенной </w:t>
        <w:br/>
        <w:t xml:space="preserve">в  государственных  и  частных   институтах,   и   выражаем   нашу </w:t>
        <w:br/>
        <w:t xml:space="preserve">приверженность   делу   ликвидации   всех  форм  расизма,  расовой </w:t>
        <w:br/>
        <w:t xml:space="preserve">дискриминации,  ксенофобии и  связанной  с  ними  нетерпимости,  с </w:t>
        <w:br/>
        <w:t>которыми сталкиваются жители Азии и лица азиатского происхождения;</w:t>
      </w:r>
    </w:p>
    <w:p>
      <w:pPr>
        <w:pStyle w:val="HTML"/>
        <w:rPr/>
      </w:pPr>
      <w:bookmarkStart w:id="80" w:name="81"/>
      <w:bookmarkEnd w:id="80"/>
      <w:r>
        <w:rPr>
          <w:rFonts w:eastAsia="Courier New"/>
        </w:rPr>
        <w:t xml:space="preserve">     </w:t>
      </w:r>
      <w:r>
        <w:rPr/>
        <w:t xml:space="preserve">37. Мы с удовлетворением отмечаем,  что,  несмотря на расизм, </w:t>
        <w:br/>
        <w:t xml:space="preserve">расовую дискриминацию, ксенофобию и связанную с ними нетерпимость, </w:t>
        <w:br/>
        <w:t xml:space="preserve">жертвами которых на  протяжении  веков  являлись  лица  азиатского </w:t>
        <w:br/>
        <w:t xml:space="preserve">происхождения,  они внесли и продолжают вносить значительный вклад </w:t>
        <w:br/>
        <w:t xml:space="preserve">в экономическую,  социальную,  политическую,  научную и культурную </w:t>
        <w:br/>
        <w:t>жизнь стран, в которых они проживают;</w:t>
      </w:r>
    </w:p>
    <w:p>
      <w:pPr>
        <w:pStyle w:val="HTML"/>
        <w:rPr/>
      </w:pPr>
      <w:bookmarkStart w:id="81" w:name="82"/>
      <w:bookmarkEnd w:id="81"/>
      <w:r>
        <w:rPr>
          <w:rFonts w:eastAsia="Courier New"/>
        </w:rPr>
        <w:t xml:space="preserve">     </w:t>
      </w:r>
      <w:r>
        <w:rPr/>
        <w:t xml:space="preserve">38. Мы  призываем  все  государства  провести  обзор  и,  при </w:t>
        <w:br/>
        <w:t xml:space="preserve">необходимости, пересмотреть любую иммиграционную политику, которая </w:t>
        <w:br/>
        <w:t xml:space="preserve">не согласуется с международными договорами по правам  человека,  в </w:t>
        <w:br/>
        <w:t xml:space="preserve">целях  ликвидации  всей  дискриминационной  политики  и практики в </w:t>
        <w:br/>
        <w:t xml:space="preserve">отношении  мигрантов,  включая  жителей  Азии  и  лиц   азиатского </w:t>
        <w:br/>
        <w:t>происхождения;</w:t>
      </w:r>
    </w:p>
    <w:p>
      <w:pPr>
        <w:pStyle w:val="HTML"/>
        <w:rPr/>
      </w:pPr>
      <w:bookmarkStart w:id="82" w:name="83"/>
      <w:bookmarkEnd w:id="82"/>
      <w:r>
        <w:rPr>
          <w:rFonts w:eastAsia="Courier New"/>
        </w:rPr>
        <w:t xml:space="preserve">     </w:t>
      </w:r>
      <w:r>
        <w:rPr/>
        <w:t xml:space="preserve">39. Мы признаем,  что коренные  народы  на  протяжении  веков </w:t>
        <w:br/>
        <w:t xml:space="preserve">являлись  жертвами дискриминации,  и заявляем,  что они свободны и </w:t>
        <w:br/>
        <w:t xml:space="preserve">равны в достоинстве и правах и  что  они  не  должны  подвергаться </w:t>
        <w:br/>
        <w:t xml:space="preserve">какой  бы  то  ни  было  дискриминации,  особенно  на основании их </w:t>
        <w:br/>
        <w:t xml:space="preserve">коренного   происхождения   и   самобытности,    и    подчеркиваем </w:t>
        <w:br/>
        <w:t xml:space="preserve">необходимость  дальнейшей  борьбы  в  целях  преодоления  все  еще </w:t>
        <w:br/>
        <w:t xml:space="preserve">проявляющихся по отношению к ним расизма,  расовой  дискриминации, </w:t>
        <w:br/>
        <w:t>ксенофобии и связанной с ними нетерпимости;</w:t>
      </w:r>
    </w:p>
    <w:p>
      <w:pPr>
        <w:pStyle w:val="HTML"/>
        <w:rPr/>
      </w:pPr>
      <w:bookmarkStart w:id="83" w:name="84"/>
      <w:bookmarkEnd w:id="83"/>
      <w:r>
        <w:rPr>
          <w:rFonts w:eastAsia="Courier New"/>
        </w:rPr>
        <w:t xml:space="preserve">     </w:t>
      </w:r>
      <w:r>
        <w:rPr/>
        <w:t xml:space="preserve">40. Мы признаем ценность и многообразие  культур  и  наследия </w:t>
        <w:br/>
        <w:t xml:space="preserve">коренных  народов,  чей  уникальный  вклад в развитие и культурный </w:t>
        <w:br/>
        <w:t xml:space="preserve">плюрализм обществ и всестороннее участие во  всех  аспектах  жизни </w:t>
        <w:br/>
        <w:t xml:space="preserve">общества,    особенно   в   затрагивающих   их   вопросах,   имеет </w:t>
        <w:br/>
        <w:t xml:space="preserve">основополагающее   значение   для   политической   и    социальной </w:t>
        <w:br/>
        <w:t>стабильности и развития государств, в которых они проживают;</w:t>
      </w:r>
    </w:p>
    <w:p>
      <w:pPr>
        <w:pStyle w:val="HTML"/>
        <w:rPr/>
      </w:pPr>
      <w:bookmarkStart w:id="84" w:name="85"/>
      <w:bookmarkEnd w:id="84"/>
      <w:r>
        <w:rPr>
          <w:rFonts w:eastAsia="Courier New"/>
        </w:rPr>
        <w:t xml:space="preserve">     </w:t>
      </w:r>
      <w:r>
        <w:rPr/>
        <w:t xml:space="preserve">41. Мы  выражаем  убежденность  в   том,   что   всестороннее </w:t>
        <w:br/>
        <w:t xml:space="preserve">осуществление  коренными  народами  их  прав  человека  и основных </w:t>
        <w:br/>
        <w:t xml:space="preserve">свобод  является  необходимым  условием  для  ликвидации  расизма, </w:t>
        <w:br/>
        <w:t xml:space="preserve">расовой дискриминации, ксенофобии и связанной с ними нетерпимости. </w:t>
        <w:br/>
        <w:t xml:space="preserve">Мы твердо заявляем  о  своей  решимости  содействовать  полному  и </w:t>
        <w:br/>
        <w:t xml:space="preserve">равному   осуществлению   ими   своих  гражданских,  политических, </w:t>
        <w:br/>
        <w:t xml:space="preserve">экономических, социальных и культурных прав, а также всестороннему </w:t>
        <w:br/>
        <w:t xml:space="preserve">использованию ими преимуществ устойчивого развития,  в полной мере </w:t>
        <w:br/>
        <w:t>уважая их отличительные особенности и их собственные инициативы;</w:t>
      </w:r>
    </w:p>
    <w:p>
      <w:pPr>
        <w:pStyle w:val="HTML"/>
        <w:rPr/>
      </w:pPr>
      <w:bookmarkStart w:id="85" w:name="86"/>
      <w:bookmarkEnd w:id="85"/>
      <w:r>
        <w:rPr>
          <w:rFonts w:eastAsia="Courier New"/>
        </w:rPr>
        <w:t xml:space="preserve">     </w:t>
      </w:r>
      <w:r>
        <w:rPr/>
        <w:t xml:space="preserve">42. Мы  подчеркиваем,  что  коренные  народы  для  свободного </w:t>
        <w:br/>
        <w:t xml:space="preserve">выражения своей самобытности и  осуществления  своих  прав  должны </w:t>
        <w:br/>
        <w:t xml:space="preserve">быть  свободны  от  всех  форм  дискриминации,  что в обязательном </w:t>
        <w:br/>
        <w:t xml:space="preserve">порядке предполагает уважение их прав человека и основных  свобод. </w:t>
        <w:br/>
        <w:t xml:space="preserve">В  настоящее время предпринимаются усилия по обеспечению всеобщего </w:t>
        <w:br/>
        <w:t xml:space="preserve">признания этих прав в ходе переговоров  по  проекту  декларации  о </w:t>
        <w:br/>
        <w:t xml:space="preserve">правах  коренных  народов,  включая  следующие права:  носить свои </w:t>
        <w:br/>
        <w:t xml:space="preserve">собственные  имена;   свободно   и   равноправно   участвовать   в </w:t>
        <w:br/>
        <w:t xml:space="preserve">политическом,  экономическом,  социальном  и  культурном  развитии </w:t>
        <w:br/>
        <w:t xml:space="preserve">страны;  сохранять собственные формы  организации,  уклада  жизни, </w:t>
        <w:br/>
        <w:t xml:space="preserve">культуры  и традиций;  сохранять и использовать собственные языки; </w:t>
        <w:br/>
        <w:t xml:space="preserve">поддерживать собственные экономические структуры в районах  своего </w:t>
        <w:br/>
        <w:t xml:space="preserve">проживания;  принимать  участие в разработке своих образовательных </w:t>
        <w:br/>
        <w:t xml:space="preserve">систем и  программ;  распоряжаться  своими  землями  и  природными </w:t>
        <w:br/>
        <w:t xml:space="preserve">ресурсами,  включая права на охотничий и рыбный промысел;  и иметь </w:t>
        <w:br/>
        <w:t>равный доступ к правосудию;</w:t>
      </w:r>
    </w:p>
    <w:p>
      <w:pPr>
        <w:pStyle w:val="HTML"/>
        <w:rPr/>
      </w:pPr>
      <w:bookmarkStart w:id="86" w:name="87"/>
      <w:bookmarkEnd w:id="86"/>
      <w:r>
        <w:rPr>
          <w:rFonts w:eastAsia="Courier New"/>
        </w:rPr>
        <w:t xml:space="preserve">     </w:t>
      </w:r>
      <w:r>
        <w:rPr/>
        <w:t xml:space="preserve">43. Мы признаем также особую связь коренных народов с землей, </w:t>
        <w:br/>
        <w:t xml:space="preserve">являющейся  основой  их  духовного,  физического   и   культурного </w:t>
        <w:br/>
        <w:t xml:space="preserve">существования,    и    призываем    государства   по   возможности </w:t>
        <w:br/>
        <w:t xml:space="preserve">обеспечивать,  чтобы коренные  народы  сохраняли  за  собой  право </w:t>
        <w:br/>
        <w:t xml:space="preserve">собственности на свои земли и на те природные ресурсы,  на которые </w:t>
        <w:br/>
        <w:t>они имеют право в соответствии с внутренним законодательством;</w:t>
      </w:r>
    </w:p>
    <w:p>
      <w:pPr>
        <w:pStyle w:val="HTML"/>
        <w:rPr/>
      </w:pPr>
      <w:bookmarkStart w:id="87" w:name="88"/>
      <w:bookmarkEnd w:id="87"/>
      <w:r>
        <w:rPr>
          <w:rFonts w:eastAsia="Courier New"/>
        </w:rPr>
        <w:t xml:space="preserve">     </w:t>
      </w:r>
      <w:r>
        <w:rPr/>
        <w:t xml:space="preserve">44. Мы  приветствуем  решение  создать  постоянный  форум  по </w:t>
        <w:br/>
        <w:t xml:space="preserve">вопросам   коренных   народов   в   рамках   системы   Организации </w:t>
        <w:br/>
        <w:t xml:space="preserve">Объединенных  Наций,  представляющий  собой  конкретное  выражение </w:t>
        <w:br/>
        <w:t xml:space="preserve">основных целей Международного десятилетия коренных народов мира  и </w:t>
        <w:br/>
        <w:t xml:space="preserve">Венской декларации и Программы действий ( </w:t>
      </w:r>
      <w:hyperlink r:id="rId10">
        <w:r>
          <w:rPr>
            <w:rStyle w:val="InternetLink"/>
          </w:rPr>
          <w:t>995_504</w:t>
        </w:r>
      </w:hyperlink>
      <w:r>
        <w:rPr/>
        <w:t xml:space="preserve"> );</w:t>
      </w:r>
    </w:p>
    <w:p>
      <w:pPr>
        <w:pStyle w:val="HTML"/>
        <w:rPr/>
      </w:pPr>
      <w:bookmarkStart w:id="88" w:name="89"/>
      <w:bookmarkEnd w:id="88"/>
      <w:r>
        <w:rPr>
          <w:rFonts w:eastAsia="Courier New"/>
        </w:rPr>
        <w:t xml:space="preserve">     </w:t>
      </w:r>
      <w:r>
        <w:rPr/>
        <w:t xml:space="preserve">45. Мы  приветствуем   назначение   Специального   докладчика </w:t>
        <w:br/>
        <w:t xml:space="preserve">Организации  Объединенных  Наций  по вопросу о положении в области </w:t>
        <w:br/>
        <w:t xml:space="preserve">прав человека  и  основных  свобод  коренных  народов  и  выражаем </w:t>
        <w:br/>
        <w:t>намерение сотрудничать со Специальным докладчиком;</w:t>
      </w:r>
    </w:p>
    <w:p>
      <w:pPr>
        <w:pStyle w:val="HTML"/>
        <w:rPr/>
      </w:pPr>
      <w:bookmarkStart w:id="89" w:name="90"/>
      <w:bookmarkEnd w:id="89"/>
      <w:r>
        <w:rPr>
          <w:rFonts w:eastAsia="Courier New"/>
        </w:rPr>
        <w:t xml:space="preserve">     </w:t>
      </w:r>
      <w:r>
        <w:rPr/>
        <w:t xml:space="preserve">46. Мы  признаем  позитивный  экономический,   социальный   и </w:t>
        <w:br/>
        <w:t xml:space="preserve">культурный вклад мигрантов в развитие как стран происхождения, так </w:t>
        <w:br/>
        <w:t>и стран назначения;</w:t>
      </w:r>
    </w:p>
    <w:p>
      <w:pPr>
        <w:pStyle w:val="HTML"/>
        <w:rPr/>
      </w:pPr>
      <w:bookmarkStart w:id="90" w:name="91"/>
      <w:bookmarkEnd w:id="90"/>
      <w:r>
        <w:rPr>
          <w:rFonts w:eastAsia="Courier New"/>
        </w:rPr>
        <w:t xml:space="preserve">     </w:t>
      </w:r>
      <w:r>
        <w:rPr/>
        <w:t xml:space="preserve">47. Мы  подтверждаем  суверенное  право  каждого  государства </w:t>
        <w:br/>
        <w:t xml:space="preserve">разрабатывать и  применять  свое  собственное  законодательство  и </w:t>
        <w:br/>
        <w:t xml:space="preserve">политику в области миграции и подтверждаем далее, что эта политика </w:t>
        <w:br/>
        <w:t xml:space="preserve">должна соответствовать применимым договорам, нормам и стандартам в </w:t>
        <w:br/>
        <w:t xml:space="preserve">области  прав человека и обеспечивать свободу от расизма,  расовой </w:t>
        <w:br/>
        <w:t>дискриминации, ксенофобии и связанной с ними нетерпимости;</w:t>
      </w:r>
    </w:p>
    <w:p>
      <w:pPr>
        <w:pStyle w:val="HTML"/>
        <w:rPr/>
      </w:pPr>
      <w:bookmarkStart w:id="91" w:name="92"/>
      <w:bookmarkEnd w:id="91"/>
      <w:r>
        <w:rPr>
          <w:rFonts w:eastAsia="Courier New"/>
        </w:rPr>
        <w:t xml:space="preserve">     </w:t>
      </w:r>
      <w:r>
        <w:rPr/>
        <w:t xml:space="preserve">48. Мы  с беспокойством отмечаем и осуждаем проявления и акты </w:t>
        <w:br/>
        <w:t xml:space="preserve">расизма,  расовой дискриминации,  ксенофобии и  связанной  с  ними </w:t>
        <w:br/>
        <w:t xml:space="preserve">нетерпимости  в  отношении мигрантов,  а также часто применяемые к </w:t>
        <w:br/>
        <w:t xml:space="preserve">ним  стереотипы  и  вновь  подтверждаем   обязанность   государств </w:t>
        <w:br/>
        <w:t xml:space="preserve">защищать права человека мигрантов, находящихся под их юрисдикцией, </w:t>
        <w:br/>
        <w:t xml:space="preserve">и обязанность  правительств  оберегать  и  защищать  мигрантов  от </w:t>
        <w:br/>
        <w:t xml:space="preserve">неправомерных  или  насильственных действий,  в частности от актов </w:t>
        <w:br/>
        <w:t xml:space="preserve">расовой  дискриминации  и  преступлений,  совершаемых  лицами  или </w:t>
        <w:br/>
        <w:t xml:space="preserve">группами  из расистских побуждений или из ненависти к иностранцам, </w:t>
        <w:br/>
        <w:t xml:space="preserve">и  подчеркиваем  необходимость   справедливого   и   равноправного </w:t>
        <w:br/>
        <w:t>отношения к мигрантам в обществе и на рабочих местах;</w:t>
      </w:r>
    </w:p>
    <w:p>
      <w:pPr>
        <w:pStyle w:val="HTML"/>
        <w:rPr/>
      </w:pPr>
      <w:bookmarkStart w:id="92" w:name="93"/>
      <w:bookmarkEnd w:id="92"/>
      <w:r>
        <w:rPr>
          <w:rFonts w:eastAsia="Courier New"/>
        </w:rPr>
        <w:t xml:space="preserve">     </w:t>
      </w:r>
      <w:r>
        <w:rPr/>
        <w:t xml:space="preserve">49. Мы подчеркиваем важность создания условий, способствующих </w:t>
        <w:br/>
        <w:t xml:space="preserve">формированию  более  гармоничных отношений,  терпимости и уважению </w:t>
        <w:br/>
        <w:t xml:space="preserve">между мигрантами и остальной частью общества в странах,  в которых </w:t>
        <w:br/>
        <w:t xml:space="preserve">они находятся,  в целях ликвидации проявлений расизма и ксенофобии </w:t>
        <w:br/>
        <w:t xml:space="preserve">в отношении мигрантов.  Мы подчеркиваем,  что воссоединение  семей </w:t>
        <w:br/>
        <w:t xml:space="preserve">оказывает   положительное   воздействие   на   интеграцию   и  что </w:t>
        <w:br/>
        <w:t>государства должны содействовать воссоединению семей;</w:t>
      </w:r>
    </w:p>
    <w:p>
      <w:pPr>
        <w:pStyle w:val="HTML"/>
        <w:rPr/>
      </w:pPr>
      <w:bookmarkStart w:id="93" w:name="94"/>
      <w:bookmarkEnd w:id="93"/>
      <w:r>
        <w:rPr>
          <w:rFonts w:eastAsia="Courier New"/>
        </w:rPr>
        <w:t xml:space="preserve">     </w:t>
      </w:r>
      <w:r>
        <w:rPr/>
        <w:t xml:space="preserve">50. Мы  помним  об  уязвимом  положении,  в  котором зачастую </w:t>
        <w:br/>
        <w:t xml:space="preserve">оказываются мигранты вследствие,  среди  прочего,  их  отъезда  из </w:t>
        <w:br/>
        <w:t xml:space="preserve">стран  их происхождения и трудностей,  с которыми они сталкиваются </w:t>
        <w:br/>
        <w:t xml:space="preserve">из-за  различий  в  языке,  обычаях  и  культуре,   а   также   об </w:t>
        <w:br/>
        <w:t xml:space="preserve">экономических   и   социальных   трудностях   и  препятствиях  для </w:t>
        <w:br/>
        <w:t xml:space="preserve">возвращения  тех  мигрантов,  которые  не  имеют  документов   или </w:t>
        <w:br/>
        <w:t>положение которых не урегулировано;</w:t>
      </w:r>
    </w:p>
    <w:p>
      <w:pPr>
        <w:pStyle w:val="HTML"/>
        <w:rPr/>
      </w:pPr>
      <w:bookmarkStart w:id="94" w:name="95"/>
      <w:bookmarkEnd w:id="94"/>
      <w:r>
        <w:rPr>
          <w:rFonts w:eastAsia="Courier New"/>
        </w:rPr>
        <w:t xml:space="preserve">     </w:t>
      </w:r>
      <w:r>
        <w:rPr/>
        <w:t xml:space="preserve">51. Мы вновь подтверждаем  необходимость  ликвидации  расовой </w:t>
        <w:br/>
        <w:t xml:space="preserve">дискриминации в отношении мигрантов, включая трудящихся-мигрантов, </w:t>
        <w:br/>
        <w:t xml:space="preserve">в  таких  сферах,  как  занятость,  социальные   услуги,   включая </w:t>
        <w:br/>
        <w:t xml:space="preserve">образование   и   здравоохранение,   а   также  доступ  к  системе </w:t>
        <w:br/>
        <w:t xml:space="preserve">правосудия,  и  что  обращение  с  ними   должно   соответствовать </w:t>
        <w:br/>
        <w:t xml:space="preserve">международным  договорам  в области прав человека и быть свободным </w:t>
        <w:br/>
        <w:t xml:space="preserve">от расизма,  расовой дискриминации,  ксенофобии и связанной с ними </w:t>
        <w:br/>
        <w:t>нетерпимости;</w:t>
      </w:r>
    </w:p>
    <w:p>
      <w:pPr>
        <w:pStyle w:val="HTML"/>
        <w:rPr/>
      </w:pPr>
      <w:bookmarkStart w:id="95" w:name="96"/>
      <w:bookmarkEnd w:id="95"/>
      <w:r>
        <w:rPr>
          <w:rFonts w:eastAsia="Courier New"/>
        </w:rPr>
        <w:t xml:space="preserve">     </w:t>
      </w:r>
      <w:r>
        <w:rPr/>
        <w:t xml:space="preserve">52. Мы с озабоченностью отмечаем,  что среди прочих  факторов </w:t>
        <w:br/>
        <w:t xml:space="preserve">расизм,  расовая  дискриминация,  ксенофобия  и  связанная  с ними </w:t>
        <w:br/>
        <w:t xml:space="preserve">нетерпимость   способствуют    принудительному    перемещению    и </w:t>
        <w:br/>
        <w:t xml:space="preserve">передвижению  людей  из  стран происхождения в качестве беженцев и </w:t>
        <w:br/>
        <w:t>просителей убежища;</w:t>
      </w:r>
    </w:p>
    <w:p>
      <w:pPr>
        <w:pStyle w:val="HTML"/>
        <w:rPr/>
      </w:pPr>
      <w:bookmarkStart w:id="96" w:name="97"/>
      <w:bookmarkEnd w:id="96"/>
      <w:r>
        <w:rPr>
          <w:rFonts w:eastAsia="Courier New"/>
        </w:rPr>
        <w:t xml:space="preserve">     </w:t>
      </w:r>
      <w:r>
        <w:rPr/>
        <w:t xml:space="preserve">53. Мы с озабоченностью признаем,  что, несмотря на усилия по </w:t>
        <w:br/>
        <w:t xml:space="preserve">борьбе с расизмом, расовой дискриминацией, ксенофобией и связанной </w:t>
        <w:br/>
        <w:t xml:space="preserve">с  ними  нетерпимостью,  продолжают  иметь место случаи проявления </w:t>
        <w:br/>
        <w:t xml:space="preserve">различных  форм  расизма,  расовой  дискриминации,  ксенофобии   и </w:t>
        <w:br/>
        <w:t xml:space="preserve">связанной  с  ними  нетерпимости  по  отношению,  в  частности,  к </w:t>
        <w:br/>
        <w:t>беженцам, просителям убежища и внутренним перемещенным лицам;</w:t>
      </w:r>
    </w:p>
    <w:p>
      <w:pPr>
        <w:pStyle w:val="HTML"/>
        <w:rPr/>
      </w:pPr>
      <w:bookmarkStart w:id="97" w:name="98"/>
      <w:bookmarkEnd w:id="97"/>
      <w:r>
        <w:rPr>
          <w:rFonts w:eastAsia="Courier New"/>
        </w:rPr>
        <w:t xml:space="preserve">     </w:t>
      </w:r>
      <w:r>
        <w:rPr/>
        <w:t xml:space="preserve">54. Мы  подчеркиваем  настоятельную  необходимость устранения </w:t>
        <w:br/>
        <w:t xml:space="preserve">глубинных причин перемещения населения и  нахождения  долгосрочных </w:t>
        <w:br/>
        <w:t xml:space="preserve">вариантов  урегулирования  положения  беженцев и перемещенных лиц, </w:t>
        <w:br/>
        <w:t xml:space="preserve">включая,  в  частности,  добровольное   возвращение   в   условиях </w:t>
        <w:br/>
        <w:t xml:space="preserve">безопасности  и  сохранения достоинства в страны происхождения,  а </w:t>
        <w:br/>
        <w:t xml:space="preserve">при возможности и  необходимости  -  также  переселение  в  третьи </w:t>
        <w:br/>
        <w:t>страны и интеграцию в месте пребывания;</w:t>
      </w:r>
    </w:p>
    <w:p>
      <w:pPr>
        <w:pStyle w:val="HTML"/>
        <w:rPr/>
      </w:pPr>
      <w:bookmarkStart w:id="98" w:name="99"/>
      <w:bookmarkEnd w:id="98"/>
      <w:r>
        <w:rPr>
          <w:rFonts w:eastAsia="Courier New"/>
        </w:rPr>
        <w:t xml:space="preserve">     </w:t>
      </w:r>
      <w:r>
        <w:rPr/>
        <w:t xml:space="preserve">55. Мы  заявляем  о   своей   приверженности   соблюдению   и </w:t>
        <w:br/>
        <w:t xml:space="preserve">выполнению  наших  гуманитарных  обязательств  по защите беженцев, </w:t>
        <w:br/>
        <w:t xml:space="preserve">просителей убежища,  возвращающихся лиц и внутренних  перемещенных </w:t>
        <w:br/>
        <w:t xml:space="preserve">лиц  и  в этой связи отмечаем важность международной солидарности, </w:t>
        <w:br/>
        <w:t xml:space="preserve">разделения  бремени  и  международного  сотрудничества   в   целях </w:t>
        <w:br/>
        <w:t xml:space="preserve">совместного несения ответственности в деле защиты беженцев,  вновь </w:t>
        <w:br/>
        <w:t xml:space="preserve">подтверждая,   что   Конвенция   1951   года  о   статусе беженцев </w:t>
        <w:br/>
        <w:t xml:space="preserve">( </w:t>
      </w:r>
      <w:hyperlink r:id="rId11">
        <w:r>
          <w:rPr>
            <w:rStyle w:val="InternetLink"/>
          </w:rPr>
          <w:t>995_011</w:t>
        </w:r>
      </w:hyperlink>
      <w:r>
        <w:rPr/>
        <w:t xml:space="preserve"> ) и Протокол к ней 1967 года  (  </w:t>
      </w:r>
      <w:hyperlink r:id="rId12">
        <w:r>
          <w:rPr>
            <w:rStyle w:val="InternetLink"/>
          </w:rPr>
          <w:t>995_363</w:t>
        </w:r>
      </w:hyperlink>
      <w:r>
        <w:rPr/>
        <w:t xml:space="preserve">  )  по-прежнему </w:t>
        <w:br/>
        <w:t xml:space="preserve">являются   основой   международного   режима  защиты  беженцев,  и </w:t>
        <w:br/>
        <w:t xml:space="preserve">признавая    важность    их    применения    в    полном    объеме </w:t>
        <w:br/>
        <w:t>государствами-участниками;</w:t>
      </w:r>
    </w:p>
    <w:p>
      <w:pPr>
        <w:pStyle w:val="HTML"/>
        <w:rPr/>
      </w:pPr>
      <w:bookmarkStart w:id="99" w:name="100"/>
      <w:bookmarkEnd w:id="99"/>
      <w:r>
        <w:rPr>
          <w:rFonts w:eastAsia="Courier New"/>
        </w:rPr>
        <w:t xml:space="preserve">     </w:t>
      </w:r>
      <w:r>
        <w:rPr/>
        <w:t xml:space="preserve">56. Мы признаем существование во многих странах групп метисов </w:t>
        <w:br/>
        <w:t xml:space="preserve">смешанного  этнического и расового происхождения и их ценный вклад </w:t>
        <w:br/>
        <w:t xml:space="preserve">в укрепление практики терпимости и уважения  в  этих  обществах  и </w:t>
        <w:br/>
        <w:t xml:space="preserve">осуждаем  дискриминацию  в  отношении этих лиц,  особенно с учетом </w:t>
        <w:br/>
        <w:t xml:space="preserve">того,  что наличие такой дискриминации может отрицаться в силу  ее </w:t>
        <w:br/>
        <w:t>неявного характера;</w:t>
      </w:r>
    </w:p>
    <w:p>
      <w:pPr>
        <w:pStyle w:val="HTML"/>
        <w:rPr/>
      </w:pPr>
      <w:bookmarkStart w:id="100" w:name="101"/>
      <w:bookmarkEnd w:id="100"/>
      <w:r>
        <w:rPr>
          <w:rFonts w:eastAsia="Courier New"/>
        </w:rPr>
        <w:t xml:space="preserve">     </w:t>
      </w:r>
      <w:r>
        <w:rPr/>
        <w:t xml:space="preserve">57. Мы сознаем тот факт,  что история человечества  изобилует </w:t>
        <w:br/>
        <w:t xml:space="preserve">чудовищными зверствами,  совершенными по причине грубого нарушения </w:t>
        <w:br/>
        <w:t xml:space="preserve">прав человека,  и считаем,  что сохранение в памяти  этих  страниц </w:t>
        <w:br/>
        <w:t xml:space="preserve">истории   позволит   извлечь   уроки  для  предотвращения  будущих </w:t>
        <w:br/>
        <w:t>трагедий;</w:t>
      </w:r>
    </w:p>
    <w:p>
      <w:pPr>
        <w:pStyle w:val="HTML"/>
        <w:rPr/>
      </w:pPr>
      <w:bookmarkStart w:id="101" w:name="102"/>
      <w:bookmarkEnd w:id="101"/>
      <w:r>
        <w:rPr>
          <w:rFonts w:eastAsia="Courier New"/>
        </w:rPr>
        <w:t xml:space="preserve">     </w:t>
      </w:r>
      <w:r>
        <w:rPr/>
        <w:t xml:space="preserve">58. Мы напоминаем о том,  что Холокост никогда не должен быть </w:t>
        <w:br/>
        <w:t>забыт;</w:t>
      </w:r>
    </w:p>
    <w:p>
      <w:pPr>
        <w:pStyle w:val="HTML"/>
        <w:rPr/>
      </w:pPr>
      <w:bookmarkStart w:id="102" w:name="103"/>
      <w:bookmarkEnd w:id="102"/>
      <w:r>
        <w:rPr>
          <w:rFonts w:eastAsia="Courier New"/>
        </w:rPr>
        <w:t xml:space="preserve">     </w:t>
      </w:r>
      <w:r>
        <w:rPr/>
        <w:t xml:space="preserve">59. Мы   сознаем   с  глубокой  обеспокоенностью  религиозную </w:t>
        <w:br/>
        <w:t xml:space="preserve">нетерпимость в отношении  некоторых  религиозных  общин,  а  также </w:t>
        <w:br/>
        <w:t xml:space="preserve">появление враждебных актов и насилия против таких общин по причине </w:t>
        <w:br/>
        <w:t xml:space="preserve">их  религиозных   взглядов   и   их   расового   или   этнического </w:t>
        <w:br/>
        <w:t xml:space="preserve">происхождения   в   различных   частях  мира,  что,  в  частности, </w:t>
        <w:br/>
        <w:t>ограничивает их право свободно исповедовать свою веру;</w:t>
      </w:r>
    </w:p>
    <w:p>
      <w:pPr>
        <w:pStyle w:val="HTML"/>
        <w:rPr/>
      </w:pPr>
      <w:bookmarkStart w:id="103" w:name="104"/>
      <w:bookmarkEnd w:id="103"/>
      <w:r>
        <w:rPr>
          <w:rFonts w:eastAsia="Courier New"/>
        </w:rPr>
        <w:t xml:space="preserve">     </w:t>
      </w:r>
      <w:r>
        <w:rPr/>
        <w:t xml:space="preserve">60. Мы также с глубокой озабоченностью признаем существование </w:t>
        <w:br/>
        <w:t xml:space="preserve">в различных  частях  мира  религиозной  нетерпимости  в  отношении </w:t>
        <w:br/>
        <w:t xml:space="preserve">религиозных общин и их членов, в частности ограничение их права на </w:t>
        <w:br/>
        <w:t xml:space="preserve">свободное отправление своего культа,  а также  все  более  широкое </w:t>
        <w:br/>
        <w:t xml:space="preserve">распространение негативных стереотипов, враждебных актов и насилия </w:t>
        <w:br/>
        <w:t xml:space="preserve">против таких общин  по  причине  их  религиозных  верований  и  их </w:t>
        <w:br/>
        <w:t>этнического или так называемого расового происхождения;</w:t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</w:rPr>
        <w:t xml:space="preserve">     </w:t>
      </w:r>
      <w:r>
        <w:rPr/>
        <w:t xml:space="preserve">61. Мы также сознаем  с  глубокой  обеспокоенностью  усиление </w:t>
        <w:br/>
        <w:t xml:space="preserve">антисемитизма  и  исламофобии  в  различных  частях мира,  а также </w:t>
        <w:br/>
        <w:t xml:space="preserve">появление  расистских  движений,  использующих  методы  насилия  и </w:t>
        <w:br/>
        <w:t xml:space="preserve">отстаивающих  расизм  и  дискриминационные  идеи  по  отношению  к </w:t>
        <w:br/>
        <w:t>еврейским, мусульманским и арабским общинам;</w:t>
      </w:r>
    </w:p>
    <w:p>
      <w:pPr>
        <w:pStyle w:val="HTML"/>
        <w:rPr/>
      </w:pPr>
      <w:bookmarkStart w:id="105" w:name="106"/>
      <w:bookmarkEnd w:id="105"/>
      <w:r>
        <w:rPr>
          <w:rFonts w:eastAsia="Courier New"/>
        </w:rPr>
        <w:t xml:space="preserve">     </w:t>
      </w:r>
      <w:r>
        <w:rPr/>
        <w:t xml:space="preserve">62. Мы  сознаем,  что история человечества изобилует ужасными </w:t>
        <w:br/>
        <w:t xml:space="preserve">трагедиями,  возникшими по причине несоблюдения принципа равенства </w:t>
        <w:br/>
        <w:t xml:space="preserve">всех людей,  и с тревогой отмечаем увеличение таких видов практики </w:t>
        <w:br/>
        <w:t xml:space="preserve">в различных частях мира, и мы настоятельно призываем всех людей, в </w:t>
        <w:br/>
        <w:t xml:space="preserve">особенности    в    ситуациях    конфликта,    воздерживаться   от </w:t>
        <w:br/>
        <w:t xml:space="preserve">подстрекательства  к  расизму,  пренебрежительных  высказываний  и </w:t>
        <w:br/>
        <w:t>негативных стереотипов;</w:t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</w:rPr>
        <w:t xml:space="preserve">     </w:t>
      </w:r>
      <w:r>
        <w:rPr/>
        <w:t xml:space="preserve">63. Мы озабочены бедственным положением палестинского  народа </w:t>
        <w:br/>
        <w:t xml:space="preserve">под   иностранной   оккупацией.  Мы  признаем  неотъемлемое  право </w:t>
        <w:br/>
        <w:t xml:space="preserve">палестинского народа на самоопределение  и  создание  независимого </w:t>
        <w:br/>
        <w:t xml:space="preserve">государства  и  признаем  право  на  безопасность  всех государств </w:t>
        <w:br/>
        <w:t xml:space="preserve">региона,  включая Израиль,  и призываем все государства поддержать </w:t>
        <w:br/>
        <w:t>мирный процесс и как можно скорее довести его до конца;</w:t>
      </w:r>
    </w:p>
    <w:p>
      <w:pPr>
        <w:pStyle w:val="HTML"/>
        <w:rPr/>
      </w:pPr>
      <w:bookmarkStart w:id="107" w:name="108"/>
      <w:bookmarkEnd w:id="107"/>
      <w:r>
        <w:rPr>
          <w:rFonts w:eastAsia="Courier New"/>
        </w:rPr>
        <w:t xml:space="preserve">     </w:t>
      </w:r>
      <w:r>
        <w:rPr/>
        <w:t xml:space="preserve">64. Мы призываем к установлению справедливого, всеобъемлющего </w:t>
        <w:br/>
        <w:t xml:space="preserve">и прочного мира в регионе,  где все народы смогут сосуществовать и </w:t>
        <w:br/>
        <w:t xml:space="preserve">пользоваться   равенством,    справедливостью    и    международно </w:t>
        <w:br/>
        <w:t>признанными правами человека и безопасностью;</w:t>
      </w:r>
    </w:p>
    <w:p>
      <w:pPr>
        <w:pStyle w:val="HTML"/>
        <w:rPr/>
      </w:pPr>
      <w:bookmarkStart w:id="108" w:name="109"/>
      <w:bookmarkEnd w:id="108"/>
      <w:r>
        <w:rPr>
          <w:rFonts w:eastAsia="Courier New"/>
        </w:rPr>
        <w:t xml:space="preserve">     </w:t>
      </w:r>
      <w:r>
        <w:rPr/>
        <w:t xml:space="preserve">65. Мы признаем право беженцев на добровольное возвращение  в </w:t>
        <w:br/>
        <w:t xml:space="preserve">свои   дома   и  к  своему  имуществу  в  условиях  достоинства  и </w:t>
        <w:br/>
        <w:t xml:space="preserve">безопасности   и   настоятельно    призываем    все    государства </w:t>
        <w:br/>
        <w:t>способствовать такому возвращению;</w:t>
      </w:r>
    </w:p>
    <w:p>
      <w:pPr>
        <w:pStyle w:val="HTML"/>
        <w:rPr/>
      </w:pPr>
      <w:bookmarkStart w:id="109" w:name="110"/>
      <w:bookmarkEnd w:id="109"/>
      <w:r>
        <w:rPr>
          <w:rFonts w:eastAsia="Courier New"/>
        </w:rPr>
        <w:t xml:space="preserve">     </w:t>
      </w:r>
      <w:r>
        <w:rPr/>
        <w:t xml:space="preserve">66. Мы  заявляем,  что  этническая,  культурная,  языковая  и </w:t>
        <w:br/>
        <w:t xml:space="preserve">религиозная  самобытность  меньшинств,  там  где  она  существует, </w:t>
        <w:br/>
        <w:t xml:space="preserve">должна быть защищена и что лица, относящиеся к таким меньшинствам, </w:t>
        <w:br/>
        <w:t xml:space="preserve">должны  иметь  равное  положение  и  пользоваться  своими  правами </w:t>
        <w:br/>
        <w:t xml:space="preserve">человека  и  основными  свободами  без  какой  бы   то   ни   было </w:t>
        <w:br/>
        <w:t>дискриминации;</w:t>
      </w:r>
    </w:p>
    <w:p>
      <w:pPr>
        <w:pStyle w:val="HTML"/>
        <w:rPr/>
      </w:pPr>
      <w:bookmarkStart w:id="110" w:name="111"/>
      <w:bookmarkEnd w:id="110"/>
      <w:r>
        <w:rPr>
          <w:rFonts w:eastAsia="Courier New"/>
        </w:rPr>
        <w:t xml:space="preserve">     </w:t>
      </w:r>
      <w:r>
        <w:rPr/>
        <w:t xml:space="preserve">67. Мы признаем,  что представители некоторых  групп  с  иной </w:t>
        <w:br/>
        <w:t xml:space="preserve">культурной  самобытностью  сталкиваются  с  препятствиями  в  виде </w:t>
        <w:br/>
        <w:t xml:space="preserve">сложного переплетения этнических, религиозных и других факторов, а </w:t>
        <w:br/>
        <w:t xml:space="preserve">также их традиций и обычаев, и призываем государства обеспечивать, </w:t>
        <w:br/>
        <w:t xml:space="preserve">чтобы меры,  политика и программы по искоренению расизма,  расовой </w:t>
        <w:br/>
        <w:t xml:space="preserve">дискриминации,  ксенофобии  и  связанной  с ними нетерпимости были </w:t>
        <w:br/>
        <w:t xml:space="preserve">направлены на устранение барьеров,  создаваемых этим переплетением </w:t>
        <w:br/>
        <w:t>факторов;</w:t>
      </w:r>
    </w:p>
    <w:p>
      <w:pPr>
        <w:pStyle w:val="HTML"/>
        <w:rPr/>
      </w:pPr>
      <w:bookmarkStart w:id="111" w:name="112"/>
      <w:bookmarkEnd w:id="111"/>
      <w:r>
        <w:rPr>
          <w:rFonts w:eastAsia="Courier New"/>
        </w:rPr>
        <w:t xml:space="preserve">     </w:t>
      </w:r>
      <w:r>
        <w:rPr/>
        <w:t xml:space="preserve">68. Мы   с   глубокой   озабоченностью    признаем    наличие </w:t>
        <w:br/>
        <w:t xml:space="preserve">непрекращающихся   проявлений   расизма,   расовой  дискриминации, </w:t>
        <w:br/>
        <w:t xml:space="preserve">ксенофобии и связанной с  ними  нетерпимости,  включая  насилие  в </w:t>
        <w:br/>
        <w:t xml:space="preserve">отношении представителей народности рома/цыган/синти/"путников", и </w:t>
        <w:br/>
        <w:t xml:space="preserve">признаем   необходимость   разработки   эффективной   политики   и </w:t>
        <w:br/>
        <w:t xml:space="preserve">имплементационных   механизмов  в  целях  обеспечения  их  полного </w:t>
        <w:br/>
        <w:t>равенства;</w:t>
      </w:r>
    </w:p>
    <w:p>
      <w:pPr>
        <w:pStyle w:val="HTML"/>
        <w:rPr/>
      </w:pPr>
      <w:bookmarkStart w:id="112" w:name="113"/>
      <w:bookmarkEnd w:id="112"/>
      <w:r>
        <w:rPr>
          <w:rFonts w:eastAsia="Courier New"/>
        </w:rPr>
        <w:t xml:space="preserve">     </w:t>
      </w:r>
      <w:r>
        <w:rPr/>
        <w:t xml:space="preserve">69. Мы   убеждены,   что   расизм,   расовая   дискриминация, </w:t>
        <w:br/>
        <w:t xml:space="preserve">ксенофобия и связанная с  ними  нетерпимость  в  различных  формах </w:t>
        <w:br/>
        <w:t xml:space="preserve">затрагивают  женщин и девочек и могут относиться к числу факторов, </w:t>
        <w:br/>
        <w:t xml:space="preserve">приводящих к  снижению  их  жизненного  уровня,  нищете,  насилию, </w:t>
        <w:br/>
        <w:t xml:space="preserve">множественным  формам дискриминации и к ограничению или исключению </w:t>
        <w:br/>
        <w:t xml:space="preserve">возможностей осуществления ими своих прав  человека.  Мы  признаем </w:t>
        <w:br/>
        <w:t xml:space="preserve">необходимость   включения  гендерных  аспектов  в  соответствующую </w:t>
        <w:br/>
        <w:t xml:space="preserve">политику,  стратегии и программы действий против расизма,  расовой </w:t>
        <w:br/>
        <w:t xml:space="preserve">дискриминации,  ксенофобии  и  связанной  с  ними нетерпимости для </w:t>
        <w:br/>
        <w:t>преодоления множественных форм дискриминации;</w:t>
      </w:r>
    </w:p>
    <w:p>
      <w:pPr>
        <w:pStyle w:val="HTML"/>
        <w:rPr/>
      </w:pPr>
      <w:bookmarkStart w:id="113" w:name="114"/>
      <w:bookmarkEnd w:id="113"/>
      <w:r>
        <w:rPr>
          <w:rFonts w:eastAsia="Courier New"/>
        </w:rPr>
        <w:t xml:space="preserve">     </w:t>
      </w:r>
      <w:r>
        <w:rPr/>
        <w:t xml:space="preserve">70. Мы  признаем  необходимость разработки более системного и </w:t>
        <w:br/>
        <w:t xml:space="preserve">последовательного подхода к оценке и контролю положения в  области </w:t>
        <w:br/>
        <w:t xml:space="preserve">расовой  дискриминации  в  отношении женщин,  а также притеснений, </w:t>
        <w:br/>
        <w:t xml:space="preserve">препятствий и трудностей,  с которыми женщины сталкиваются в  деле </w:t>
        <w:br/>
        <w:t xml:space="preserve">полного   осуществления   и   использования   своих   гражданских, </w:t>
        <w:br/>
        <w:t xml:space="preserve">политических,  экономических,  социальных  и  культурных  прав  по </w:t>
        <w:br/>
        <w:t xml:space="preserve">причинам расизма,  расовой дискриминации, ксенофобии и связанной с </w:t>
        <w:br/>
        <w:t>ними нетерпимости;</w:t>
      </w:r>
    </w:p>
    <w:p>
      <w:pPr>
        <w:pStyle w:val="HTML"/>
        <w:rPr/>
      </w:pPr>
      <w:bookmarkStart w:id="114" w:name="115"/>
      <w:bookmarkEnd w:id="114"/>
      <w:r>
        <w:rPr>
          <w:rFonts w:eastAsia="Courier New"/>
        </w:rPr>
        <w:t xml:space="preserve">     </w:t>
      </w:r>
      <w:r>
        <w:rPr/>
        <w:t xml:space="preserve">71. Мы  осуждаем  попытки  заставить женщин,  принадлежащих к </w:t>
        <w:br/>
        <w:t xml:space="preserve">определенным религиям и религиозным  меньшинствам,  отказаться  от </w:t>
        <w:br/>
        <w:t xml:space="preserve">своих  культурных  и  религиозных  обычаев или ограничить законный </w:t>
        <w:br/>
        <w:t xml:space="preserve">способ  выражения  ими  своих  убеждений,   либо   подвергать   их </w:t>
        <w:br/>
        <w:t xml:space="preserve">дискриминации  в  отношении  возможностей  в области образования и </w:t>
        <w:br/>
        <w:t>занятости;</w:t>
      </w:r>
    </w:p>
    <w:p>
      <w:pPr>
        <w:pStyle w:val="HTML"/>
        <w:rPr/>
      </w:pPr>
      <w:bookmarkStart w:id="115" w:name="116"/>
      <w:bookmarkEnd w:id="115"/>
      <w:r>
        <w:rPr>
          <w:rFonts w:eastAsia="Courier New"/>
        </w:rPr>
        <w:t xml:space="preserve">     </w:t>
      </w:r>
      <w:r>
        <w:rPr/>
        <w:t xml:space="preserve">72. Мы  с  озабоченностью  отмечаем  большое  число  детей  и </w:t>
        <w:br/>
        <w:t xml:space="preserve">молодых людей,  особенно девочек,  среди  жертв  расизма,  расовой </w:t>
        <w:br/>
        <w:t xml:space="preserve">дискриминации,  ксенофобии  и  связанной  с  ними нетерпимости,  и </w:t>
        <w:br/>
        <w:t xml:space="preserve">подчеркиваем необходимость включения особых мер,  в соответствии с </w:t>
        <w:br/>
        <w:t xml:space="preserve">принципами  учета  наилучших  интересов  ребенка  и  уважения  его </w:t>
        <w:br/>
        <w:t xml:space="preserve">мнения,  в   программы   по   борьбе   против   расизма,   расовой </w:t>
        <w:br/>
        <w:t xml:space="preserve">дискриминации,  ксенофобии и связанной с ними нетерпимости в целях </w:t>
        <w:br/>
        <w:t xml:space="preserve">уделения первоочередного  внимания  правам  и  положению  детей  и </w:t>
        <w:br/>
        <w:t>молодых людей, являющихся жертвами такой практики;</w:t>
      </w:r>
    </w:p>
    <w:p>
      <w:pPr>
        <w:pStyle w:val="HTML"/>
        <w:rPr/>
      </w:pPr>
      <w:bookmarkStart w:id="116" w:name="117"/>
      <w:bookmarkEnd w:id="116"/>
      <w:r>
        <w:rPr>
          <w:rFonts w:eastAsia="Courier New"/>
        </w:rPr>
        <w:t xml:space="preserve">     </w:t>
      </w:r>
      <w:r>
        <w:rPr/>
        <w:t xml:space="preserve">73. Мы признаем,  что ребенок,  принадлежащий к  этническому, </w:t>
        <w:br/>
        <w:t xml:space="preserve">религиозному    или    языковому    меньшинству   или   являющийся </w:t>
        <w:br/>
        <w:t xml:space="preserve">представителем  коренного  народа,  не   должен   лишаться   права </w:t>
        <w:br/>
        <w:t xml:space="preserve">пользоваться,    индивидуально    или    совместно    с    другими </w:t>
        <w:br/>
        <w:t xml:space="preserve">представителями   его   группы,   достижениями   своей   культуры, </w:t>
        <w:br/>
        <w:t xml:space="preserve">исповедовать  свою религию и отправлять свой религиозный культ или </w:t>
        <w:br/>
        <w:t>говорить на своем языке;</w:t>
        <w:br/>
      </w:r>
      <w:r>
        <w:rPr>
          <w:i/>
          <w:iCs/>
          <w:color w:val="FFFFFF"/>
        </w:rPr>
        <w:t>( Дoкумeнт взятo з сайта Верховної Ради України )</w:t>
      </w:r>
    </w:p>
    <w:p>
      <w:pPr>
        <w:pStyle w:val="HTML"/>
        <w:rPr/>
      </w:pPr>
      <w:r>
        <w:rPr/>
        <w:t xml:space="preserve">74. Мы   признаем,   что   детский  труд  связан  с  нищетой, </w:t>
        <w:br/>
        <w:t xml:space="preserve">слаборазвитостью   и   соответствующими   социально-экономическими </w:t>
        <w:br/>
        <w:t xml:space="preserve">условиями и что в определенных случаях он может увековечить нищету </w:t>
        <w:br/>
        <w:t xml:space="preserve">и расовую дискриминацию из-за  непропорционально  широкого  отказа </w:t>
        <w:br/>
        <w:t xml:space="preserve">детям  из  затрагиваемых  групп  в возможности приобретения нужных </w:t>
        <w:br/>
        <w:t xml:space="preserve">человеку   навыков,   необходимых   для   продуктивной   жизни   и </w:t>
        <w:br/>
        <w:t>использования благ экономического роста;</w:t>
      </w:r>
    </w:p>
    <w:p>
      <w:pPr>
        <w:pStyle w:val="HTML"/>
        <w:rPr/>
      </w:pPr>
      <w:bookmarkStart w:id="117" w:name="119"/>
      <w:bookmarkEnd w:id="117"/>
      <w:r>
        <w:rPr>
          <w:rFonts w:eastAsia="Courier New"/>
        </w:rPr>
        <w:t xml:space="preserve">     </w:t>
      </w:r>
      <w:r>
        <w:rPr/>
        <w:t xml:space="preserve">75. Мы с серьезным беспокойством отмечаем тот  факт,  что  во </w:t>
        <w:br/>
        <w:t xml:space="preserve">многих  странах  люди,  инфицированные  ВИЧ или больные СПИДом,  а </w:t>
        <w:br/>
        <w:t xml:space="preserve">также те,  кто предположительно  инфицирован  ВИЧ,  принадлежат  к </w:t>
        <w:br/>
        <w:t xml:space="preserve">группам,   являющимся  жертвами  расизма,  расовой  дискриминации, </w:t>
        <w:br/>
        <w:t xml:space="preserve">ксенофобии и  связанной  с  ними  нетерпимости,  что  отрицательно </w:t>
        <w:br/>
        <w:t xml:space="preserve">сказывается  на  возможностях  их  доступа к лечению и обеспечению </w:t>
        <w:br/>
        <w:t xml:space="preserve">медикаментами; </w:t>
        <w:br/>
      </w:r>
    </w:p>
    <w:p>
      <w:pPr>
        <w:pStyle w:val="HTML"/>
        <w:rPr/>
      </w:pPr>
      <w:bookmarkStart w:id="118" w:name="120"/>
      <w:bookmarkEnd w:id="118"/>
      <w:r>
        <w:rPr>
          <w:rFonts w:eastAsia="Courier New"/>
        </w:rPr>
        <w:t xml:space="preserve">          </w:t>
      </w:r>
      <w:r>
        <w:rPr/>
        <w:t xml:space="preserve">Меры по предупреждению, просвещению и защите, </w:t>
        <w:br/>
        <w:t xml:space="preserve">          направленные  на искоренение расизма, расовой </w:t>
        <w:br/>
        <w:t xml:space="preserve">          дискриминации,  ксенофобии и связанной с ними </w:t>
        <w:br/>
        <w:t xml:space="preserve">           нетерпимости, на национальном, региональном </w:t>
        <w:br/>
        <w:t xml:space="preserve">                     и международном уровнях </w:t>
        <w:br/>
      </w:r>
    </w:p>
    <w:p>
      <w:pPr>
        <w:pStyle w:val="HTML"/>
        <w:rPr/>
      </w:pPr>
      <w:bookmarkStart w:id="119" w:name="121"/>
      <w:bookmarkEnd w:id="119"/>
      <w:r>
        <w:rPr>
          <w:rFonts w:eastAsia="Courier New"/>
        </w:rPr>
        <w:t xml:space="preserve">     </w:t>
      </w:r>
      <w:r>
        <w:rPr/>
        <w:t xml:space="preserve">76. Мы    признаем,    что    несправедливые    политические, </w:t>
        <w:br/>
        <w:t xml:space="preserve">экономические,  культурные  и  социальные  условия  могут являться </w:t>
        <w:br/>
        <w:t xml:space="preserve">причиной  возникновения   и   распространения   расизма,   расовой </w:t>
        <w:br/>
        <w:t xml:space="preserve">дискриминации,   ксенофобии   и  связанной  с  ними  нетерпимости, </w:t>
        <w:br/>
        <w:t xml:space="preserve">которые,   в   свою   очередь,   приводят   к   усугублению   этой </w:t>
        <w:br/>
        <w:t xml:space="preserve">несправедливости.  Мы  считаем,  что  подлинное всеобщее равенство </w:t>
        <w:br/>
        <w:t xml:space="preserve">возможностей во всех сферах, в том числе в области развития, имеет </w:t>
        <w:br/>
        <w:t xml:space="preserve">основополагающее   значение   для   ликвидации   расизма,  расовой </w:t>
        <w:br/>
        <w:t>дискриминации, ксенофобии и связанной с ними нетерпимости;</w:t>
      </w:r>
    </w:p>
    <w:p>
      <w:pPr>
        <w:pStyle w:val="HTML"/>
        <w:rPr/>
      </w:pPr>
      <w:bookmarkStart w:id="120" w:name="122"/>
      <w:bookmarkEnd w:id="120"/>
      <w:r>
        <w:rPr>
          <w:rFonts w:eastAsia="Courier New"/>
        </w:rPr>
        <w:t xml:space="preserve">     </w:t>
      </w:r>
      <w:r>
        <w:rPr/>
        <w:t xml:space="preserve">77. Мы    подтверждаем,    что   всеобщее   присоединение   к </w:t>
        <w:br/>
        <w:t xml:space="preserve">Международной   конвенции   о   ликвидации   всех   форм   расовой </w:t>
        <w:br/>
        <w:t xml:space="preserve">дискриминации (  </w:t>
      </w:r>
      <w:hyperlink r:id="rId13">
        <w:r>
          <w:rPr>
            <w:rStyle w:val="InternetLink"/>
          </w:rPr>
          <w:t>995_105</w:t>
        </w:r>
      </w:hyperlink>
      <w:r>
        <w:rPr/>
        <w:t xml:space="preserve">  )  и ее всестороннее осуществление имеют </w:t>
        <w:br/>
        <w:t xml:space="preserve">важнейшее значение для поощрения равенства  и  недискриминации  во </w:t>
        <w:br/>
        <w:t>всем мире;</w:t>
      </w:r>
    </w:p>
    <w:p>
      <w:pPr>
        <w:pStyle w:val="HTML"/>
        <w:rPr/>
      </w:pPr>
      <w:bookmarkStart w:id="121" w:name="123"/>
      <w:bookmarkEnd w:id="121"/>
      <w:r>
        <w:rPr>
          <w:rFonts w:eastAsia="Courier New"/>
        </w:rPr>
        <w:t xml:space="preserve">     </w:t>
      </w:r>
      <w:r>
        <w:rPr/>
        <w:t xml:space="preserve">78. Мы    подтверждаем   торжественное   обязательство   всех </w:t>
        <w:br/>
        <w:t xml:space="preserve">государств содействовать всеобщему уважению,  соблюдению и  защите </w:t>
        <w:br/>
        <w:t xml:space="preserve">всех   прав  человека  -  экономических,  социальных,  культурных, </w:t>
        <w:br/>
        <w:t xml:space="preserve">гражданских и политических,  -  включая  право  на  развитие,  как </w:t>
        <w:br/>
        <w:t xml:space="preserve">основополагающему  фактору  предотвращения  и  ликвидации расизма, </w:t>
        <w:br/>
        <w:t>расовой дискриминации, ксенофобии и связанной с ними нетерпимости;</w:t>
      </w:r>
    </w:p>
    <w:p>
      <w:pPr>
        <w:pStyle w:val="HTML"/>
        <w:rPr/>
      </w:pPr>
      <w:bookmarkStart w:id="122" w:name="124"/>
      <w:bookmarkEnd w:id="122"/>
      <w:r>
        <w:rPr>
          <w:rFonts w:eastAsia="Courier New"/>
        </w:rPr>
        <w:t xml:space="preserve">     </w:t>
      </w:r>
      <w:r>
        <w:rPr/>
        <w:t xml:space="preserve">79. Мы    твердо    убеждены,    что   основными   факторами, </w:t>
        <w:br/>
        <w:t xml:space="preserve">препятствующими преодолению  расовой  дискриминации  и  достижению </w:t>
        <w:br/>
        <w:t xml:space="preserve">расового равенства,  являются нехватка политической воли, слабость </w:t>
        <w:br/>
        <w:t xml:space="preserve">законодательства,    отсутствие    имплементационных     стратегий </w:t>
        <w:br/>
        <w:t xml:space="preserve">конкретных  действий  со  стороны  государств,  а также сохранение </w:t>
        <w:br/>
        <w:t>расистских убеждений и негативных стереотипов;</w:t>
      </w:r>
    </w:p>
    <w:p>
      <w:pPr>
        <w:pStyle w:val="HTML"/>
        <w:rPr/>
      </w:pPr>
      <w:bookmarkStart w:id="123" w:name="125"/>
      <w:bookmarkEnd w:id="123"/>
      <w:r>
        <w:rPr>
          <w:rFonts w:eastAsia="Courier New"/>
        </w:rPr>
        <w:t xml:space="preserve">     </w:t>
      </w:r>
      <w:r>
        <w:rPr/>
        <w:t xml:space="preserve">80. Мы   твердо   убеждены,   что   образование,  развитие  и </w:t>
        <w:br/>
        <w:t xml:space="preserve">добросовестное осуществление международных норм и  обязательств  в </w:t>
        <w:br/>
        <w:t xml:space="preserve">области  прав  человека,  включая  принятие  законов  и разработку </w:t>
        <w:br/>
        <w:t xml:space="preserve">общей,  социальной и экономической политики,  имеют крайне  важное </w:t>
        <w:br/>
        <w:t xml:space="preserve">значение   для   борьбы  против  расизма,  расовой  дискриминации, </w:t>
        <w:br/>
        <w:t>ксенофобии и связанной с ними нетерпимости;</w:t>
      </w:r>
    </w:p>
    <w:p>
      <w:pPr>
        <w:pStyle w:val="HTML"/>
        <w:rPr/>
      </w:pPr>
      <w:bookmarkStart w:id="124" w:name="126"/>
      <w:bookmarkEnd w:id="124"/>
      <w:r>
        <w:rPr>
          <w:rFonts w:eastAsia="Courier New"/>
        </w:rPr>
        <w:t xml:space="preserve">     </w:t>
      </w:r>
      <w:r>
        <w:rPr/>
        <w:t xml:space="preserve">81. Мы    признаем,    что   демократия   и   транспарентное, </w:t>
        <w:br/>
        <w:t xml:space="preserve">ответственное,  подотчетное   и   совместное   управление,   чутко </w:t>
        <w:br/>
        <w:t xml:space="preserve">реагирующее  на  нужды  и  чаяния  народов,  а также уважение прав </w:t>
        <w:br/>
        <w:t xml:space="preserve">человека, основных свобод и законности необходимы для эффективного </w:t>
        <w:br/>
        <w:t xml:space="preserve">предупреждения   и   ликвидации  расизма,  расовой  дискриминации, </w:t>
        <w:br/>
        <w:t xml:space="preserve">ксенофобии и связанной с ними нетерпимости.  Мы подтверждаем,  что </w:t>
        <w:br/>
        <w:t xml:space="preserve">любая  форма  безнаказанности  за  преступления на почве расизма и </w:t>
        <w:br/>
        <w:t xml:space="preserve">ксенофобии играет определенную  роль  в  ослаблении  законности  и </w:t>
        <w:br/>
        <w:t xml:space="preserve">демократии   и,  как  правило,  способствует  возобновлению  таких </w:t>
        <w:br/>
        <w:t>деяний;</w:t>
      </w:r>
    </w:p>
    <w:p>
      <w:pPr>
        <w:pStyle w:val="HTML"/>
        <w:rPr/>
      </w:pPr>
      <w:bookmarkStart w:id="125" w:name="127"/>
      <w:bookmarkEnd w:id="125"/>
      <w:r>
        <w:rPr>
          <w:rFonts w:eastAsia="Courier New"/>
        </w:rPr>
        <w:t xml:space="preserve">     </w:t>
      </w:r>
      <w:r>
        <w:rPr/>
        <w:t xml:space="preserve">82. Мы   подтверждаем,   что   диалог   между   цивилизациями </w:t>
        <w:br/>
        <w:t xml:space="preserve">представляет  собой  процесс,  направленный   на   определение   и </w:t>
        <w:br/>
        <w:t xml:space="preserve">укрепление   общих   основ   цивилизаций,  признание  и  поощрение </w:t>
        <w:br/>
        <w:t xml:space="preserve">присущего всем людям достоинства и их  равных  прав  и  соблюдение </w:t>
        <w:br/>
        <w:t xml:space="preserve">основополагающих принципов справедливости; именно таким образом он </w:t>
        <w:br/>
        <w:t xml:space="preserve">может    способствовать    исчезновению    понятий     культурного </w:t>
        <w:br/>
        <w:t xml:space="preserve">превосходства,  основанного  на  расизме,  расовой  дискриминации, </w:t>
        <w:br/>
        <w:t xml:space="preserve">ксенофобии  и  связанной  с  ними   нетерпимости,   и   построению </w:t>
        <w:br/>
        <w:t>неконфликтного мира для всей человеческой семьи;</w:t>
      </w:r>
    </w:p>
    <w:p>
      <w:pPr>
        <w:pStyle w:val="HTML"/>
        <w:rPr/>
      </w:pPr>
      <w:bookmarkStart w:id="126" w:name="128"/>
      <w:bookmarkEnd w:id="126"/>
      <w:r>
        <w:rPr>
          <w:rFonts w:eastAsia="Courier New"/>
        </w:rPr>
        <w:t xml:space="preserve">     </w:t>
      </w:r>
      <w:r>
        <w:rPr/>
        <w:t xml:space="preserve">83. Мы  подчеркиваем  ключевую  роль,  которую   политические </w:t>
        <w:br/>
        <w:t xml:space="preserve">лидеры и политические партии могут и должны играть в борьбе против </w:t>
        <w:br/>
        <w:t xml:space="preserve">расизма,  расовой дискриминации,  ксенофобии и  связанной  с  ними </w:t>
        <w:br/>
        <w:t xml:space="preserve">нетерпимости,   и   призываем   политические   партии  предпринять </w:t>
        <w:br/>
        <w:t>конкретные шаги по поощрению солидарности, терпимости и уважения;</w:t>
      </w:r>
    </w:p>
    <w:p>
      <w:pPr>
        <w:pStyle w:val="HTML"/>
        <w:rPr/>
      </w:pPr>
      <w:bookmarkStart w:id="127" w:name="129"/>
      <w:bookmarkEnd w:id="127"/>
      <w:r>
        <w:rPr>
          <w:rFonts w:eastAsia="Courier New"/>
        </w:rPr>
        <w:t xml:space="preserve">     </w:t>
      </w:r>
      <w:r>
        <w:rPr/>
        <w:t xml:space="preserve">84. Мы   осуждаем   сохранение   и   возрождение  неонацизма, </w:t>
        <w:br/>
        <w:t xml:space="preserve">неофашизма и агрессивных националистических идеологий,  основанных </w:t>
        <w:br/>
        <w:t xml:space="preserve">на  расовых  и  национальных предубеждениях,  и заявляем,  что эти </w:t>
        <w:br/>
        <w:t xml:space="preserve">явления никогда не могут заслуживать оправдания ни в каких случаях </w:t>
        <w:br/>
        <w:t>и ни при каких обстоятельствах;</w:t>
      </w:r>
    </w:p>
    <w:p>
      <w:pPr>
        <w:pStyle w:val="HTML"/>
        <w:rPr/>
      </w:pPr>
      <w:bookmarkStart w:id="128" w:name="130"/>
      <w:bookmarkEnd w:id="128"/>
      <w:r>
        <w:rPr>
          <w:rFonts w:eastAsia="Courier New"/>
        </w:rPr>
        <w:t xml:space="preserve">     </w:t>
      </w:r>
      <w:r>
        <w:rPr/>
        <w:t xml:space="preserve">85. Мы  осуждаем  политические   платформы   и   организации, </w:t>
        <w:br/>
        <w:t xml:space="preserve">опирающиеся   на   расизм,   ксенофобию   или   доктрины  расового </w:t>
        <w:br/>
        <w:t xml:space="preserve">превосходства  и  связанную  с   ними   дискриминацию,   а   также </w:t>
        <w:br/>
        <w:t xml:space="preserve">законодательство   и   практику   на   основе   расизма,   расовой </w:t>
        <w:br/>
        <w:t xml:space="preserve">дискриминации,  ксенофобии и связанной с ними нетерпимости как  не </w:t>
        <w:br/>
        <w:t xml:space="preserve">совместимые  с демократией и транспарентной и подотчетной системой </w:t>
        <w:br/>
        <w:t xml:space="preserve">управления.  Мы подтверждаем,  что расизм,  расовая дискриминация, </w:t>
        <w:br/>
        <w:t xml:space="preserve">ксенофобия  и связанная с ними нетерпимость,  которым потворствует </w:t>
        <w:br/>
        <w:t xml:space="preserve">государственная  политика,  представляют  собой   нарушения   прав </w:t>
        <w:br/>
        <w:t xml:space="preserve">человека  и  могут  поставить  под  угрозу дружественные отношения </w:t>
        <w:br/>
        <w:t xml:space="preserve">между народами, сотрудничество между нациями и международный мир и </w:t>
        <w:br/>
        <w:t>безопасность;</w:t>
      </w:r>
    </w:p>
    <w:p>
      <w:pPr>
        <w:pStyle w:val="HTML"/>
        <w:rPr/>
      </w:pPr>
      <w:bookmarkStart w:id="129" w:name="131"/>
      <w:bookmarkEnd w:id="129"/>
      <w:r>
        <w:rPr>
          <w:rFonts w:eastAsia="Courier New"/>
        </w:rPr>
        <w:t xml:space="preserve">     </w:t>
      </w:r>
      <w:r>
        <w:rPr/>
        <w:t xml:space="preserve">86. Мы напоминаем,  что распространение всех идей, основанных </w:t>
        <w:br/>
        <w:t xml:space="preserve">на  расовом  превосходстве  или  ненависти,  должно быть объявлено </w:t>
        <w:br/>
        <w:t xml:space="preserve">преступлением,  караемым  законом,  с  должным  учетом  принципов, </w:t>
        <w:br/>
        <w:t xml:space="preserve">закрепленных во Всеобщей декларации прав человека ( </w:t>
      </w:r>
      <w:hyperlink r:id="rId14">
        <w:r>
          <w:rPr>
            <w:rStyle w:val="InternetLink"/>
          </w:rPr>
          <w:t>995_015</w:t>
        </w:r>
      </w:hyperlink>
      <w:r>
        <w:rPr/>
        <w:t xml:space="preserve">  ),  и </w:t>
        <w:br/>
        <w:t xml:space="preserve">прав,  четко  оговоренных  в  статье  5  Международной конвенции о </w:t>
        <w:br/>
        <w:t xml:space="preserve">ликвидации всех форм расовой дискриминации ( </w:t>
      </w:r>
      <w:hyperlink r:id="rId15">
        <w:r>
          <w:rPr>
            <w:rStyle w:val="InternetLink"/>
          </w:rPr>
          <w:t>995_105</w:t>
        </w:r>
      </w:hyperlink>
      <w:r>
        <w:rPr/>
        <w:t xml:space="preserve"> );</w:t>
      </w:r>
    </w:p>
    <w:p>
      <w:pPr>
        <w:pStyle w:val="HTML"/>
        <w:rPr/>
      </w:pPr>
      <w:bookmarkStart w:id="130" w:name="132"/>
      <w:bookmarkEnd w:id="130"/>
      <w:r>
        <w:rPr>
          <w:rFonts w:eastAsia="Courier New"/>
        </w:rPr>
        <w:t xml:space="preserve">     </w:t>
      </w:r>
      <w:r>
        <w:rPr/>
        <w:t xml:space="preserve">87. Мы отмечаем,  что в пункте  "b"  статьи  4  Международной </w:t>
        <w:br/>
        <w:t xml:space="preserve">конвенции о ликвидации всех форм расовой дискриминации ( </w:t>
      </w:r>
      <w:hyperlink r:id="rId16">
        <w:r>
          <w:rPr>
            <w:rStyle w:val="InternetLink"/>
          </w:rPr>
          <w:t>995_105</w:t>
        </w:r>
      </w:hyperlink>
      <w:r>
        <w:rPr/>
        <w:t xml:space="preserve"> ) </w:t>
        <w:br/>
        <w:t xml:space="preserve">на государства   возлагается  обязательство  оперативно  пресекать </w:t>
        <w:br/>
        <w:t xml:space="preserve">деятельность организаций,  которые распространяют идеи, основанные </w:t>
        <w:br/>
        <w:t xml:space="preserve">на   расовом   превосходстве   или  ненависти,  акты  насилия  или </w:t>
        <w:br/>
        <w:t xml:space="preserve">подстрекательство к  совершению  таких  актов.  Такие  организации </w:t>
        <w:br/>
        <w:t>должны быть осуждены, а их деятельность - свернута;</w:t>
      </w:r>
    </w:p>
    <w:p>
      <w:pPr>
        <w:pStyle w:val="HTML"/>
        <w:rPr/>
      </w:pPr>
      <w:bookmarkStart w:id="131" w:name="133"/>
      <w:bookmarkEnd w:id="131"/>
      <w:r>
        <w:rPr>
          <w:rFonts w:eastAsia="Courier New"/>
        </w:rPr>
        <w:t xml:space="preserve">     </w:t>
      </w:r>
      <w:r>
        <w:rPr/>
        <w:t xml:space="preserve">88. Мы  признаем,  что  средства  массовой  информации должны </w:t>
        <w:br/>
        <w:t xml:space="preserve">отражать культурное многообразие общества и  играть  свою  роль  в </w:t>
        <w:br/>
        <w:t xml:space="preserve">борьбе   против   расизма,  расовой  дискриминации,  ксенофобии  и </w:t>
        <w:br/>
        <w:t xml:space="preserve">связанной с ними нетерпимости.  В этой связи мы обращаем  внимание </w:t>
        <w:br/>
        <w:t>на воздействие рекламы;</w:t>
      </w:r>
    </w:p>
    <w:p>
      <w:pPr>
        <w:pStyle w:val="HTML"/>
        <w:rPr/>
      </w:pPr>
      <w:bookmarkStart w:id="132" w:name="134"/>
      <w:bookmarkEnd w:id="132"/>
      <w:r>
        <w:rPr>
          <w:rFonts w:eastAsia="Courier New"/>
        </w:rPr>
        <w:t xml:space="preserve">     </w:t>
      </w:r>
      <w:r>
        <w:rPr/>
        <w:t xml:space="preserve">89. Мы с сожалением отмечаем, что некоторые средства массовой </w:t>
        <w:br/>
        <w:t xml:space="preserve">информации,  создавая неверное представление об уязвимых группах и </w:t>
        <w:br/>
        <w:t xml:space="preserve">отдельных  лицах,  в  частности  мигрантах-беженцах,  и   формируя </w:t>
        <w:br/>
        <w:t xml:space="preserve">негативные  стереотипы,  способствуют  распространению  в обществе </w:t>
        <w:br/>
        <w:t xml:space="preserve">ксенофобии и расистских настроений и в некоторых случаях  поощряют </w:t>
        <w:br/>
        <w:t>насилие со стороны расистски настроенных лиц и групп;</w:t>
      </w:r>
    </w:p>
    <w:p>
      <w:pPr>
        <w:pStyle w:val="HTML"/>
        <w:rPr/>
      </w:pPr>
      <w:bookmarkStart w:id="133" w:name="135"/>
      <w:bookmarkEnd w:id="133"/>
      <w:r>
        <w:rPr>
          <w:rFonts w:eastAsia="Courier New"/>
        </w:rPr>
        <w:t xml:space="preserve">     </w:t>
      </w:r>
      <w:r>
        <w:rPr/>
        <w:t xml:space="preserve">90. Мы признаем позитивный вклад,  который  могут  вносить  в </w:t>
        <w:br/>
        <w:t xml:space="preserve">борьбу   против   расизма,  расовой  дискриминации,  ксенофобии  и </w:t>
        <w:br/>
        <w:t xml:space="preserve">связанной с  ними  нетерпимости  осуществление  права  на  свободу </w:t>
        <w:br/>
        <w:t xml:space="preserve">выражения  своих  убеждений,  особенно  с  использованием  средств </w:t>
        <w:br/>
        <w:t xml:space="preserve">массовой информации и новых технологий, включая Интернет, и полное </w:t>
        <w:br/>
        <w:t xml:space="preserve">уважение   права   свободно   искать,  получать  и  распространять </w:t>
        <w:br/>
        <w:t xml:space="preserve">информацию.  В  этой  связи  мы  вновь  заявляем  о  необходимости </w:t>
        <w:br/>
        <w:t xml:space="preserve">уважения   независимого   характера  издательской  деятельности  и </w:t>
        <w:br/>
        <w:t>самостоятельности средств массовой информации;</w:t>
      </w:r>
    </w:p>
    <w:p>
      <w:pPr>
        <w:pStyle w:val="HTML"/>
        <w:rPr/>
      </w:pPr>
      <w:bookmarkStart w:id="134" w:name="136"/>
      <w:bookmarkEnd w:id="134"/>
      <w:r>
        <w:rPr>
          <w:rFonts w:eastAsia="Courier New"/>
        </w:rPr>
        <w:t xml:space="preserve">     </w:t>
      </w:r>
      <w:r>
        <w:rPr/>
        <w:t xml:space="preserve">91. Мы    выражаем   глубокую   озабоченность   в   связи   с </w:t>
        <w:br/>
        <w:t xml:space="preserve">использованием  новых   информационных   технологий,   таких   как </w:t>
        <w:br/>
        <w:t xml:space="preserve">Интернет,  для  целей,  не  совместимых  с  уважением человеческих </w:t>
        <w:br/>
        <w:t xml:space="preserve">ценностей, равноправием, недискриминацией, уважением прав других и </w:t>
        <w:br/>
        <w:t xml:space="preserve">терпимостью,   в   том   числе  для  пропаганды  расизма,  расовой </w:t>
        <w:br/>
        <w:t xml:space="preserve">ненависти,  ксенофобии,  расовой дискриминации и связанной с  ними </w:t>
        <w:br/>
        <w:t xml:space="preserve">нетерпимости,  и  в  частности  в связи с возможностью негативного </w:t>
        <w:br/>
        <w:t xml:space="preserve">влияния  этого  на  детей  и  молодежь,  имеющих  доступ  к  таким </w:t>
        <w:br/>
        <w:t>материалам;</w:t>
      </w:r>
    </w:p>
    <w:p>
      <w:pPr>
        <w:pStyle w:val="HTML"/>
        <w:rPr/>
      </w:pPr>
      <w:bookmarkStart w:id="135" w:name="137"/>
      <w:bookmarkEnd w:id="135"/>
      <w:r>
        <w:rPr>
          <w:rFonts w:eastAsia="Courier New"/>
        </w:rPr>
        <w:t xml:space="preserve">     </w:t>
      </w:r>
      <w:r>
        <w:rPr/>
        <w:t xml:space="preserve">92. Мы также признаем  необходимость  поощрять  использование </w:t>
        <w:br/>
        <w:t xml:space="preserve">новых   информационных   и  коммуникационных  технологий,  включая </w:t>
        <w:br/>
        <w:t xml:space="preserve">Интернет,  для   содействия   борьбе   против   расизма,   расовой </w:t>
        <w:br/>
        <w:t xml:space="preserve">дискриминации,  ксенофобии и связанной с ними нетерпимости;  новые </w:t>
        <w:br/>
        <w:t xml:space="preserve">технологии могут способствовать поощрению  терпимости  и  уважения </w:t>
        <w:br/>
        <w:t xml:space="preserve">человеческого   достоинства,   а   также   принципов  равенства  и </w:t>
        <w:br/>
        <w:t>недискриминации;</w:t>
      </w:r>
    </w:p>
    <w:p>
      <w:pPr>
        <w:pStyle w:val="HTML"/>
        <w:rPr/>
      </w:pPr>
      <w:bookmarkStart w:id="136" w:name="138"/>
      <w:bookmarkEnd w:id="136"/>
      <w:r>
        <w:rPr>
          <w:rFonts w:eastAsia="Courier New"/>
        </w:rPr>
        <w:t xml:space="preserve">     </w:t>
      </w:r>
      <w:r>
        <w:rPr/>
        <w:t xml:space="preserve">93. Мы  заявляем,  что  всем  государствам  следует  признать </w:t>
        <w:br/>
        <w:t xml:space="preserve">важность общественных средств массовой  информации,  которые  дают </w:t>
        <w:br/>
        <w:t xml:space="preserve">возможность  для выражения своего мнения жертвам расизма,  расовой </w:t>
        <w:br/>
        <w:t>дискриминации, ксенофобии и связанной с ними нетерпимости;</w:t>
      </w:r>
    </w:p>
    <w:p>
      <w:pPr>
        <w:pStyle w:val="HTML"/>
        <w:rPr/>
      </w:pPr>
      <w:bookmarkStart w:id="137" w:name="139"/>
      <w:bookmarkEnd w:id="137"/>
      <w:r>
        <w:rPr>
          <w:rFonts w:eastAsia="Courier New"/>
        </w:rPr>
        <w:t xml:space="preserve">     </w:t>
      </w:r>
      <w:r>
        <w:rPr/>
        <w:t xml:space="preserve">94. Мы   подтверждаем,   что   стигматизация   людей  другого </w:t>
        <w:br/>
        <w:t xml:space="preserve">происхождения вследствие действия или бездействия  государственных </w:t>
        <w:br/>
        <w:t xml:space="preserve">властей,  учреждений,  средств  массовой информации,  политических </w:t>
        <w:br/>
        <w:t xml:space="preserve">партий или национальных или местных организаций не только является </w:t>
        <w:br/>
        <w:t xml:space="preserve">актом расовой дискриминации,  но и может способствовать повторению </w:t>
        <w:br/>
        <w:t xml:space="preserve">таких действий и  созданию  тем  самым  порочного  круга,  который </w:t>
        <w:br/>
        <w:t xml:space="preserve">усиливает  расистские  настроения и предрассудки и который следует </w:t>
        <w:br/>
        <w:t>осудить;</w:t>
      </w:r>
    </w:p>
    <w:p>
      <w:pPr>
        <w:pStyle w:val="HTML"/>
        <w:rPr/>
      </w:pPr>
      <w:bookmarkStart w:id="138" w:name="140"/>
      <w:bookmarkEnd w:id="138"/>
      <w:r>
        <w:rPr>
          <w:rFonts w:eastAsia="Courier New"/>
        </w:rPr>
        <w:t xml:space="preserve">     </w:t>
      </w:r>
      <w:r>
        <w:rPr/>
        <w:t xml:space="preserve">95. Мы  признаем,  что образование на всех уровнях и для всех </w:t>
        <w:br/>
        <w:t xml:space="preserve">возрастов, включая воспитание в семье, и в частности образование в </w:t>
        <w:br/>
        <w:t xml:space="preserve">области  прав  человека,  является  ключом  к изменению взглядов и </w:t>
        <w:br/>
        <w:t xml:space="preserve">поведения,   основанных   на   расизме,   расовой   дискриминации, </w:t>
        <w:br/>
        <w:t xml:space="preserve">ксенофобии  и  связанной с ними нетерпимости,  а также к поощрению </w:t>
        <w:br/>
        <w:t xml:space="preserve">терпимости и уважению многообразия  в  обществе.  Мы  подтверждаем </w:t>
        <w:br/>
        <w:t xml:space="preserve">далее,  что  такое  образование  является  определяющим фактором в </w:t>
        <w:br/>
        <w:t xml:space="preserve">поощрении,  распространении  и  защите  демократических  ценностей </w:t>
        <w:br/>
        <w:t xml:space="preserve">справедливости и равенства,  имеющих основополагающее значение для </w:t>
        <w:br/>
        <w:t xml:space="preserve">предотвращения  распространения  расизма,  расовой  дискриминации, </w:t>
        <w:br/>
        <w:t>ксенофобии и связанной с ними нетерпимости и борьбы с ними;</w:t>
      </w:r>
    </w:p>
    <w:p>
      <w:pPr>
        <w:pStyle w:val="HTML"/>
        <w:rPr/>
      </w:pPr>
      <w:bookmarkStart w:id="139" w:name="141"/>
      <w:bookmarkEnd w:id="139"/>
      <w:r>
        <w:rPr>
          <w:rFonts w:eastAsia="Courier New"/>
        </w:rPr>
        <w:t xml:space="preserve">     </w:t>
      </w:r>
      <w:r>
        <w:rPr/>
        <w:t xml:space="preserve">96. Мы признаем,  что  качественное  образование,  ликвидация </w:t>
        <w:br/>
        <w:t xml:space="preserve">неграмотности   и   всеобщий   доступ   к  бесплатному  начальному </w:t>
        <w:br/>
        <w:t xml:space="preserve">образованию могут способствовать созданию более открытых  обществ, </w:t>
        <w:br/>
        <w:t xml:space="preserve">установлению справедливости, формированию стабильных и гармоничных </w:t>
        <w:br/>
        <w:t xml:space="preserve">отношений и укреплению дружбы между нациями,  народами, группами и </w:t>
        <w:br/>
        <w:t xml:space="preserve">отдельными лицами, а также формированию культуры мира, укрепляющей </w:t>
        <w:br/>
        <w:t xml:space="preserve">взаимопонимание,   солидарность,   социальную   справедливость   и </w:t>
        <w:br/>
        <w:t>соблюдение всех прав человека для всех;</w:t>
      </w:r>
    </w:p>
    <w:p>
      <w:pPr>
        <w:pStyle w:val="HTML"/>
        <w:rPr/>
      </w:pPr>
      <w:bookmarkStart w:id="140" w:name="142"/>
      <w:bookmarkEnd w:id="140"/>
      <w:r>
        <w:rPr>
          <w:rFonts w:eastAsia="Courier New"/>
        </w:rPr>
        <w:t xml:space="preserve">     </w:t>
      </w:r>
      <w:r>
        <w:rPr/>
        <w:t xml:space="preserve">97. Мы подчеркиваем  связь  между  правом  на  образование  и </w:t>
        <w:br/>
        <w:t xml:space="preserve">борьбой   против  расизма,  расовой  дискриминации,  ксенофобии  и </w:t>
        <w:br/>
        <w:t xml:space="preserve">связанной  с   ними   нетерпимости   и   важнейшую/ключевую   роль </w:t>
        <w:br/>
        <w:t xml:space="preserve">образования,  в  том  числе  образования в области прав человека и </w:t>
        <w:br/>
        <w:t xml:space="preserve">образования    с    учетом    многообразия    культур,    особенно </w:t>
        <w:br/>
        <w:t xml:space="preserve">ориентированного   на   детей   и  молодежь,  в  предупреждении  и </w:t>
        <w:br/>
        <w:t xml:space="preserve">искоренении всех форм нетерпимости и дискриминации; </w:t>
        <w:br/>
      </w:r>
    </w:p>
    <w:p>
      <w:pPr>
        <w:pStyle w:val="HTML"/>
        <w:rPr/>
      </w:pPr>
      <w:bookmarkStart w:id="141" w:name="143"/>
      <w:bookmarkEnd w:id="141"/>
      <w:r>
        <w:rPr>
          <w:rFonts w:eastAsia="Courier New"/>
        </w:rPr>
        <w:t xml:space="preserve">       </w:t>
      </w:r>
      <w:r>
        <w:rPr/>
        <w:t xml:space="preserve">Предоставление эффективных средств правовой защиты, </w:t>
        <w:br/>
        <w:t xml:space="preserve">    права на обращение в суд, права на   возмещение и принятие </w:t>
        <w:br/>
        <w:t xml:space="preserve">    компенсационных и других мер на национальном, региональном </w:t>
        <w:br/>
        <w:t xml:space="preserve">                     и международном уровнях </w:t>
        <w:br/>
      </w:r>
    </w:p>
    <w:p>
      <w:pPr>
        <w:pStyle w:val="HTML"/>
        <w:rPr/>
      </w:pPr>
      <w:bookmarkStart w:id="142" w:name="144"/>
      <w:bookmarkEnd w:id="142"/>
      <w:r>
        <w:rPr>
          <w:rFonts w:eastAsia="Courier New"/>
        </w:rPr>
        <w:t xml:space="preserve">     </w:t>
      </w:r>
      <w:r>
        <w:rPr/>
        <w:t xml:space="preserve">98. Мы  подчеркиваем  важность  и  необходимость преподавания </w:t>
        <w:br/>
        <w:t xml:space="preserve">фактов и правдивых сведений об  истории  человечества,  начиная  с </w:t>
        <w:br/>
        <w:t xml:space="preserve">античных  времен  и  до  недавнего прошлого,  а также преподавания </w:t>
        <w:br/>
        <w:t xml:space="preserve">фактов и правдивых сведений  об  истории,  причинах,  характере  и </w:t>
        <w:br/>
        <w:t xml:space="preserve">последствиях   расизма,   расовой   дискриминации,   ксенофобии  и </w:t>
        <w:br/>
        <w:t xml:space="preserve">связанной с ними нетерпимости в целях обеспечения всеобъемлющих  и </w:t>
        <w:br/>
        <w:t>объективных знаний о трагедиях прошлого;</w:t>
      </w:r>
    </w:p>
    <w:p>
      <w:pPr>
        <w:pStyle w:val="HTML"/>
        <w:rPr/>
      </w:pPr>
      <w:bookmarkStart w:id="143" w:name="145"/>
      <w:bookmarkEnd w:id="143"/>
      <w:r>
        <w:rPr>
          <w:rFonts w:eastAsia="Courier New"/>
        </w:rPr>
        <w:t xml:space="preserve">     </w:t>
      </w:r>
      <w:r>
        <w:rPr/>
        <w:t xml:space="preserve">99. Мы с  глубоким  сожалением  признаем  массовые  страдания </w:t>
        <w:br/>
        <w:t xml:space="preserve">людей  и  трагическое положение миллионов мужчин,  женщин и детей, </w:t>
        <w:br/>
        <w:t xml:space="preserve">вызванные рабством,  работорговлей,  трансатлантической  торговлей </w:t>
        <w:br/>
        <w:t xml:space="preserve">рабами,   апартеидом,   колониализмом  и  геноцидом,  и  призываем </w:t>
        <w:br/>
        <w:t xml:space="preserve">соответствующие государства почтить память жертв прошлых  трагедий </w:t>
        <w:br/>
        <w:t xml:space="preserve">и  подтвердить,  что,  где  бы  и  когда  бы  они  ни имели место, </w:t>
        <w:br/>
        <w:t xml:space="preserve">необходимо их осуждать и предупреждать их повторение. Мы сожалеем, </w:t>
        <w:br/>
        <w:t xml:space="preserve">что     эти     практика     и     структуры    -    политические, </w:t>
        <w:br/>
        <w:t xml:space="preserve">социально-экономические и культурные - привели к расизму,  расовой </w:t>
        <w:br/>
        <w:t>дискриминации, ксенофобии и связанной с ними нетерпимости;</w:t>
      </w:r>
    </w:p>
    <w:p>
      <w:pPr>
        <w:pStyle w:val="HTML"/>
        <w:rPr/>
      </w:pPr>
      <w:bookmarkStart w:id="144" w:name="146"/>
      <w:bookmarkEnd w:id="144"/>
      <w:r>
        <w:rPr>
          <w:rFonts w:eastAsia="Courier New"/>
        </w:rPr>
        <w:t xml:space="preserve">     </w:t>
      </w:r>
      <w:r>
        <w:rPr/>
        <w:t xml:space="preserve">100. Мы с глубоким сожалением признаем неописуемые  страдания </w:t>
        <w:br/>
        <w:t xml:space="preserve">и   беды,  навлеченные  на  миллионы  мужчин,  женщин  и  детей  в </w:t>
        <w:br/>
        <w:t xml:space="preserve">результате  рабства,  работорговли,  трансатлантической   торговли </w:t>
        <w:br/>
        <w:t xml:space="preserve">рабами,  апартеида,  геноцида и прошлых трагедий.  Кроме того,  мы </w:t>
        <w:br/>
        <w:t xml:space="preserve">принимаем к сведению,  что некоторые  государства  взяли  на  себя </w:t>
        <w:br/>
        <w:t xml:space="preserve">инициативу   принести  извинения  и,  в  соответствующих  случаях, </w:t>
        <w:br/>
        <w:t>выплатили возмещение за совершенные грубые и массовые нарушения;</w:t>
      </w:r>
    </w:p>
    <w:p>
      <w:pPr>
        <w:pStyle w:val="HTML"/>
        <w:rPr/>
      </w:pPr>
      <w:bookmarkStart w:id="145" w:name="147"/>
      <w:bookmarkEnd w:id="145"/>
      <w:r>
        <w:rPr>
          <w:rFonts w:eastAsia="Courier New"/>
        </w:rPr>
        <w:t xml:space="preserve">     </w:t>
      </w:r>
      <w:r>
        <w:rPr/>
        <w:t xml:space="preserve">101. Для того чтобы закрыть эти темные страницы истории и как </w:t>
        <w:br/>
        <w:t xml:space="preserve">средство   примирения   и   залечивания   ран,    мы    предлагаем </w:t>
        <w:br/>
        <w:t xml:space="preserve">международному  сообществу  и его членам почтить память жертв этих </w:t>
        <w:br/>
        <w:t xml:space="preserve">трагедий. Кроме того, мы принимаем к сведению, что некоторые взяли </w:t>
        <w:br/>
        <w:t xml:space="preserve">на  себя инициативу выразить сочувствие или раскаяние или принести </w:t>
        <w:br/>
        <w:t xml:space="preserve">извинения,  и призываем  всех  тех,  кто  еще  не  внес  вклада  в </w:t>
        <w:br/>
        <w:t xml:space="preserve">восстановление  достоинства  жертв,  изыскать соответствующие пути </w:t>
        <w:br/>
        <w:t xml:space="preserve">для этого, и в этой связи мы признательны тем странам, которые это </w:t>
        <w:br/>
        <w:t>сделали;</w:t>
      </w:r>
    </w:p>
    <w:p>
      <w:pPr>
        <w:pStyle w:val="HTML"/>
        <w:rPr/>
      </w:pPr>
      <w:bookmarkStart w:id="146" w:name="148"/>
      <w:bookmarkEnd w:id="146"/>
      <w:r>
        <w:rPr>
          <w:rFonts w:eastAsia="Courier New"/>
        </w:rPr>
        <w:t xml:space="preserve">     </w:t>
      </w:r>
      <w:r>
        <w:rPr/>
        <w:t xml:space="preserve">102. Мы  сознаем  моральное  обязательство  со  стороны  всех </w:t>
        <w:br/>
        <w:t xml:space="preserve">соответствующих  государств  и  призываем  эти государства принять </w:t>
        <w:br/>
        <w:t xml:space="preserve">надлежащие   эффективные   меры   для   ликвидации   сохраняющихся </w:t>
        <w:br/>
        <w:t>последствий этой практики и исправления положения;</w:t>
      </w:r>
    </w:p>
    <w:p>
      <w:pPr>
        <w:pStyle w:val="HTML"/>
        <w:rPr/>
      </w:pPr>
      <w:bookmarkStart w:id="147" w:name="149"/>
      <w:bookmarkEnd w:id="147"/>
      <w:r>
        <w:rPr>
          <w:rFonts w:eastAsia="Courier New"/>
        </w:rPr>
        <w:t xml:space="preserve">     </w:t>
      </w:r>
      <w:r>
        <w:rPr/>
        <w:t xml:space="preserve">103. Мы признаем,  что последствия прошлых и современных форм </w:t>
        <w:br/>
        <w:t xml:space="preserve">расизма,  расовой  дискриминации,  ксенофобии  и  связанной с ними </w:t>
        <w:br/>
        <w:t xml:space="preserve">нетерпимости  являются  серьезными  вызовами  глобальному  миру  и </w:t>
        <w:br/>
        <w:t xml:space="preserve">безопасности,   человеческому  достоинству  и  осуществлению  прав </w:t>
        <w:br/>
        <w:t xml:space="preserve">человека и основных свобод многих людей во всем мире,  в частности </w:t>
        <w:br/>
        <w:t xml:space="preserve">африканцев,   лиц   африканского   происхождения,  лиц  азиатского </w:t>
        <w:br/>
        <w:t>происхождения и коренных народов;</w:t>
      </w:r>
    </w:p>
    <w:p>
      <w:pPr>
        <w:pStyle w:val="HTML"/>
        <w:rPr/>
      </w:pPr>
      <w:bookmarkStart w:id="148" w:name="150"/>
      <w:bookmarkEnd w:id="148"/>
      <w:r>
        <w:rPr>
          <w:rFonts w:eastAsia="Courier New"/>
        </w:rPr>
        <w:t xml:space="preserve">     </w:t>
      </w:r>
      <w:r>
        <w:rPr/>
        <w:t xml:space="preserve">104. Мы   также   решительно  подтверждаем,  что  в  качестве </w:t>
        <w:br/>
        <w:t xml:space="preserve">настоятельного требования  справедливости  жертвы  нарушений  прав </w:t>
        <w:br/>
        <w:t xml:space="preserve">человека,  являющихся результатом расизма,  расовой дискриминации, </w:t>
        <w:br/>
        <w:t xml:space="preserve">ксенофобии и связанной с ними нетерпимости,  особенно в  свете  их </w:t>
        <w:br/>
        <w:t xml:space="preserve">уязвимого  положения  в  социальной,  культурной  и  экономической </w:t>
        <w:br/>
        <w:t xml:space="preserve">областях,  должны получить доступ к  правосудию,  в  том  числе  в </w:t>
        <w:br/>
        <w:t xml:space="preserve">соответствующих   случаях   -   правовую   помощь,  эффективную  и </w:t>
        <w:br/>
        <w:t xml:space="preserve">надлежащую  защиту  и  средства  правовой  защиты,  включая  право </w:t>
        <w:br/>
        <w:t xml:space="preserve">добиваться    справедливого    и    адекватного   возмещения   или </w:t>
        <w:br/>
        <w:t xml:space="preserve">удовлетворение за любой  ущерб,  причиненный  в  результате  такой </w:t>
        <w:br/>
        <w:t xml:space="preserve">дискриминации,    как    это    предусмотрено   в   многочисленных </w:t>
        <w:br/>
        <w:t xml:space="preserve">международных и региональных договорах в области прав человека,  в </w:t>
        <w:br/>
        <w:t xml:space="preserve">частности во Всеобщей декларации  прав  человека  (  </w:t>
      </w:r>
      <w:hyperlink r:id="rId17">
        <w:r>
          <w:rPr>
            <w:rStyle w:val="InternetLink"/>
          </w:rPr>
          <w:t>995_015</w:t>
        </w:r>
      </w:hyperlink>
      <w:r>
        <w:rPr/>
        <w:t xml:space="preserve">  )  и </w:t>
        <w:br/>
        <w:t xml:space="preserve">Международной   конвенции   о   ликвидации   всех   форм   расовой </w:t>
        <w:br/>
        <w:t xml:space="preserve">дискриминации ( </w:t>
      </w:r>
      <w:hyperlink r:id="rId18">
        <w:r>
          <w:rPr>
            <w:rStyle w:val="InternetLink"/>
          </w:rPr>
          <w:t>995_105</w:t>
        </w:r>
      </w:hyperlink>
      <w:r>
        <w:rPr/>
        <w:t xml:space="preserve"> );</w:t>
      </w:r>
    </w:p>
    <w:p>
      <w:pPr>
        <w:pStyle w:val="HTML"/>
        <w:rPr/>
      </w:pPr>
      <w:bookmarkStart w:id="149" w:name="151"/>
      <w:bookmarkEnd w:id="149"/>
      <w:r>
        <w:rPr>
          <w:rFonts w:eastAsia="Courier New"/>
        </w:rPr>
        <w:t xml:space="preserve">     </w:t>
      </w:r>
      <w:r>
        <w:rPr/>
        <w:t xml:space="preserve">105. Руководствуясь   принципами,  изложенными  в  Декларации </w:t>
        <w:br/>
        <w:t xml:space="preserve">тысячелетия (  </w:t>
      </w:r>
      <w:hyperlink r:id="rId19">
        <w:r>
          <w:rPr>
            <w:rStyle w:val="InternetLink"/>
          </w:rPr>
          <w:t>995_621</w:t>
        </w:r>
      </w:hyperlink>
      <w:r>
        <w:rPr/>
        <w:t xml:space="preserve">  ),  и  признанием  того,  что   мы   несем </w:t>
        <w:br/>
        <w:t xml:space="preserve">коллективную     ответственность    за    поддержание    принципов </w:t>
        <w:br/>
        <w:t xml:space="preserve">человеческого  достоинства,  равенства  и  справедливости   и   за </w:t>
        <w:br/>
        <w:t xml:space="preserve">обеспечение  того,  чтобы  глобализация стала позитивной силой для </w:t>
        <w:br/>
        <w:t xml:space="preserve">всех людей мира,  международное сообщество обязуется предпринимать </w:t>
        <w:br/>
        <w:t xml:space="preserve">усилия  в  целях  благотворной  интеграции  развивающихся  стран в </w:t>
        <w:br/>
        <w:t xml:space="preserve">мировую экономику и препятствовать их маргинализации, будучи полны </w:t>
        <w:br/>
        <w:t xml:space="preserve">решимости  достичь  ускоренного экономического роста и устойчивого </w:t>
        <w:br/>
        <w:t>развития и покончить с бедностью, неравенством и лишениями;</w:t>
      </w:r>
    </w:p>
    <w:p>
      <w:pPr>
        <w:pStyle w:val="HTML"/>
        <w:rPr/>
      </w:pPr>
      <w:bookmarkStart w:id="150" w:name="152"/>
      <w:bookmarkEnd w:id="150"/>
      <w:r>
        <w:rPr>
          <w:rFonts w:eastAsia="Courier New"/>
        </w:rPr>
        <w:t xml:space="preserve">     </w:t>
      </w:r>
      <w:r>
        <w:rPr/>
        <w:t xml:space="preserve">106. Мы   подчеркиваем,   что   память  о  преступлениях  или </w:t>
        <w:br/>
        <w:t xml:space="preserve">беззакониях прошлого,  где бы  и  когда  бы  они  ни  совершались, </w:t>
        <w:br/>
        <w:t xml:space="preserve">недвусмысленное осуждение расистских трагедий прошлого и правдивое </w:t>
        <w:br/>
        <w:t xml:space="preserve">освещение  истории   являются   существенно   важными   элементами </w:t>
        <w:br/>
        <w:t xml:space="preserve">международного   примирения  и  создания  обществ,  основанных  на </w:t>
        <w:br/>
        <w:t xml:space="preserve">справедливости, равенстве и солидарности; </w:t>
        <w:br/>
      </w:r>
    </w:p>
    <w:p>
      <w:pPr>
        <w:pStyle w:val="HTML"/>
        <w:rPr/>
      </w:pPr>
      <w:bookmarkStart w:id="151" w:name="153"/>
      <w:bookmarkEnd w:id="151"/>
      <w:r>
        <w:rPr>
          <w:rFonts w:eastAsia="Courier New"/>
        </w:rPr>
        <w:t xml:space="preserve">      </w:t>
      </w:r>
      <w:r>
        <w:rPr/>
        <w:t xml:space="preserve">Стратегии достижения полного и эффективного равенства, </w:t>
        <w:br/>
        <w:t xml:space="preserve">   включая международное сотрудничество и укрепление механизмов </w:t>
        <w:br/>
        <w:t xml:space="preserve"> Организации Объединенных Наций и других международных механизмов </w:t>
        <w:br/>
        <w:t xml:space="preserve">   по борьбе против расизма, расовой дискриминации, ксенофобии </w:t>
        <w:br/>
        <w:t xml:space="preserve">                 и связанной с ними нетерпимости </w:t>
        <w:br/>
      </w:r>
    </w:p>
    <w:p>
      <w:pPr>
        <w:pStyle w:val="HTML"/>
        <w:rPr/>
      </w:pPr>
      <w:bookmarkStart w:id="152" w:name="154"/>
      <w:bookmarkEnd w:id="152"/>
      <w:r>
        <w:rPr>
          <w:rFonts w:eastAsia="Courier New"/>
        </w:rPr>
        <w:t xml:space="preserve">     </w:t>
      </w:r>
      <w:r>
        <w:rPr/>
        <w:t xml:space="preserve">107. Мы подчеркиваем необходимость  разработки,  поощрения  и </w:t>
        <w:br/>
        <w:t xml:space="preserve">осуществления   на   национальном,  региональном  и  международном </w:t>
        <w:br/>
        <w:t xml:space="preserve">уровнях стратегий,  программ и политики,  а также  соответствующих </w:t>
        <w:br/>
        <w:t xml:space="preserve">законодательных   положений,   которые  могут  включать  особые  и </w:t>
        <w:br/>
        <w:t xml:space="preserve">позитивные  меры,   с   целью   способствовать   опирающемуся   на </w:t>
        <w:br/>
        <w:t xml:space="preserve">равноправие  социальному  развитию  и  осуществлению гражданских и </w:t>
        <w:br/>
        <w:t xml:space="preserve">политических,  экономических,  социальных и культурных  прав  всех </w:t>
        <w:br/>
        <w:t xml:space="preserve">жертв  расизма,  расовой  дискриминации,  ксенофобии и связанной с </w:t>
        <w:br/>
        <w:t xml:space="preserve">ними  нетерпимости,  в   том   числе   через   обеспечение   более </w:t>
        <w:br/>
        <w:t xml:space="preserve">эффективного  доступа к политическим,  судебным и административным </w:t>
        <w:br/>
        <w:t xml:space="preserve">институтам,  а  также  необходимость  способствовать  эффективному </w:t>
        <w:br/>
        <w:t xml:space="preserve">доступу к правосудию и гарантировать,  что блага развития, науки и </w:t>
        <w:br/>
        <w:t xml:space="preserve">технологии  будут  действенно  способствовать  улучшению  качества </w:t>
        <w:br/>
        <w:t>жизни для всех без дискриминации;</w:t>
      </w:r>
    </w:p>
    <w:p>
      <w:pPr>
        <w:pStyle w:val="HTML"/>
        <w:rPr/>
      </w:pPr>
      <w:bookmarkStart w:id="153" w:name="155"/>
      <w:bookmarkEnd w:id="153"/>
      <w:r>
        <w:rPr>
          <w:rFonts w:eastAsia="Courier New"/>
        </w:rPr>
        <w:t xml:space="preserve">     </w:t>
      </w:r>
      <w:r>
        <w:rPr/>
        <w:t xml:space="preserve">108. Мы  признаем  необходимость  позитивных   действий   или </w:t>
        <w:br/>
        <w:t xml:space="preserve">специальных  мер  в  интересах  жертв  или  лиц,  пострадавших  от </w:t>
        <w:br/>
        <w:t xml:space="preserve">расизма,  расовой дискриминации,  ксенофобии и  связанной  с  ними </w:t>
        <w:br/>
        <w:t xml:space="preserve">нетерпимости, с тем чтобы исправить их неблагоприятное положение в </w:t>
        <w:br/>
        <w:t xml:space="preserve">обществе,  а также историческую несправедливость,  совершенную  по </w:t>
        <w:br/>
        <w:t xml:space="preserve">отношению к ним в результате проводившейся в прошлом применительно </w:t>
        <w:br/>
        <w:t xml:space="preserve">к ним дискриминационной политики.  Эффективные  меры  должны  быть </w:t>
        <w:br/>
        <w:t xml:space="preserve">нацелены на исправление условий, препятствующих осуществлению прав </w:t>
        <w:br/>
        <w:t xml:space="preserve">и принятие специальных  мер  по  поощрению  равноправного  участия </w:t>
        <w:br/>
        <w:t xml:space="preserve">представителей  всех расовых и культурных,  языковых и религиозных </w:t>
        <w:br/>
        <w:t xml:space="preserve">групп во всех областях жизни общества  и  обеспечению  равноправия </w:t>
        <w:br/>
        <w:t xml:space="preserve">для всех.  Такие меры должны включать выделение специальных квот в </w:t>
        <w:br/>
        <w:t xml:space="preserve">учебных  заведениях,  при  обеспечении  жильем,   в   политических </w:t>
        <w:br/>
        <w:t xml:space="preserve">партиях, парламентах, на рынке труда, особенно в судебных органах, </w:t>
        <w:br/>
        <w:t xml:space="preserve">полиции,  армии  и  других   гражданских   структурах,   а   также </w:t>
        <w:br/>
        <w:t xml:space="preserve">предусматривать реформу избирательной системы, земельную реформу и </w:t>
        <w:br/>
        <w:t>проведение кампаний обеспечения равного участия;</w:t>
      </w:r>
    </w:p>
    <w:p>
      <w:pPr>
        <w:pStyle w:val="HTML"/>
        <w:rPr/>
      </w:pPr>
      <w:bookmarkStart w:id="154" w:name="156"/>
      <w:bookmarkEnd w:id="154"/>
      <w:r>
        <w:rPr>
          <w:rFonts w:eastAsia="Courier New"/>
        </w:rPr>
        <w:t xml:space="preserve">     </w:t>
      </w:r>
      <w:r>
        <w:rPr/>
        <w:t xml:space="preserve">109. Мы   напоминаем  о  важности  укрепления  международного </w:t>
        <w:br/>
        <w:t>сотрудничества в целях содействия</w:t>
      </w:r>
    </w:p>
    <w:p>
      <w:pPr>
        <w:pStyle w:val="HTML"/>
        <w:rPr/>
      </w:pPr>
      <w:bookmarkStart w:id="155" w:name="157"/>
      <w:bookmarkEnd w:id="155"/>
      <w:r>
        <w:rPr>
          <w:rFonts w:eastAsia="Courier New"/>
        </w:rPr>
        <w:t xml:space="preserve">     </w:t>
      </w:r>
      <w:r>
        <w:rPr/>
        <w:t xml:space="preserve">a) борьбе против расизма, расовой дискриминации, ксенофобии и </w:t>
        <w:br/>
        <w:t>связанной с ними нетерпимости;</w:t>
      </w:r>
    </w:p>
    <w:p>
      <w:pPr>
        <w:pStyle w:val="HTML"/>
        <w:rPr/>
      </w:pPr>
      <w:bookmarkStart w:id="156" w:name="158"/>
      <w:bookmarkEnd w:id="156"/>
      <w:r>
        <w:rPr>
          <w:rFonts w:eastAsia="Courier New"/>
        </w:rPr>
        <w:t xml:space="preserve">     </w:t>
      </w:r>
      <w:r>
        <w:rPr/>
        <w:t xml:space="preserve">b) эффективному   осуществлению   международных  договоров  и </w:t>
        <w:br/>
        <w:t>документов, запрещающих подобную практику;</w:t>
      </w:r>
    </w:p>
    <w:p>
      <w:pPr>
        <w:pStyle w:val="HTML"/>
        <w:rPr/>
      </w:pPr>
      <w:bookmarkStart w:id="157" w:name="159"/>
      <w:bookmarkEnd w:id="157"/>
      <w:r>
        <w:rPr>
          <w:rFonts w:eastAsia="Courier New"/>
        </w:rPr>
        <w:t xml:space="preserve">     </w:t>
      </w:r>
      <w:r>
        <w:rPr/>
        <w:t xml:space="preserve">c) достижению  целей  Устава Организации  Объединенных  Наций </w:t>
        <w:br/>
        <w:t xml:space="preserve">( </w:t>
      </w:r>
      <w:hyperlink r:id="rId20">
        <w:r>
          <w:rPr>
            <w:rStyle w:val="InternetLink"/>
          </w:rPr>
          <w:t>995_010</w:t>
        </w:r>
      </w:hyperlink>
      <w:r>
        <w:rPr/>
        <w:t xml:space="preserve"> ) в этой связи;</w:t>
      </w:r>
    </w:p>
    <w:p>
      <w:pPr>
        <w:pStyle w:val="HTML"/>
        <w:rPr/>
      </w:pPr>
      <w:bookmarkStart w:id="158" w:name="160"/>
      <w:bookmarkEnd w:id="158"/>
      <w:r>
        <w:rPr>
          <w:rFonts w:eastAsia="Courier New"/>
        </w:rPr>
        <w:t xml:space="preserve">     </w:t>
      </w:r>
      <w:r>
        <w:rPr/>
        <w:t xml:space="preserve">d) достижению целей, провозглашенных Конференцией Организации </w:t>
        <w:br/>
        <w:t xml:space="preserve">Объединенных Наций по окружающей среде и развитию,  состоявшейся в </w:t>
        <w:br/>
        <w:t xml:space="preserve">Рио-де-Жанейро в 1992 году ( </w:t>
      </w:r>
      <w:hyperlink r:id="rId21">
        <w:r>
          <w:rPr>
            <w:rStyle w:val="InternetLink"/>
          </w:rPr>
          <w:t>995_455</w:t>
        </w:r>
      </w:hyperlink>
      <w:r>
        <w:rPr/>
        <w:t xml:space="preserve"> ),  Всемирной конференцией по </w:t>
        <w:br/>
        <w:t xml:space="preserve">правам человека,  состоявшейся в Вене в 1993  году  (  </w:t>
      </w:r>
      <w:hyperlink r:id="rId22">
        <w:r>
          <w:rPr>
            <w:rStyle w:val="InternetLink"/>
          </w:rPr>
          <w:t>995_504</w:t>
        </w:r>
      </w:hyperlink>
      <w:r>
        <w:rPr/>
        <w:t xml:space="preserve">  ), </w:t>
        <w:br/>
        <w:t xml:space="preserve">Международной   конференцией   по   народонаселению   и  развитию, </w:t>
        <w:br/>
        <w:t xml:space="preserve">состоявшейся в Каире в 1994 году,  Всемирной  встречей  на  высшем </w:t>
        <w:br/>
        <w:t xml:space="preserve">уровне в интересах социального развития,  состоявшейся Копенгагене </w:t>
        <w:br/>
        <w:t xml:space="preserve">в 1995 году (  </w:t>
      </w:r>
      <w:hyperlink r:id="rId23">
        <w:r>
          <w:rPr>
            <w:rStyle w:val="InternetLink"/>
          </w:rPr>
          <w:t>995_505</w:t>
        </w:r>
      </w:hyperlink>
      <w:r>
        <w:rPr/>
        <w:t xml:space="preserve">  ),  четвертой  Всемирной  конференцией  по </w:t>
        <w:br/>
        <w:t xml:space="preserve">положению женщин,  состоявшейся  в Пекине в 1995 году ( </w:t>
      </w:r>
      <w:hyperlink r:id="rId24">
        <w:r>
          <w:rPr>
            <w:rStyle w:val="InternetLink"/>
          </w:rPr>
          <w:t>995_507</w:t>
        </w:r>
      </w:hyperlink>
      <w:r>
        <w:rPr/>
        <w:t xml:space="preserve"> ), </w:t>
        <w:br/>
        <w:t xml:space="preserve">Конференцией Организации Объединенных Наций по населенным  пунктам </w:t>
        <w:br/>
        <w:t xml:space="preserve">(Хабитат II),  состоявшейся в Стамбуле в 1996 году ( </w:t>
      </w:r>
      <w:hyperlink r:id="rId25">
        <w:r>
          <w:rPr>
            <w:rStyle w:val="InternetLink"/>
          </w:rPr>
          <w:t>995_508</w:t>
        </w:r>
      </w:hyperlink>
      <w:r>
        <w:rPr/>
        <w:t xml:space="preserve"> ),  и </w:t>
        <w:br/>
        <w:t xml:space="preserve">Всемирной встречей на высшем уровне по проблемам продовольствия  в </w:t>
        <w:br/>
        <w:t xml:space="preserve">Риме в 1996 году,  и принятия мер к тому,  чтобы эти цели в равной </w:t>
        <w:br/>
        <w:t xml:space="preserve">степени  распространялись  и  на  всех  жертв   расизма,   расовой </w:t>
        <w:br/>
        <w:t>дискриминации, ксенофобии и связанной с ними нетерпимости;</w:t>
      </w:r>
    </w:p>
    <w:p>
      <w:pPr>
        <w:pStyle w:val="HTML"/>
        <w:rPr/>
      </w:pPr>
      <w:bookmarkStart w:id="159" w:name="161"/>
      <w:bookmarkEnd w:id="159"/>
      <w:r>
        <w:rPr>
          <w:rFonts w:eastAsia="Courier New"/>
        </w:rPr>
        <w:t xml:space="preserve">     </w:t>
      </w:r>
      <w:r>
        <w:rPr/>
        <w:t xml:space="preserve">110. Мы признаем важность сотрудничества между государствами, </w:t>
        <w:br/>
        <w:t xml:space="preserve">соответствующими  международными  и  региональными  организациями, </w:t>
        <w:br/>
        <w:t xml:space="preserve">международными  финансовыми   учреждениями,   неправительственными </w:t>
        <w:br/>
        <w:t xml:space="preserve">организациями  и  отдельными лицами в деле всемирной борьбы против </w:t>
        <w:br/>
        <w:t xml:space="preserve">расизма,  расовой дискриминации,  ксенофобии и  связанной  с  ними </w:t>
        <w:br/>
        <w:t xml:space="preserve">нетерпимости   и   отмечаем,  что  успех  в  этой  борьбе  требует </w:t>
        <w:br/>
        <w:t xml:space="preserve">конкретного  учета  жалоб,  мнений  и   требований   жертв   такой </w:t>
        <w:br/>
        <w:t>дискриминации;</w:t>
      </w:r>
    </w:p>
    <w:p>
      <w:pPr>
        <w:pStyle w:val="HTML"/>
        <w:rPr/>
      </w:pPr>
      <w:bookmarkStart w:id="160" w:name="162"/>
      <w:bookmarkEnd w:id="160"/>
      <w:r>
        <w:rPr>
          <w:rFonts w:eastAsia="Courier New"/>
        </w:rPr>
        <w:t xml:space="preserve">     </w:t>
      </w:r>
      <w:r>
        <w:rPr/>
        <w:t xml:space="preserve">111. Мы вновь заявляем,  что международные усилия и политика, </w:t>
        <w:br/>
        <w:t xml:space="preserve">включая финансовую помощь, в отношении беженцев и перемещенных лиц </w:t>
        <w:br/>
        <w:t xml:space="preserve">в различных районах мира не должны основываться  на  дискриминации </w:t>
        <w:br/>
        <w:t xml:space="preserve">на   почве  расы,  цвета  кожи,  родства  либо  национального  или </w:t>
        <w:br/>
        <w:t xml:space="preserve">этнического происхождения соответствующих беженцев и  перемещенных </w:t>
        <w:br/>
        <w:t xml:space="preserve">лиц,   и   в   этой  связи  настоятельно  призываем  международное </w:t>
        <w:br/>
        <w:t xml:space="preserve">сообщество   увеличить   предоставление   адекватной   помощи   на </w:t>
        <w:br/>
        <w:t xml:space="preserve">справедливой основе принимающим странам, в особенности принимающим </w:t>
        <w:br/>
        <w:t>развивающимся странам и странам, находящимся на переходном этапе;</w:t>
      </w:r>
    </w:p>
    <w:p>
      <w:pPr>
        <w:pStyle w:val="HTML"/>
        <w:rPr/>
      </w:pPr>
      <w:bookmarkStart w:id="161" w:name="163"/>
      <w:bookmarkEnd w:id="161"/>
      <w:r>
        <w:rPr>
          <w:rFonts w:eastAsia="Courier New"/>
        </w:rPr>
        <w:t xml:space="preserve">     </w:t>
      </w:r>
      <w:r>
        <w:rPr/>
        <w:t xml:space="preserve">112. Мы   признаем   важную  роль  независимых  правозащитных </w:t>
        <w:br/>
        <w:t xml:space="preserve">национальных  учреждений,  соответствующих  принципам,  касающимся </w:t>
        <w:br/>
        <w:t xml:space="preserve">статуса   национальных  учреждений  по  поощрению  и  защите  прав </w:t>
        <w:br/>
        <w:t xml:space="preserve">человека и прилагаемым к резолюции Генеральной Ассамблеи 48/134 от </w:t>
        <w:br/>
        <w:t xml:space="preserve">20 декабря  1993  года  (  </w:t>
      </w:r>
      <w:hyperlink r:id="rId26">
        <w:r>
          <w:rPr>
            <w:rStyle w:val="InternetLink"/>
          </w:rPr>
          <w:t>995_315</w:t>
        </w:r>
      </w:hyperlink>
      <w:r>
        <w:rPr/>
        <w:t xml:space="preserve">  ),  и  других  соответствующих </w:t>
        <w:br/>
        <w:t xml:space="preserve">специализированных учреждений,  созданных на законном основании  в </w:t>
        <w:br/>
        <w:t xml:space="preserve">целях   поощрения   и  защиты  прав  человека,  включая  институты </w:t>
        <w:br/>
        <w:t xml:space="preserve">омбудсменов,  в  борьбе  против  расизма,  расовой  дискриминации, </w:t>
        <w:br/>
        <w:t xml:space="preserve">ксенофобии  и  связанной  с  ними  нетерпимости,  а  также в целях </w:t>
        <w:br/>
        <w:t xml:space="preserve">содействия становлению демократических ценностей и законности.  Мы </w:t>
        <w:br/>
        <w:t xml:space="preserve">призываем  государства  создавать  в соответствующих случаях такие </w:t>
        <w:br/>
        <w:t xml:space="preserve">учреждения и рекомендуем органам и обществу в целом в тех странах, </w:t>
        <w:br/>
        <w:t xml:space="preserve">в  которых  они  выполняют  свои  функции  по поощрению,  защите и </w:t>
        <w:br/>
        <w:t xml:space="preserve">предупреждению,  в максимально возможной  степени  сотрудничать  с </w:t>
        <w:br/>
        <w:t>ними, уважая их независимость;</w:t>
      </w:r>
    </w:p>
    <w:p>
      <w:pPr>
        <w:pStyle w:val="HTML"/>
        <w:rPr/>
      </w:pPr>
      <w:bookmarkStart w:id="162" w:name="164"/>
      <w:bookmarkEnd w:id="162"/>
      <w:r>
        <w:rPr>
          <w:rFonts w:eastAsia="Courier New"/>
        </w:rPr>
        <w:t xml:space="preserve">     </w:t>
      </w:r>
      <w:r>
        <w:rPr/>
        <w:t xml:space="preserve">113. Мы  признаем важную роль,  которую могут играть в борьбе </w:t>
        <w:br/>
        <w:t xml:space="preserve">против расизма,  расовой дискриминации,  ксенофобии и связанной  с </w:t>
        <w:br/>
        <w:t xml:space="preserve">ними  нетерпимости  соответствующие  региональные органы,  включая </w:t>
        <w:br/>
        <w:t xml:space="preserve">региональные ассоциации национальных правозащитных  учреждений,  а </w:t>
        <w:br/>
        <w:t xml:space="preserve">также ключевую роль,  которую они могут играть в деле наблюдения и </w:t>
        <w:br/>
        <w:t xml:space="preserve">повышения информированности общественности в вопросах нетерпимости </w:t>
        <w:br/>
        <w:t xml:space="preserve">и  дискриминации  на  региональном  уровне,  и  вновь  заявляем  о </w:t>
        <w:br/>
        <w:t xml:space="preserve">поддержке таких органов там,  где они существуют, и призываем к их </w:t>
        <w:br/>
        <w:t>созданию;</w:t>
      </w:r>
    </w:p>
    <w:p>
      <w:pPr>
        <w:pStyle w:val="HTML"/>
        <w:rPr/>
      </w:pPr>
      <w:bookmarkStart w:id="163" w:name="165"/>
      <w:bookmarkEnd w:id="163"/>
      <w:r>
        <w:rPr>
          <w:rFonts w:eastAsia="Courier New"/>
        </w:rPr>
        <w:t xml:space="preserve">     </w:t>
      </w:r>
      <w:r>
        <w:rPr/>
        <w:t xml:space="preserve">114. Мы признаем исключительно важную  роль,  которую  играют </w:t>
        <w:br/>
        <w:t xml:space="preserve">парламенты  в  деле борьбы против расизма,  расовой дискриминации, </w:t>
        <w:br/>
        <w:t xml:space="preserve">ксенофобии  и  связанной  с  ними  нетерпимости,  путем   принятия </w:t>
        <w:br/>
        <w:t xml:space="preserve">соответствующих   законов,   наблюдения   за   их   исполнением  и </w:t>
        <w:br/>
        <w:t>распределения требуемых финансовых ресурсов;</w:t>
      </w:r>
    </w:p>
    <w:p>
      <w:pPr>
        <w:pStyle w:val="HTML"/>
        <w:rPr/>
      </w:pPr>
      <w:bookmarkStart w:id="164" w:name="166"/>
      <w:bookmarkEnd w:id="164"/>
      <w:r>
        <w:rPr>
          <w:rFonts w:eastAsia="Courier New"/>
        </w:rPr>
        <w:t xml:space="preserve">     </w:t>
      </w:r>
      <w:r>
        <w:rPr/>
        <w:t xml:space="preserve">115. Мы    подчеркиваем   важность   привлечения   социальных </w:t>
        <w:br/>
        <w:t xml:space="preserve">партнеров и других неправительственных организаций к разработке  и </w:t>
        <w:br/>
        <w:t>осуществлению программ в области подготовки кадров и развития;</w:t>
      </w:r>
    </w:p>
    <w:p>
      <w:pPr>
        <w:pStyle w:val="HTML"/>
        <w:rPr/>
      </w:pPr>
      <w:bookmarkStart w:id="165" w:name="167"/>
      <w:bookmarkEnd w:id="165"/>
      <w:r>
        <w:rPr>
          <w:rFonts w:eastAsia="Courier New"/>
        </w:rPr>
        <w:t xml:space="preserve">     </w:t>
      </w:r>
      <w:r>
        <w:rPr/>
        <w:t xml:space="preserve">116. Мы признаем основополагающую роль,  которую  гражданское </w:t>
        <w:br/>
        <w:t xml:space="preserve">общество  играет  в борьбе против расизма,  расовой дискриминации, </w:t>
        <w:br/>
        <w:t xml:space="preserve">ксенофобии и связанной с ними  нетерпимости,  в  частности,  путем </w:t>
        <w:br/>
        <w:t xml:space="preserve">оказания   содействия   правительствам   в   разработке  правил  и </w:t>
        <w:br/>
        <w:t xml:space="preserve">стратегии,  а также принятия мер  и  действий  против  таких  форм </w:t>
        <w:br/>
        <w:t>дискриминации и их последующего осуществления;</w:t>
      </w:r>
    </w:p>
    <w:p>
      <w:pPr>
        <w:pStyle w:val="HTML"/>
        <w:rPr/>
      </w:pPr>
      <w:bookmarkStart w:id="166" w:name="168"/>
      <w:bookmarkEnd w:id="166"/>
      <w:r>
        <w:rPr>
          <w:rFonts w:eastAsia="Courier New"/>
        </w:rPr>
        <w:t xml:space="preserve">     </w:t>
      </w:r>
      <w:r>
        <w:rPr/>
        <w:t xml:space="preserve">117. Мы также  признаем,  что  содействие  обеспечению  более </w:t>
        <w:br/>
        <w:t xml:space="preserve">высокой  степени  взаимного  уважения  и  доверия между различными </w:t>
        <w:br/>
        <w:t xml:space="preserve">группами внутри общества должно быть общей,  но дифференцированной </w:t>
        <w:br/>
        <w:t xml:space="preserve">обязанностью  государственных  институтов,  политических  лидеров, </w:t>
        <w:br/>
        <w:t xml:space="preserve">низовых организаций и граждан.  Мы подчеркиваем,  что  гражданское </w:t>
        <w:br/>
        <w:t xml:space="preserve">общество   играет   важную   роль  в  стимулировании  общественной </w:t>
        <w:br/>
        <w:t xml:space="preserve">заинтересованности, в частности, в деле борьбы с расизмом, расовой </w:t>
        <w:br/>
        <w:t>дискриминацией, ксенофобией и связанной с ними нетерпимостью;</w:t>
      </w:r>
    </w:p>
    <w:p>
      <w:pPr>
        <w:pStyle w:val="HTML"/>
        <w:rPr/>
      </w:pPr>
      <w:bookmarkStart w:id="167" w:name="169"/>
      <w:bookmarkEnd w:id="167"/>
      <w:r>
        <w:rPr>
          <w:rFonts w:eastAsia="Courier New"/>
        </w:rPr>
        <w:t xml:space="preserve">     </w:t>
      </w:r>
      <w:r>
        <w:rPr/>
        <w:t xml:space="preserve">118. Мы приветствуем активизирующую роль  неправительственных </w:t>
        <w:br/>
        <w:t xml:space="preserve">организаций  в  развитии  образования  в  области  прав человека и </w:t>
        <w:br/>
        <w:t xml:space="preserve">привлечении   внимания   общественности   к    расизму,    расовой </w:t>
        <w:br/>
        <w:t xml:space="preserve">дискриминации,  ксенофобии  и  связанной с ними нетерпимости.  Они </w:t>
        <w:br/>
        <w:t xml:space="preserve">также могут сыграть важную  роль  в  повышении  осведомленности  о </w:t>
        <w:br/>
        <w:t xml:space="preserve">таких проблемах в соответствующих органах Организации Объединенных </w:t>
        <w:br/>
        <w:t xml:space="preserve">Наций,   опираясь   на   свой   национальный,   региональный   или </w:t>
        <w:br/>
        <w:t xml:space="preserve">международный  опыт.  Памятуя о стоящих перед ними трудностях,  мы </w:t>
        <w:br/>
        <w:t xml:space="preserve">обязуемся   создать   обстановку,   способствующую    эффективному </w:t>
        <w:br/>
        <w:t xml:space="preserve">функционированию правозащитных неправительственных организаций,  в </w:t>
        <w:br/>
        <w:t xml:space="preserve">особенности антирасистских неправительственных организаций, в деле </w:t>
        <w:br/>
        <w:t xml:space="preserve">борьбы   против   расизма,  расовой  дискриминации,  ксенофобии  и </w:t>
        <w:br/>
        <w:t xml:space="preserve">связанной с ними  нетерпимости.  Мы  признаем  шаткость  положения </w:t>
        <w:br/>
        <w:t xml:space="preserve">правозащитных   неправительственных   организаций,   в  том  числе </w:t>
        <w:br/>
        <w:t xml:space="preserve">антирасистских неправительственных организаций,  во многих  частях </w:t>
        <w:br/>
        <w:t xml:space="preserve">мира и выражаем нашу приверженность соблюдению наших международных </w:t>
        <w:br/>
        <w:t xml:space="preserve">обязательств и устранению любых противоправных препятствий на пути </w:t>
        <w:br/>
        <w:t>их эффективной деятельности;</w:t>
      </w:r>
    </w:p>
    <w:p>
      <w:pPr>
        <w:pStyle w:val="HTML"/>
        <w:rPr/>
      </w:pPr>
      <w:bookmarkStart w:id="168" w:name="170"/>
      <w:bookmarkEnd w:id="168"/>
      <w:r>
        <w:rPr>
          <w:rFonts w:eastAsia="Courier New"/>
        </w:rPr>
        <w:t xml:space="preserve">     </w:t>
      </w:r>
      <w:r>
        <w:rPr/>
        <w:t xml:space="preserve">119. Мы призываем к всестороннему участию неправительственных </w:t>
        <w:br/>
        <w:t>организаций в процессе выполнения решений Всемирной конференции;</w:t>
      </w:r>
    </w:p>
    <w:p>
      <w:pPr>
        <w:pStyle w:val="HTML"/>
        <w:rPr/>
      </w:pPr>
      <w:bookmarkStart w:id="169" w:name="171"/>
      <w:bookmarkEnd w:id="169"/>
      <w:r>
        <w:rPr>
          <w:rFonts w:eastAsia="Courier New"/>
        </w:rPr>
        <w:t xml:space="preserve">     </w:t>
      </w:r>
      <w:r>
        <w:rPr/>
        <w:t xml:space="preserve">120. Мы признаем,  что обмены и  диалог  между  молодежью  на </w:t>
        <w:br/>
        <w:t xml:space="preserve">международном и национальном уровнях,  а также создание глобальных </w:t>
        <w:br/>
        <w:t xml:space="preserve">сетей, объединяющих молодежь, являются важными и основополагающими </w:t>
        <w:br/>
        <w:t xml:space="preserve">элементами  формирования межкультурного взаимопонимания и уважения </w:t>
        <w:br/>
        <w:t xml:space="preserve">и будут способствовать ликвидации расизма,  расовой дискриминации, </w:t>
        <w:br/>
        <w:t>ксенофобии и связанной с ними нетерпимости;</w:t>
      </w:r>
    </w:p>
    <w:p>
      <w:pPr>
        <w:pStyle w:val="HTML"/>
        <w:rPr/>
      </w:pPr>
      <w:bookmarkStart w:id="170" w:name="172"/>
      <w:bookmarkEnd w:id="170"/>
      <w:r>
        <w:rPr>
          <w:rFonts w:eastAsia="Courier New"/>
        </w:rPr>
        <w:t xml:space="preserve">     </w:t>
      </w:r>
      <w:r>
        <w:rPr/>
        <w:t xml:space="preserve">121. Мы     подчеркиваем     целесообразность      вовлечения </w:t>
        <w:br/>
        <w:t xml:space="preserve">подрастающего  поколения  в  разработку ориентированных на будущее </w:t>
        <w:br/>
        <w:t xml:space="preserve">национальных региональных и международных стратегий и  в  политику </w:t>
        <w:br/>
        <w:t xml:space="preserve">борьбы   против   расизма,  расовой  дискриминации,  ксенофобии  и </w:t>
        <w:br/>
        <w:t>связанной с ними нетерпимости;</w:t>
      </w:r>
    </w:p>
    <w:p>
      <w:pPr>
        <w:pStyle w:val="HTML"/>
        <w:rPr/>
      </w:pPr>
      <w:bookmarkStart w:id="171" w:name="173"/>
      <w:bookmarkEnd w:id="171"/>
      <w:r>
        <w:rPr>
          <w:rFonts w:eastAsia="Courier New"/>
        </w:rPr>
        <w:t xml:space="preserve">     </w:t>
      </w:r>
      <w:r>
        <w:rPr/>
        <w:t xml:space="preserve">122. Мы  подтверждаем,  что  все  мы  преисполнены  решимости </w:t>
        <w:br/>
        <w:t xml:space="preserve">стремиться к полной  ликвидации  расизма,  расовой  дискриминации, </w:t>
        <w:br/>
        <w:t xml:space="preserve">ксенофобии  и  связанной  с  ними нетерпимости и что рекомендации, </w:t>
        <w:br/>
        <w:t xml:space="preserve">содержащиеся в Программе действий,  составлены в духе солидарности </w:t>
        <w:br/>
        <w:t xml:space="preserve">и  международного  сотрудничества  и основаны на целях и принципах </w:t>
        <w:br/>
        <w:t xml:space="preserve">Устава Организации   Объединенных  Наций  (  </w:t>
      </w:r>
      <w:hyperlink r:id="rId27">
        <w:r>
          <w:rPr>
            <w:rStyle w:val="InternetLink"/>
          </w:rPr>
          <w:t>995_010</w:t>
        </w:r>
      </w:hyperlink>
      <w:r>
        <w:rPr/>
        <w:t xml:space="preserve">  )  и  других </w:t>
        <w:br/>
        <w:t xml:space="preserve">соответствующих   международных   документов.   Эти   рекомендации </w:t>
        <w:br/>
        <w:t xml:space="preserve">составлены  с должным учетом прошлого,  настоящего и будущего и на </w:t>
        <w:br/>
        <w:t xml:space="preserve">основе конструктивного и перспективного подхода.  Мы признаем, что </w:t>
        <w:br/>
        <w:t xml:space="preserve">разработка  и  реализация  этих  стратегий,  политики,  программ и </w:t>
        <w:br/>
        <w:t xml:space="preserve">действий,  которые   должны   быть   осуществлены   эффективно   и </w:t>
        <w:br/>
        <w:t xml:space="preserve">безотлагательно, относятся к сфере ответственности всех государств </w:t>
        <w:br/>
        <w:t xml:space="preserve">при всестороннем участии гражданского  общества  на  национальном, </w:t>
        <w:br/>
        <w:t xml:space="preserve">региональном и международном уровнях. </w:t>
        <w:br/>
        <w:br/>
      </w:r>
      <w:r>
        <w:rPr>
          <w:i/>
          <w:iCs/>
          <w:color w:val="FFFFFF"/>
        </w:rPr>
        <w:t>{ Текст взято з сайту "Законодавство України" 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995_504&apos;);" TargetMode="External"/><Relationship Id="rId3" Type="http://schemas.openxmlformats.org/officeDocument/2006/relationships/hyperlink" Target="javascript:OpenDoc(&apos;995_617&apos;);" TargetMode="External"/><Relationship Id="rId4" Type="http://schemas.openxmlformats.org/officeDocument/2006/relationships/hyperlink" Target="javascript:OpenDoc(&apos;995_280&apos;);" TargetMode="External"/><Relationship Id="rId5" Type="http://schemas.openxmlformats.org/officeDocument/2006/relationships/hyperlink" Target="javascript:OpenDoc(&apos;995_010&apos;);" TargetMode="External"/><Relationship Id="rId6" Type="http://schemas.openxmlformats.org/officeDocument/2006/relationships/hyperlink" Target="javascript:OpenDoc(&apos;995_015&apos;);" TargetMode="External"/><Relationship Id="rId7" Type="http://schemas.openxmlformats.org/officeDocument/2006/relationships/hyperlink" Target="javascript:OpenDoc(&apos;995_010&apos;);" TargetMode="External"/><Relationship Id="rId8" Type="http://schemas.openxmlformats.org/officeDocument/2006/relationships/hyperlink" Target="javascript:OpenDoc(&apos;995_015&apos;);" TargetMode="External"/><Relationship Id="rId9" Type="http://schemas.openxmlformats.org/officeDocument/2006/relationships/hyperlink" Target="javascript:OpenDoc(&apos;995_105&apos;);" TargetMode="External"/><Relationship Id="rId10" Type="http://schemas.openxmlformats.org/officeDocument/2006/relationships/hyperlink" Target="javascript:OpenDoc(&apos;995_504&apos;);" TargetMode="External"/><Relationship Id="rId11" Type="http://schemas.openxmlformats.org/officeDocument/2006/relationships/hyperlink" Target="javascript:OpenDoc(&apos;995_011&apos;);" TargetMode="External"/><Relationship Id="rId12" Type="http://schemas.openxmlformats.org/officeDocument/2006/relationships/hyperlink" Target="javascript:OpenDoc(&apos;995_363&apos;);" TargetMode="External"/><Relationship Id="rId13" Type="http://schemas.openxmlformats.org/officeDocument/2006/relationships/hyperlink" Target="javascript:OpenDoc(&apos;995_105&apos;);" TargetMode="External"/><Relationship Id="rId14" Type="http://schemas.openxmlformats.org/officeDocument/2006/relationships/hyperlink" Target="javascript:OpenDoc(&apos;995_015&apos;);" TargetMode="External"/><Relationship Id="rId15" Type="http://schemas.openxmlformats.org/officeDocument/2006/relationships/hyperlink" Target="javascript:OpenDoc(&apos;995_105&apos;);" TargetMode="External"/><Relationship Id="rId16" Type="http://schemas.openxmlformats.org/officeDocument/2006/relationships/hyperlink" Target="javascript:OpenDoc(&apos;995_105&apos;);" TargetMode="External"/><Relationship Id="rId17" Type="http://schemas.openxmlformats.org/officeDocument/2006/relationships/hyperlink" Target="javascript:OpenDoc(&apos;995_015&apos;);" TargetMode="External"/><Relationship Id="rId18" Type="http://schemas.openxmlformats.org/officeDocument/2006/relationships/hyperlink" Target="javascript:OpenDoc(&apos;995_105&apos;);" TargetMode="External"/><Relationship Id="rId19" Type="http://schemas.openxmlformats.org/officeDocument/2006/relationships/hyperlink" Target="javascript:OpenDoc(&apos;995_621&apos;);" TargetMode="External"/><Relationship Id="rId20" Type="http://schemas.openxmlformats.org/officeDocument/2006/relationships/hyperlink" Target="javascript:OpenDoc(&apos;995_010&apos;);" TargetMode="External"/><Relationship Id="rId21" Type="http://schemas.openxmlformats.org/officeDocument/2006/relationships/hyperlink" Target="javascript:OpenDoc(&apos;995_455&apos;);" TargetMode="External"/><Relationship Id="rId22" Type="http://schemas.openxmlformats.org/officeDocument/2006/relationships/hyperlink" Target="javascript:OpenDoc(&apos;995_504&apos;);" TargetMode="External"/><Relationship Id="rId23" Type="http://schemas.openxmlformats.org/officeDocument/2006/relationships/hyperlink" Target="javascript:OpenDoc(&apos;995_505&apos;);" TargetMode="External"/><Relationship Id="rId24" Type="http://schemas.openxmlformats.org/officeDocument/2006/relationships/hyperlink" Target="javascript:OpenDoc(&apos;995_507&apos;);" TargetMode="External"/><Relationship Id="rId25" Type="http://schemas.openxmlformats.org/officeDocument/2006/relationships/hyperlink" Target="javascript:OpenDoc(&apos;995_508&apos;);" TargetMode="External"/><Relationship Id="rId26" Type="http://schemas.openxmlformats.org/officeDocument/2006/relationships/hyperlink" Target="javascript:OpenDoc(&apos;995_315&apos;);" TargetMode="External"/><Relationship Id="rId27" Type="http://schemas.openxmlformats.org/officeDocument/2006/relationships/hyperlink" Target="javascript:OpenDoc(&apos;995_010&apos;)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21:00Z</dcterms:created>
  <dc:creator>Svetlana</dc:creator>
  <dc:description/>
  <cp:keywords/>
  <dc:language>en-US</dc:language>
  <cp:lastModifiedBy>Svetlana</cp:lastModifiedBy>
  <dcterms:modified xsi:type="dcterms:W3CDTF">2010-10-09T15:39:00Z</dcterms:modified>
  <cp:revision>5</cp:revision>
  <dc:subject/>
  <dc:title/>
</cp:coreProperties>
</file>