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480269792" r:id="rId2"/>
              </w:object>
            </w:r>
          </w:p>
        </w:tc>
        <w:tc>
          <w:tcPr>
            <w:tcW w:w="8080" w:type="dxa"/>
            <w:tcBorders/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ЇНА</w:t>
                  </w:r>
                </w:p>
                <w:p>
                  <w:pPr>
                    <w:pStyle w:val="Heading8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ХАРКІВСЬКА МІСЬКА</w:t>
                  </w:r>
                </w:p>
                <w:p>
                  <w:pPr>
                    <w:pStyle w:val="Heading8"/>
                    <w:rPr>
                      <w:rFonts w:eastAsia="Calibri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АДМІНІСТРАЦІЯ МОСКОВСЬКОГО  РАЙОН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ІННЯ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вул. Блюхера, 27-Г, м. Харків, 6114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тел./факс (0572) 68-54-90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hyperlink r:id="rId4">
                    <w:r>
                      <w:rPr>
                        <w:rStyle w:val="InternetLink"/>
                        <w:sz w:val="20"/>
                        <w:szCs w:val="20"/>
                        <w:lang w:val="uk-UA"/>
                      </w:rPr>
                      <w:t>ruo_mos@kharkivosvita.net.ua</w:t>
                    </w:r>
                  </w:hyperlink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Код ЄДРПОУ </w:t>
                  </w:r>
                  <w:r>
                    <w:rPr>
                      <w:sz w:val="20"/>
                      <w:szCs w:val="20"/>
                      <w:lang w:val="uk-UA"/>
                    </w:rPr>
                    <w:t>02146334</w:t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МОСКОВ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ЕНИЕ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ул. Блюхера, 27-Г, г. Харьков, 6114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тел./факс (0572) 68-54-90 </w:t>
                  </w:r>
                  <w:hyperlink r:id="rId5">
                    <w:r>
                      <w:rPr>
                        <w:rStyle w:val="InternetLink"/>
                        <w:sz w:val="20"/>
                        <w:szCs w:val="20"/>
                        <w:lang w:val="uk-UA"/>
                      </w:rPr>
                      <w:t>ruo_mos@kharkivosvita.net.ua</w:t>
                    </w:r>
                  </w:hyperlink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Код ЕГРПОУ </w:t>
                  </w:r>
                  <w:r>
                    <w:rPr>
                      <w:sz w:val="20"/>
                      <w:szCs w:val="20"/>
                      <w:lang w:val="uk-UA"/>
                    </w:rPr>
                    <w:t>0214633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hanging="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71195" cy="9017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808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9.08.2013 № 281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2"/>
        <w:rPr>
          <w:lang w:val="uk-UA"/>
        </w:rPr>
      </w:pPr>
      <w:r>
        <w:rPr>
          <w:b/>
          <w:sz w:val="28"/>
          <w:szCs w:val="28"/>
          <w:lang w:val="uk-UA"/>
        </w:rPr>
        <w:t>Керівникам навчальних заклад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Управління освіти адміністрації Московського району Харківської міської ради на виконання листів Департаменту освіти Харківської міської ради від 16.08.2013 № 1981, КВНЗ «Харківська академія неперервної освіти» від 14.08.2013 № 1036 надсилає для практичного використання лист Міністерства освіти і науки України від 15.07.2013 № 1/9-493 «Про орієнтовний перелік навчально-методичного забезпечення базових дисциплін у 2-х та 5-х класах загальноосвітніх навчальних закладів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Додаток на 20 аркуш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аступник начальника управління освіти                                 В.І.Попова</w:t>
      </w:r>
      <w:r>
        <w:rPr>
          <w:b/>
          <w:sz w:val="16"/>
          <w:szCs w:val="16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опіна, 68-56-38</w:t>
      </w:r>
      <w:r>
        <w:br w:type="page"/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882005" cy="85382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853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>
          <w:sz w:val="28"/>
        </w:rPr>
        <w:object w:dxaOrig="162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66pt" filled="f" o:ole="">
            <v:imagedata r:id="rId9" o:title=""/>
          </v:shape>
          <o:OLEObject Type="Embed" ProgID="" ShapeID="ole_rId8" DrawAspect="Content" ObjectID="_6406728" r:id="rId8"/>
        </w:object>
      </w:r>
      <w:r>
        <w:rPr>
          <w:rFonts w:eastAsia="Times New Roman"/>
          <w:sz w:val="28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18"/>
        </w:rPr>
        <w:t>пр.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18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18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18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18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18"/>
        </w:rPr>
        <w:t xml:space="preserve">E-mail: </w:t>
      </w:r>
      <w:hyperlink r:id="rId10">
        <w:r>
          <w:rPr>
            <w:rStyle w:val="InternetLink"/>
            <w:i/>
            <w:sz w:val="18"/>
          </w:rPr>
          <w:t>ministry@mon.gov.ua</w:t>
        </w:r>
      </w:hyperlink>
      <w:r>
        <w:rPr>
          <w:rFonts w:cs="Times New Roman" w:ascii="Times New Roman" w:hAnsi="Times New Roman"/>
          <w:i w:val="false"/>
          <w:color w:val="0000FF"/>
          <w:sz w:val="18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6"/>
          <w:szCs w:val="8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6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6"/>
          <w:szCs w:val="28"/>
        </w:rPr>
      </w:pPr>
      <w:r>
        <w:rPr>
          <w:b/>
          <w:color w:val="0000FF"/>
          <w:sz w:val="6"/>
          <w:szCs w:val="28"/>
        </w:rPr>
      </w:r>
    </w:p>
    <w:p>
      <w:pPr>
        <w:pStyle w:val="FR2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 xml:space="preserve"> 15.07.13       </w:t>
      </w:r>
      <w:r>
        <w:rPr>
          <w:szCs w:val="28"/>
        </w:rPr>
        <w:t xml:space="preserve">№  </w:t>
      </w:r>
      <w:r>
        <w:rPr>
          <w:szCs w:val="28"/>
          <w:u w:val="single"/>
        </w:rPr>
        <w:t>1/9-493</w:t>
        <w:tab/>
        <w:t xml:space="preserve">      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                 </w:t>
      </w:r>
    </w:p>
    <w:p>
      <w:pPr>
        <w:pStyle w:val="Normal"/>
        <w:rPr>
          <w:sz w:val="18"/>
          <w:lang w:val="uk-UA"/>
        </w:rPr>
      </w:pPr>
      <w:r>
        <w:rPr>
          <w:szCs w:val="28"/>
          <w:lang w:val="uk-UA"/>
        </w:rPr>
        <w:t>На №</w:t>
      </w:r>
      <w:r>
        <w:rPr>
          <w:szCs w:val="28"/>
          <w:u w:val="single"/>
          <w:lang w:val="uk-UA"/>
        </w:rPr>
        <w:tab/>
        <w:tab/>
        <w:t xml:space="preserve">       </w:t>
      </w:r>
      <w:r>
        <w:rPr>
          <w:szCs w:val="28"/>
          <w:lang w:val="uk-UA"/>
        </w:rPr>
        <w:t xml:space="preserve"> від </w:t>
      </w:r>
      <w:r>
        <w:rPr>
          <w:szCs w:val="28"/>
          <w:u w:val="single"/>
          <w:lang w:val="uk-UA"/>
        </w:rPr>
        <w:tab/>
        <w:tab/>
        <w:t xml:space="preserve">    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2"/>
        <w:ind w:left="4962" w:hanging="0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  <w:t>Міністерству освіти і науки, молоді та спорту Автономної Республіки Крим, управлінням (департаментам) освіти і науки обласних, Київської та Севастопольської міських державних адміністрацій</w:t>
      </w:r>
    </w:p>
    <w:p>
      <w:pPr>
        <w:pStyle w:val="Normal"/>
        <w:ind w:left="4962" w:hanging="0"/>
        <w:rPr>
          <w:szCs w:val="28"/>
          <w:lang w:val="uk-UA"/>
        </w:rPr>
      </w:pPr>
      <w:r>
        <w:rPr>
          <w:szCs w:val="28"/>
          <w:lang w:val="uk-UA"/>
        </w:rPr>
        <w:t>Інститутам післядипломної педагогічної освіти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Cs w:val="28"/>
          <w:lang w:val="uk-UA"/>
        </w:rPr>
      </w:pPr>
      <w:r>
        <w:rPr>
          <w:szCs w:val="28"/>
          <w:lang w:val="uk-UA"/>
        </w:rPr>
        <w:t>Загальноосвітнім навчальним закладам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 орієнтовний перелік навчально-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етодичного забезпечення базових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сциплін у 2-х та 5-х класах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З метою організованого переходу на нові Державні стандарти Міністерство освіти і науки надсилає для практичного використання орієнтовний перелік навчально-методичного забезпечення базових дисциплін у 2-х та 5-х класах загальноосвітніх навчальних закладів (додається).</w:t>
      </w:r>
    </w:p>
    <w:p>
      <w:pPr>
        <w:pStyle w:val="Normal"/>
        <w:jc w:val="both"/>
        <w:rPr/>
      </w:pPr>
      <w:r>
        <w:rPr>
          <w:spacing w:val="-6"/>
          <w:w w:val="107"/>
          <w:szCs w:val="28"/>
          <w:lang w:val="uk-UA"/>
        </w:rPr>
        <w:t xml:space="preserve">         </w:t>
      </w:r>
      <w:r>
        <w:rPr>
          <w:lang w:val="uk-UA"/>
        </w:rPr>
        <w:t>Просимо довести зазначену інформацію до відома керівників загальноосвітніх навчальних закладів та вчител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датки: на 23 арк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167640</wp:posOffset>
            </wp:positionV>
            <wp:extent cx="1933575" cy="6572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ністра                                                                  Б. М. Жебровський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18"/>
          <w:lang w:val="uk-UA"/>
        </w:rPr>
        <w:t>Гладковсткий Р.В., 481-47-68</w:t>
      </w:r>
    </w:p>
    <w:p>
      <w:pPr>
        <w:pStyle w:val="Normal"/>
        <w:ind w:left="5664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</w:t>
      </w:r>
      <w:r>
        <w:rPr>
          <w:b/>
          <w:sz w:val="22"/>
          <w:lang w:val="uk-UA"/>
        </w:rPr>
        <w:t>Додаток 1</w:t>
      </w:r>
    </w:p>
    <w:p>
      <w:pPr>
        <w:pStyle w:val="Normal"/>
        <w:ind w:left="5664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</w:t>
      </w:r>
      <w:r>
        <w:rPr>
          <w:b/>
          <w:sz w:val="22"/>
          <w:lang w:val="uk-UA"/>
        </w:rPr>
        <w:t>до листа МОН</w:t>
      </w:r>
    </w:p>
    <w:p>
      <w:pPr>
        <w:pStyle w:val="Normal"/>
        <w:ind w:left="6372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</w:t>
      </w:r>
      <w:r>
        <w:rPr>
          <w:b/>
          <w:sz w:val="22"/>
          <w:lang w:val="uk-UA"/>
        </w:rPr>
        <w:t>від 15.07.2013 №1/9-493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ерелік орієнтовного навчально-методичного забезпечення 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для 2 клас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780"/>
        <w:gridCol w:w="2693"/>
        <w:gridCol w:w="851"/>
        <w:gridCol w:w="19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b/>
                <w:szCs w:val="28"/>
                <w:lang w:val="uk-UA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втор(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авництв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обочий зошит з української мови (у двох частина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ошит для тематичного оцінювання з української мов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Українська мова в таблицях і схемах для загальноосвітніх навчальних закладів з навчанням українською 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убовик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Підсумковий контроль знань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 української м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убовик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обочий зошит з української мови (у двох частинах)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убовик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ошит для оцінювання навчальних досягнень з української мови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(у двох частина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убовик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У світі рідного слова. Зошит із розвитку мов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убовик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 люблю читати. Навчальний посібни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ченко О. 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Літературне читання. Робочий зош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артиненко В.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з літературного чит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підручника «Літературне читан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уменко В.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линка. Книга з літературного ч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уменко В.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глійська мова (підручник для спеціалізованих шкіл з поглибленим вивченням англійської мов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на Л. В., Самойлюкевич І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Центр навчально-методичної літератури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обочий зошит до підручника "Англійська мова. 2 клас" для спеціалізованих шкіл із поглибленим вивченням англійської м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на Л. В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йлюкевич І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Робочий зошит з німецької мови. 2 клас у двох частинах для </w:t>
            </w:r>
            <w:r>
              <w:rPr>
                <w:bCs/>
                <w:color w:val="000000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риско Н .Ф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бач Л. В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ьничук Г. М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ршикова О. О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ченко Л. П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енко М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мецька мова для спеціалізованих шкіл з поглибленим вивченням німецької мов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оропад Я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Світ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анцузька мова для спеціалізо-ваних шкіл із поглибленим вивченням французької м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именко Ю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анцузька м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умак Н. П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ошеєва Т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Робочий зошит до підручника "Іспанська мова. 2 клас" для </w:t>
            </w:r>
            <w:r>
              <w:rPr>
                <w:bCs/>
                <w:color w:val="000000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дько В. Г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славська В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математики (№ 1, № 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кінд Ф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ю навчальних досягнень з матема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чний тренаж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з матема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ович М. 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шенко Г.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руга приро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щинська І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з природознав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льберг Т. Г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к Т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країні майстрів. Робочий зошит-альб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елянець Н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елянець Ю.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знаємо світ професій. Зошит із профоріє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елянець Н. В.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елянець Ю.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ходинки до інформатики. Робочий зош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маковська Г. В.,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ценко Г. О.,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вкінд Й. Я.,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кінд Ф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«Сходинки до інформати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шунова О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зичне мистецтво. Робочий зош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истова Л.С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єнко В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Музичне мистецтво» Робочий зош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бова О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коляр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разотворче мистецтво. Робочий зош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ченко О. 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ченко В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єнко В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ч С.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Навчальна книга – Богдан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стецтво. Робочий зош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тило О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з основ здоров'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натюк О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стові завдання з основ здоров'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уктова Я.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Экспрес-контроль. Картки з російської мови (у двох частинах)</w:t>
            </w:r>
            <w:r>
              <w:rPr>
                <w:iCs/>
                <w:szCs w:val="28"/>
                <w:lang w:val="uk-UA"/>
              </w:rPr>
              <w:t xml:space="preserve"> для 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навчанням російською 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амишанська О.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російської мови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енисенко І.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Зошит для тематичного оцінювання з російської мови</w:t>
            </w:r>
            <w:r>
              <w:rPr>
                <w:iCs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Загальноосвітніх навчальних закладів з навчанням російською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енисенко І.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Вчимося бути читачами: робочий зошит з літературного читання(1, 2 ч.)</w:t>
            </w:r>
            <w:r>
              <w:rPr>
                <w:iCs/>
                <w:szCs w:val="28"/>
                <w:lang w:val="uk-UA"/>
              </w:rPr>
              <w:t xml:space="preserve"> для загальноосвітніх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навчальних закладів з навчанням російською 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Лапшина І. М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опова Т. 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Читаємо на уроці і вдома. Книга з літературного читання</w:t>
            </w:r>
            <w:r>
              <w:rPr>
                <w:iCs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вриш Н. В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котенко Т.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Зошит для письма і розвитку мовлення (у  двох частинах) для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рошковська О. Н.,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хота Г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СВ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Зошит з української мови для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мовою (до підручника Гавриш Н. В., Маркотенко Т. С.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«Українська мова. 2 клас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Беспала О. Ф.,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олочевська О. Ф.,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іннікова С. В.,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агорулько Т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з матема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ович М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шенко Г.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стові завдання з математики </w:t>
            </w:r>
            <w:r>
              <w:rPr>
                <w:iCs/>
                <w:szCs w:val="28"/>
                <w:lang w:val="uk-UA"/>
              </w:rPr>
              <w:t>для загальноосвітніх навчальних закладів з навчанням російською 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кова С. О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дратюк О. М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Зошит друга природи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щинська І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Сходинки до інформатики. Робочий зошит.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маковська Г. 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ценко Г. О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вкінд Й. Я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кінд Ф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разотворче мистецтв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(робочий зошит)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ченко О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ченко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єнко В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зичне мистецтво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Робочий зошит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истова Л. С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єнко В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Мистецтво. Робочий зошит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тило О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Зошит з основ здоров'я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натюк О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Тестові завдання з основ здоров'я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уктова Я.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142875</wp:posOffset>
            </wp:positionV>
            <wp:extent cx="1552575" cy="1438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             О. В. Єреськ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rPr/>
      </w:pPr>
      <w:r>
        <w:rPr>
          <w:b/>
          <w:sz w:val="18"/>
          <w:lang w:val="uk-UA"/>
        </w:rPr>
        <w:t xml:space="preserve">         </w:t>
      </w:r>
      <w:r>
        <w:rPr>
          <w:b/>
          <w:sz w:val="22"/>
          <w:lang w:val="uk-UA"/>
        </w:rPr>
        <w:t>Додаток 2</w:t>
      </w:r>
    </w:p>
    <w:p>
      <w:pPr>
        <w:pStyle w:val="Normal"/>
        <w:ind w:left="6132" w:firstLine="24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</w:t>
      </w:r>
      <w:r>
        <w:rPr>
          <w:b/>
          <w:sz w:val="22"/>
          <w:lang w:val="uk-UA"/>
        </w:rPr>
        <w:t>до листа МОН</w:t>
      </w:r>
    </w:p>
    <w:p>
      <w:pPr>
        <w:pStyle w:val="Normal"/>
        <w:ind w:left="6372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</w:t>
      </w:r>
      <w:r>
        <w:rPr>
          <w:b/>
          <w:sz w:val="22"/>
          <w:lang w:val="uk-UA"/>
        </w:rPr>
        <w:t>від 15.07.2013 №1/9-493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рієнтовного навчально-методичного забезпеченн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 </w:t>
      </w:r>
      <w:r>
        <w:rPr>
          <w:b/>
          <w:sz w:val="32"/>
          <w:szCs w:val="28"/>
          <w:lang w:val="uk-UA"/>
        </w:rPr>
        <w:t xml:space="preserve">для 5 клас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освітніх навчальних закла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551"/>
        <w:gridCol w:w="992"/>
        <w:gridCol w:w="19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тор(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ц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для загальноосвітніх навчальних закладів. Українська м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Т.Шелехова, М.І.Пентилюк, В.І.Новосьолова, Т.Д.Гнаткович, Н.Б.Коржова,  К.В.Таранік-Ткач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ля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відник. Завдання в тестовій формі І част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 М., Блажко М. 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ірник завдань у тестовій формі ІІ част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естоматія для підготовки до зовнішнього незалежного оціню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ні висловлення. Рекомендації щодо написання власного вислов-лення. Критерії оцінювання. Зразки власних висловл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 М., Дідух Т.І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укіна В. 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ні-конспекти для підготовки до зовнішнього незалежного оціню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вне портфоліо. Робочий зошит з розвитку мов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азова О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ки української мови в 5 кл.: орієнтовне календарно-тематичне планування, варіативні плани-конспекти уроків, методичні коментарі. Методичний посібник для вчителя до підручника "Українська мова" для шкіл з українською мовою навч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азова О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туємося до уроків української мови у 5 кл.: контроль знань.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ієнтовне календарне планування. Контрольні роботи (тестові завдання, тексти диктантів та переказів, теми творів, ситуативні вправи для складання діалог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азова О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тематичного оцінювання навчальних досягнень з українс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азова О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туємося до уроку. Українська мова. 5 кл. Посібник для в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рон А.А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лопенко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мова Книжка для вчителя: календарне планування та розробки уроків.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рмоленко С.Я., Ожиго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их робіт з української мови. 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чова В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их робіт з української мов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дубний 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ненський обл. ІПП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мова. Книжка для в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болотний О.В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Мірошник С.І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Бичевська Л.В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оробцова В.В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удницька О.А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каченко Ю.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Халявинська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мова. Зошит для контрольних робі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болотний О.В., Заболотний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для загальноосвітніх навчальних закладів. Українська література (авт. колектив, керівник Мовчан Р.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ля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highlight w:val="lightGray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highlight w:val="lightGray"/>
                <w:lang w:val="uk-UA"/>
              </w:rPr>
            </w:pPr>
            <w:r>
              <w:rPr>
                <w:szCs w:val="28"/>
                <w:highlight w:val="lightGray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література (підруч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енко Л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української літера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енко Л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оцінювання навчальних досягнень з української літера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енко Л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туємося до уроків з української літера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енко Л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література. Книжка для вчителя: календарне планування та розробки уроків.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М., Дмитренко Г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ва і розмова. Робочий зошит із зв’язного мовлення.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рмоленко С.Я., Жук Т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их робіт з української літератури.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для загальноосвітніх навчальних закладів. Світова лі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кт. авт., керівник колективу Ніколен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4" w:right="-2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  <w:p>
            <w:pPr>
              <w:pStyle w:val="Normal"/>
              <w:spacing w:before="40" w:after="0"/>
              <w:ind w:left="-104" w:right="-2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ля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ова література. Зошит для контрольного оцінювання. 5 кл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коленко О.М., Бекерська Р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ова література, 5 клас. Книжка для вчителя (календарно-тематичне планування та розробка урок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.В. Волощук, О. М. Слободяню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Світова література, 5 клас. Зошит для контрольних і самостійних робі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.В. Волощ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о-методичний посібник «Методичні матеріали до уроків світової літератури в 5 клас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загальна редакція Химери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аний «КОІПОП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«Зошит для робіт зі світової літератури для учнів 5-го клас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загальною редакцією Химери Н.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аний «КОІПОП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Книжка для вчителя. Уроки світової літератури. 5 кл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М. Ніколенко, Л.В. Мацевко-Бекерська, О.В. Орлова та 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Вечера на хуторе близ Диканьки. Тарас Бульб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Гогол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М.</w:t>
            </w:r>
            <w:bookmarkStart w:id="0" w:name="_GoBack"/>
            <w:bookmarkEnd w:id="0"/>
            <w:r>
              <w:rPr>
                <w:szCs w:val="28"/>
                <w:lang w:val="uk-UA"/>
              </w:rPr>
              <w:t xml:space="preserve"> Нікол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Анна Каренина» у 2-х том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 Толстой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М. Нікол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Преступление и наказа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. Достоєвский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В. Єрем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диссе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мер (автор передмови Н.І.Тарас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Илиа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мер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Н.І. Тарас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Избранные произведения» («Мцыри», «И скучно, и грустно...», «Сосна», «Выхожу один я на дорогу...», «Демон», Герой нашего времени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Лермантов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Л.Г. Андрон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Избранные произведения» («Хамелеон», «Толстый и тонкий», «Человек в футляре», «Чайка», «Вишневый сад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 Чехов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М. Нікол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оспожа Бовар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юстава Флобер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М. Нікол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Милый дру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 де Мопасса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М. Нікол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«Басни» («Ворона и Лисица», «Дуб и Трость», «Музыканты», «Ворона и Курица», «Ларчик», «Лягушка и Вол», «Разборчивая Невеста», «Парнас», «Оракул», «Василек», «Роща и Огонь», «Чиж и Еж», «Волк и Ягненок», «Обезьяны», «Синица», «Осел», «Мартышка и Очки», «Два Голубя», «Черновец», «Троеженец», «Безбожники», «Орел и Куры», «Лягушки, просящие Царя», «Лев и Барс», «Вельможа и философ», «Мор зверей», «Собачья дружба», «Раздел», «Бочка», «Волк на псарне», «Ручей», «Лисица и сурок», «Прохожие и Собаки», «Стрекоза и Муравей», «Лжец», «Орел и Пчела», «Заяц на ловле», «Щука и Кот», «Волк и Кукушка», «Петух и Жемчужное зерно», «Крестьянин и Работник», «Обоз», «Вороненок», «Слон на Воеводстве», «Осел и Соловей», «Откупщик и Сапожник», «Крестьянин в беде», «Хозяин и Мыши», «Слон и Моська», «Волк и Волчонок», «Обезьяна», «Мешок», «Кот и Повар», «Лев и Комар», «Огородник и Философ», «Крестьянин и Лисица», «Воспитание Льва», «Старик и трое Молодых», «Дерево», «Гуси», «Свинья», «Муха и Дорожные», «Орел и Паук», «Лань и Дервиш», «Собака», «Орел и Крот», «Квартет», «Листы и Корни», «Волк и Лисица», «Бумажный Змей», «Лебедь, Щука и Рак», «Скворец», «Пруд и Река», «Тришкин Кафтан», «Механик», «Пожар и Алмаз», «Пустынник и Медведь», «Цветы», «Крестьянин и Змея», «Крестьянин и Разбойник», «Любопытный», «Лев на ловле», «Конь и всадник», «Крестьяне и Река», «Добрая Лисица», «Мирская сходка», «Демьянова уха», «Мышь и Крыса», «Чиж и Голубь», «Водолазы», «Госпожа и две Служанки», «Камень и Червяк», «Медведь у Пчел», «Зеркало и Обезьяна», «Комар и Пастух», «Крестьянин и Смерть», «Рыцарь», «Тень и Человек», «Крестьянин и Топор», «Лев и Волк», «Собака, Человек, Кошка и Сокол», «Подагра и Паук», «Лев и Лисица», «Хмель», «Слон в случае», «Туча», «Клеветник и Змея», «Фортуна и Нищий», «Лягушка и Юпитер», «Лиса-строитель», «Напраслина», «Фортуна в гостях», «Волк и Пастухи», «Кукушка и Горлинка», «Гребень», «Скупой и Курица», «Две Бочки», «Алкид», «Апеллес и Осленок», «Охотник», «Мальчик и Земля», «Пловец и Море», «Осел и Мужик», «Волк и Журавель», «Пчела и Мухи», «Муравей», «Пастух и Море», «Крестьянин и Земля», «Лисица и Виноград», «Овцы и Собаки», «Медведь в сетях», «Колос», «Мальчик и Червяк», «Похороны», «Трудолюбивый Медведь», «Сочинитель и разбойник», «Ягненок», «Совет Мышей», «Мельник», «Булыжник и Алмаз», «Мот и Ласточка», «Плотичка», «Крестьянин и Змея», «Свинья под Дубом», «Паук и Пчела», «Лисица и Осел», «Муха и Пчела», «Змея и Овца», «Котел и Горшок», «Дикие Козы», «Соловьи», «Голик», «Крестьянин и Овца», «Скупой», «Богач и поет», «Волк и Мышонок», «Два Мужика», «Котенок и Скворец», «Две Собаки», «Кошка и Соловей», «Рыбья пляска», «Прихожанин», «Ворона», «Пестрые Овцы», «Лев Состарившийся», «Лев, Серна и Лиса», «Крестьянин и лошадь», «Белка», «Щука», «Кукушка и Орел», «Бритвы», «Сокол и Червяк», «Бедный Богач», «Булат», «Купец», «Пушки и Паруса», «Осел», «Мирон», «Крестьянин и Лошадь», «Филин и Осел», «Змея», «Волк и Кот», «Лещи», «Водопад и Ручей», «Лев», «Три мужика», «Пастух», «Белка», «Мыши», «Лиса», «Волки и Овцы», «Крестьянин и Собака», «Два Мальчика», «Разбойник и Извозчик», «Лев и Мышь», «Кукушка и Петух», «Вельможа», «Стыдливый Игрок», «Судьба Игроков», «Павлин и Соловей», «Лев и Человек», «Пир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А. Крилов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Л.Г. Андрон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Избранные произведения» («Песнь о вещем Олеге», «К морю», «19 октября 1825 года», «Я помню чудное мгновенье…», «Я вас любил…», «Я памятник себе воздвиг нерукотворный…», «Евгений Онегин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 Пушкі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М. Нікол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Красное и черное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ндал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В. Єрем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і програми з іноземних мов для загальноосвітніх навчальних закладів і спеціалізованих шкіл з поглибленим вивченням іноземних 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ля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факультативного курсу «Літературна мозаїка» для учнів 5-8 класів загальноосвітніх навчальних закладів, спеціалізованих шкіл, гімназій, ліцеїв (допрофільна підготов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"WelcometoEnglishClub 5" (НМК з англійської мови для спеціалізованих загальноосвітніх навчальних закладів з поглибленим вивчення англійської  мов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пюк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ОВ «Лібра Терр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DiveintoEnglish (НМ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ренко В.М., Михайлик О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ЕФ-Украї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атика. Збірник вправ. 7-е видання, виправлене та доповнене" з серії "Англійська мова для школярі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іцинський Ю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Видавництво "Арі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"Робочий зошит 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на Л.В., Самойлюкевич І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"Книжка для вчител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на Л.В., Самойлюкевич І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"Книжка для читанн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на Л.В., Самойлюкевич І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о-методичний комплект з англійської мови (Робочий зошит; Граматичний зошит; Книга для вчителя; Tести) до підручника «Англійська мова для загальноосвітніх навчальних закладів   (1-й рік навчанн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хомова Т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ОВ Методика Паблішин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авчально-методичний комплект "Паралелі" ("Parallelen 5") (підручник, робочий зошит, книга для вчителя) з німецької мови для загальноосвітніх навчальних закладів (друга іноземна мова, перший рік навч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сай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ОВ Методика Паблішин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жка для вчителя. Німецька м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енко М.М., Палій О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німецької мови.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енко М.М., Палій О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анцузька мова. Робочий зошит (5-й рік навчання) спеціалізованих шкіл з поглибленим вивченням француз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именко Ю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для 5 класу загальноосвітні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світ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"Французька мова. Робочий зошит для 5 класу загальноосвітні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именко Ю.М., Файзуліна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комплект з новогрецької мови  для учнів 5 клас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бра О., Лаго Н., Чайка Л., Редька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о-методичний комплект з французької мови (Робочий зошит; Граматичний посібник; Книга для вчителя; Tests. On se prepare pour le DELF; Французька мова. Тренувальні вправи. Лексика. Граматика;) до підручника «Французька мова для загальноосвітніх навчальних закладів (1-й рік навч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именко Ю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ОВ Методика Паблішин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французької мови.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умак Н.П., Кривошеєва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Осві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панська мова. Робочий зошит (5-й рік навч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дько В.Г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славська В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з італійської мови як другої іноземної для 5-11 класів  спеціалізованих шкіл з поглибленим вивченням іноземних 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тузенко О.О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ляник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ізована школа №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ої програми "Китайська мова" для учнів 5-9 класів загальноосвітні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дюк У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мназія "Оболонь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"Угорська мова, 5-9 кл.: Програма для загальноосвітніх навчальних закладів з українською мовою навчанн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гсасі А.Ф., Браун Є.Л., Черничко 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 "Польська мова для 5-9 класів загальноосвітніх навчальних закладів з українською мовою навчання (1 рік навчання)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цькович М.Р., Бугера Л.Д., Пришляк 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огобицька філія ІІТЗ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з китайської мови для загальноосвітніх навчальних закладів і спеціалізованих шкіл з поглибленим вивченням китайської мови в 5-11 класах (2-а, 3-я іноземна мов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цей східних 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ьтура Китаю. Програми факультативного курсу для загальноосвітніх навчальних закладів і спеціалізованих шкіл з поглибленим вивченням китайської мови (в основній школі 5-9 класи - 2-а, 3-я іноземна мо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цей східних 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з історії для загальноосвітні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Cs w:val="28"/>
                <w:lang w:val="uk-UA"/>
              </w:rPr>
            </w:pPr>
            <w:r>
              <w:rPr>
                <w:rFonts w:cs="Calibri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ля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ія України. (Вступ до історії). 5 кл. Книжка для в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ов 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ія України. (Вступ до історії). 5 кл. Робочий зош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ов 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ія України. (Вступ до історії). 5 кл. Робочий зош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єгова О.В., Пометун О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ий посібник «Математика. Зошит для самостійних і тематичних контрольних робі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ер О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о-методичнийий посібник «Математика. Книжка для вчите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ер О.С.,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ришнікова О.І., Карликова О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ий посібник «Математика. Збірник задач і контрольних робі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бінович Ю.М., Якір М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мназ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о-методичнийий посібник «Математика. Книга для вчите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бінович Ю.М., Якір М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мназ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ий посібник «Математика. Робочий зоши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рзляк А.Г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онський В.Б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бінович Ю.М., Якір М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мназ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ий посібник «Математика. Експрес-контро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асенкова Н.А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атирьова І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моєць О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дюк З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ий посібник "Зошит для контролю навчальних досягнен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асенкова Н.А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атирьова І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моєць О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дюк З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о-методичний посібник «На допомогу вчител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асенкова Н.А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атирьова І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моєць О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дюк З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«Інформатика. Робочий зоши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котько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о-методичний посібник «Інформатика. Книжка для вчите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котько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«Зошит для контролю знань з інформат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«Робочий зошит з інформат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«Зошит для практичних робіт та проектної діяльност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о-методичний посібник для вчителів. Готуємося до уроків з інфор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удове навчання. Робочий зошит. 5 клас (хлопц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ещук Б.М., Загорний В.К.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чний  посібник. Трудове навчання. Технічні види прац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ещук Б.М., Загорний В.К.,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щук Р.М., Гощак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трудового навчання(для дівчат). 5 кл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чача Т.С., Павх С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родознавство. 5 клас. Книжка для в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шевнюк Т.В., Ярошенко О.Г., Баштовий В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родознавство. 5 клас. Робочий зоши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шевнюк Т.В., Ярошенко О.Г., Баштовий В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практичних робіт з природознавства. 5 кл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шевнюк Т.В., Бойко В.М., Ярошенко О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о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тематичного контролю знань з  природознавства. 5 клас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шенко О.Г., Коршевнюк Т.В., Бойко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тичний контроль знань з природознав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шенко О.Г., Бойко В.М.,  Коршевнюк Т.В.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з фізичної культури для загальноосвітні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цевич Т.Ю та і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  <w:p>
            <w:pPr>
              <w:pStyle w:val="Normal"/>
              <w:ind w:right="28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ля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з фізичної культури «Плавання» для загальноосвітніх навчальних закладів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з фізичної культури «Початкове навчання плаванню учнів загальноосвітніх навчальних закладів»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ама спеціального курсу для загальноосвітніх навчальних закладів «Основи олімпійських знан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рмолова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Козарі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вій перший олімпійський путівник (навчаль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ред. Булатової М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мпійська академія Украї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"Методика навчання футболу на уроках з фізичної культури в школі" (навчаль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чук А.Г., Мосейчук Ю.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хнодру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чна культура в школі (методич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ред. Дятленка С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-ЛТ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стільний теніс перший рік навчання (методичний посібник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брина А.А., Адамчук В.Є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убенчук А.І., Деревянко В.В., Коломоєць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 ЛТ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ХХІ зимові олімпійські ігри. Ванкувер 2010» (навчальний посібник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єлокуров 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К Украї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«Ігри ХХІХ Олімпіади. Пекін, 2008» (навчаль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ред. Булатової М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К Украї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нацькі Олімпійські ігри. Сінгапур - 2010" (навчальний посібник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єлокуров 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К Украї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 зимові юнацькі Олімпійські ігри. Інсбрук 2012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навчальний посібник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ченко Л.О., щерба шин Я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К Украї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Твій олімпійський путівник» (навчаль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латова М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К Украї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Фізичне виховання учнів 1-11 класів у процесі занять футбол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green"/>
                <w:lang w:val="uk-UA"/>
              </w:rPr>
            </w:pPr>
            <w:r>
              <w:rPr>
                <w:szCs w:val="28"/>
                <w:lang w:val="uk-UA"/>
              </w:rPr>
              <w:t>Столітенко Є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Видавничий будинок «Аванпост-Прим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для загальноосвітніх навчальних закладів. Основи здоров’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йченко Т.Є. та і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 (для учнів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факультативного курсу «Я–моє здоров'я–моє життя» для учнів 5-6 класів загальноосвітні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щук Н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ш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плексна програма з профілактики наркотичних та алкогольних проб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євський та і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факультативу «Профілактика ВІФЛ-інфекції і пропаганда здорового способу життя на засадах розвитку життєвих нави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ещук Л.В., Топор І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ий ОІПП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`я (зошит-практику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х І.Д., Воронцова Т.В., Пономаренко В.С., Страшко 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ато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’я. Зошит для учнів 5 кла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йченко Т.Є., Василенко С.В., Гущина Н.І., Василашко І.П., Коваль Н.С., Гурська О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’я. 5 клас. Вправи, завдання, рольові ігри (робочий зош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щук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нови здоров’я. 5 клас. Посібник для вчителя» методичний посіб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ронцова Т.В.,</w:t>
            </w:r>
          </w:p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номаренко 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ат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’я. 5 клас. Конспекти уроків: книжка для вчителя (методич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щук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’я у 5 класі. Книжка для вчителя (методич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йченко Т.Є., Василенко С.В., Гущина Н.І., Василашко І.П., Коваль Н.С., Гурська О.К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’я. Оцінювання навчальних досягнень учнів (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ронцова Т.В.,</w:t>
            </w:r>
          </w:p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номаренко В.С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здванецька Л.О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портій Т.Г., Фенюк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ат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«Образотворче мистецтво. 5 клас. Зошит для контролю знан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Железняк С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«Образотворче мистецтво. 5 клас. Книжка для вчите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Железняк С.М., Ковтун Н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зичне мистецтво. Робочий зошит для учнів 5 кла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ол Л. М.,</w:t>
            </w:r>
          </w:p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истова Л.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Д «Сиц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Мистецтво. Робочий зошит для учнів 5 клас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ол Л. М., Гайдамака О. В., Кузьменко Г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Д «Світоч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разотворче мивстецтво. Робочий зошит для учнів 5 кла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ченко О.В., Масол Л. М., Калініченко В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Д «Сиц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Музичне мистецтво. Робочий зошит для учнів 5 клас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дратоваЛ.Г.</w:t>
            </w:r>
          </w:p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«Навчальна книга – Богда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ьбом з образотворчого мистец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ченко О.В., Масол Л. М., Калініченко В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Д «Світоч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их робіт з українс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Ворон А.А., Солопенко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туємось до у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Ворон А.А., Солопенко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Робочий зошит з російської мови для 5 класу загальноосвітніх навчальних закладів з навчанням російською мово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олова Т.Я., Маркіна-Гурджи М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Російська мова. Книга для учителя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олова Т.Я., Маркіна-Гурджи М.Г., Бурдіна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/>
            </w:pPr>
            <w:r>
              <w:rPr>
                <w:b w:val="false"/>
                <w:sz w:val="24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uk-UA"/>
              </w:rPr>
              <w:t xml:space="preserve"> для загальноосвітніх навчальних закладів з навчанням російською мовою</w:t>
            </w:r>
            <w:r>
              <w:rPr>
                <w:b w:val="false"/>
                <w:sz w:val="24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икова К.І., Давидюк Л.В., Кошкіна Ж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Російське мовлення. Зошит з розвитку зв‘язного мовлення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икова К.І., Давидюк Л.В.,  Статівка В.І., Кошкіна Ж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Готуємось до уроків російської мови у 5 класі. Методичний посібник з російської мови  для вчителя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икова К.І., Давидюк Л.В.,  Кошкіна Ж.О., Снітко О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Давидюк Л.В., Фидкевич О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тегрований курс «Література» (російська і світова). Робочий зош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ндарева О.Є., Євтушенко С.О., Сипко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тегрований курс «Література» (російська і світова). Зошит для контрольного оцінювання зна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тківська Г.В., Євтушенко С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тегрований курс «Література» (російська і світова).Посібник для в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втушенко С.О., Корвель Т.І., Онікієнко А.С., Покатова Н.Н., Сипко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Інтегрований курс «Література» (російська і світова). Хрестомат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ітківська Г.В., Сипко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читача з літера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аєва О.О., Клименко Ж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ТОВ «СИЦ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их робі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аєва О.О., Клименко Ж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ТОВ «СИЦ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олова Т.Я., Маркіна-Гурджи М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ого оцінювання знань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дяков О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няк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сійська мова. Книга для в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олова Т.Я., Маркіна-Гурджи М.Г., Бурдіна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их робіт з російської мов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видюк Л.В., Фідкевич О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о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сійська мова. Зошит для контрольних робіт з російс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нова О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сійська мова. Книга для в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якова Т.М., Самонова О.І., Павленко Н.Л., Шатківська Ж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</w:tbl>
    <w:p>
      <w:pPr>
        <w:pStyle w:val="Normal"/>
        <w:spacing w:before="280" w:after="28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462280</wp:posOffset>
            </wp:positionV>
            <wp:extent cx="1552575" cy="14382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b/>
          <w:b/>
          <w:color w:val="000000"/>
          <w:szCs w:val="28"/>
          <w:lang w:val="uk-UA"/>
        </w:rPr>
      </w:pPr>
      <w:r>
        <w:rPr>
          <w:szCs w:val="28"/>
          <w:lang w:val="uk-UA"/>
        </w:rPr>
        <w:t>Директор департаменту</w:t>
        <w:tab/>
        <w:tab/>
        <w:tab/>
        <w:tab/>
        <w:tab/>
        <w:t xml:space="preserve">                        О. В. Єресько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16"/>
      <w:type w:val="nextPage"/>
      <w:pgSz w:w="11906" w:h="16838"/>
      <w:pgMar w:left="1418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5102" w:leader="none"/>
        <w:tab w:val="right" w:pos="8306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5102" w:leader="none"/>
        <w:tab w:val="right" w:pos="8306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en-US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1">
    <w:name w:val=" Знак Знак1"/>
    <w:basedOn w:val="Normal"/>
    <w:qFormat/>
    <w:pPr/>
    <w:rPr>
      <w:sz w:val="20"/>
      <w:szCs w:val="20"/>
      <w:lang w:val="en-US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uo_mos@kharkivosvita.net.ua" TargetMode="External"/><Relationship Id="rId5" Type="http://schemas.openxmlformats.org/officeDocument/2006/relationships/hyperlink" Target="mailto:ruo_mos@kharkivosvita.net.ua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hyperlink" Target="mailto:vvv@minosvit.niiit.kiev.ua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image" Target="media/image6.png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43:00Z</dcterms:created>
  <dc:creator>Sekretar</dc:creator>
  <dc:description/>
  <cp:keywords/>
  <dc:language>en-US</dc:language>
  <cp:lastModifiedBy>Алёна</cp:lastModifiedBy>
  <cp:lastPrinted>2013-08-30T08:42:00Z</cp:lastPrinted>
  <dcterms:modified xsi:type="dcterms:W3CDTF">2013-08-30T05:43:00Z</dcterms:modified>
  <cp:revision>2</cp:revision>
  <dc:subject/>
  <dc:title>Рекомендований бланк управління освіти</dc:title>
</cp:coreProperties>
</file>