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232"/>
        <w:gridCol w:w="1414"/>
      </w:tblGrid>
      <w:tr>
        <w:trPr>
          <w:trHeight w:val="1420" w:hRule="atLeast"/>
        </w:trPr>
        <w:tc>
          <w:tcPr>
            <w:tcW w:w="1135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lang w:eastAsia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61849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2" w:type="dxa"/>
            <w:tcBorders/>
          </w:tcPr>
          <w:p>
            <w:pPr>
              <w:pStyle w:val="Normal"/>
              <w:spacing w:lineRule="auto" w:line="240" w:before="0" w:after="120"/>
              <w:ind w:left="-568" w:right="-5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 К Р А Ї Н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КІВСЬКА МІСЬКА РАДА</w:t>
              <w:br/>
              <w:t>ХАРКІВСЬКОЇ ОБЛАСТІ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КОНАВЧИЙ КОМІТЕТ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ПАРТАМЕНТ ОСВІТИ               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умська, 64, м. Харків, 6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ntiqua;Arial Narrow" w:ascii="Antiqua;Arial Narrow" w:hAnsi="Antiqua;Arial Narrow"/>
                <w:sz w:val="26"/>
                <w:szCs w:val="26"/>
                <w:lang w:val="ru-RU" w:eastAsia="en-US"/>
              </w:rPr>
              <w:drawing>
                <wp:inline distT="0" distB="0" distL="0" distR="0">
                  <wp:extent cx="657860" cy="8096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ел. +38 (057) 725-20-60, тел. (факс) +38 (057) 760-77-41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</w:rPr>
        <w:t>E-mail: osvita@city.kharkov.ua, сайт: http://www.kharkivosvita.net.ua, код ЄДРПОУ 22704183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4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499"/>
        <w:gridCol w:w="4499"/>
      </w:tblGrid>
      <w:tr>
        <w:trPr/>
        <w:tc>
          <w:tcPr>
            <w:tcW w:w="5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0  № 1173/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м управлінь осві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й райо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м закладів освіти міського підпорядкування</w:t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формаційний лист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ановні керівники!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 освіти Харківської міської ради надсилає для роботи інформаційний лист Харківської міської організації ветеранів України від 27.04.2020 № 59 із пропозиціями щодо проведення дистанційного уроку пам’яті напередодні Дня Перемоги (додається)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датки: на 13 арк. в 1 прим. </w:t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поваг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ректор Департаменту освіти</w:t>
        <w:tab/>
        <w:tab/>
        <w:tab/>
        <w:tab/>
        <w:t xml:space="preserve">              О.І. ДЕМ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підписан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Дзюба  725-25-12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09:00Z</dcterms:created>
  <dc:creator>Aleksandra A. Zhuravlova</dc:creator>
  <dc:description/>
  <cp:keywords/>
  <dc:language>en-US</dc:language>
  <cp:lastModifiedBy>NMPC pr</cp:lastModifiedBy>
  <cp:lastPrinted>2020-05-04T15:24:00Z</cp:lastPrinted>
  <dcterms:modified xsi:type="dcterms:W3CDTF">2020-05-05T11:57:00Z</dcterms:modified>
  <cp:revision>29</cp:revision>
  <dc:subject/>
  <dc:title/>
</cp:coreProperties>
</file>