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ідзначенню 50-річчю  польоту в космос Ю.О.Гагарі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116"/>
        <w:gridCol w:w="1996"/>
        <w:gridCol w:w="255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лекцій за тем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арків космічн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ос-відомий і невідомий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нева У.І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тематичних уроків за тем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2 квітня – Всесвітній день Космонав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ший космонавт планет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12.04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нева У.І.</w:t>
            </w:r>
          </w:p>
        </w:tc>
      </w:tr>
      <w:tr>
        <w:trPr>
          <w:trHeight w:val="26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иховних годи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ший легендарний загін космонавтів, учасників запуску РН «Восто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арків космічн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ік космосу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Береговий Г.Т.- український космонавт»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курсу рефераті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’ять десятиріч великого подвигу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12.04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нева У.І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курсу малюн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ій Гагарін - посланець планет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-квітень 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ацька С.В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курсу історичного ес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датні льотчики космонав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ч подвигу Ю.О.Гагарі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-березень 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нева У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овська О.М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тематичний плакатів                       «В космос! Разом з Юрієм Гагаріним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ацька С.В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на виставка в бібліотеці школи «Гагарінські читання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іна Н.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нет-подорож до Зоряного містечка, Центру управління польо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ьова Н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нева У.І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гляд документальних стрічок про космос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іна Н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єє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нева У.І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відування Харківського планетарію імені льотчика-космонавта Ю.О.Гагарін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іна Н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нева У.І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5:33:00Z</dcterms:created>
  <dc:creator>alena</dc:creator>
  <dc:description/>
  <cp:keywords/>
  <dc:language>en-US</dc:language>
  <cp:lastModifiedBy>Nataly</cp:lastModifiedBy>
  <cp:lastPrinted>2011-02-17T12:09:00Z</cp:lastPrinted>
  <dcterms:modified xsi:type="dcterms:W3CDTF">2011-04-09T15:33:00Z</dcterms:modified>
  <cp:revision>2</cp:revision>
  <dc:subject/>
  <dc:title>Заходи</dc:title>
</cp:coreProperties>
</file>