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ab/>
        <w:tab/>
        <w:t>Література рідного краю.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Астахова О.В.,Крупа Т.М. Ми – харків’яни, нам є чим пишатися.- Х.:Торсінг, 2003.-176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Багалій Д.І. Історія Слобідської України /ПередмоваВ.В.Кравченка.- Х.:Дельта, 1993.-256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Історія міста Харкова ХХ століття /О.Н.Ярмиш, С.І. Посохов, А.І.Епштейн; Худож.- оформ. І.В.Осипов.- Х.:Фоліо; Золоті сторінки, 2004.- 686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Кеворкян К.Э. Первая Столица /Худож. – оформитель А.С.Юхман.- 3-изд. –Х.:Фолио,2002.-282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Книга Пам’яті України. Харківська область. Переможці. /Гол.редкол. І.О.Герасимов; Обласна редкол. І.О.Терехов.- Харків: Комунальний заклад Обласна пошуково – видавнича наукова редакція Книги Пам’яті України ,2008.- 688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6.Книга скорботи України. Харківська область. В 3 т. - Головна ред. кол.І.О.Герасимов та інші; Обласна ред.кол. В.Г.Дулуб та інші.- Харків:Обласна пошуково – видавнича наукова редакція Книги пам’яті України, 2003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Красовицкий Б.М. Столичный Харьков –город моей юности. – 2-е изд. – Х.:Фолио, 2004.- 111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Марченко А.Д. Герои – Широнинцы: документальный очерк.- 2-изд., доп.- Х.:Прапор,1974.- 111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Можейко І.Ю. Сто знаменитих харків’ян. – Х.:Фактор, 2004.-172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Письменники Харкова. Довідник. – Харків: Майдан,2003.- 352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Рідний край: Навчальний посібник з народознавства / за ред. І.Ф.Прокопенка.- Х.: Основа,1993.-582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Слобожанська яса: Антологія громадянської лірики кінця ХVІІ – початку ХХІ століть /Упор. В.С.Бойко, передмова Л.В.Ушкалова.- Х.:Майдан,2006.- 1008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Харків – моя мала Батьківщина: навчальний посібник з народознавства /Харк. держ. пе.інс. ім. Г.С.Сковороди /За ред. І Ф Прокопенка.- Х.:ОВС, 2003.-544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Харьков – твой город! История и современность. Образование в Харькове /Сост. И.В.Байда. Под общ. редакцией Л.С.Сороки. – Х.: Золотые страницы, 2005.- 128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Хрестоматія з літератури рідного краю.- Х.: Східно – регіональний центр гуманітарно – освітніх ініціатив, 2001.- 416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29:00Z</dcterms:created>
  <dc:creator>natala</dc:creator>
  <dc:description/>
  <cp:keywords/>
  <dc:language>en-US</dc:language>
  <cp:lastModifiedBy>natala</cp:lastModifiedBy>
  <dcterms:modified xsi:type="dcterms:W3CDTF">2011-03-15T09:29:00Z</dcterms:modified>
  <cp:revision>2</cp:revision>
  <dc:subject/>
  <dc:title/>
</cp:coreProperties>
</file>