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jc w:val="center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МІНІСТЕРСТВО УКРАЇНИ З ПИТАНЬ НАДЗВИЧАЙНИХ СИТУ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jc w:val="center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ТА У СПРАВАХ ЗАХИСТУ НАСЕЛЕННЯ ВІД НАСЛІД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jc w:val="center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ЧОРНОБИЛЬСЬКОЇ КАТАСТРОФ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jc w:val="center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b/>
          <w:b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b/>
          <w:sz w:val="20"/>
          <w:szCs w:val="20"/>
          <w:lang w:val="uk-UA" w:eastAsia="uk-UA" w:bidi="ar-SA"/>
        </w:rPr>
        <w:t xml:space="preserve">                            </w:t>
      </w:r>
      <w:r>
        <w:rPr>
          <w:rFonts w:eastAsia="Times New Roman" w:cs="Courier New" w:ascii="Courier New" w:hAnsi="Courier New"/>
          <w:b/>
          <w:sz w:val="20"/>
          <w:szCs w:val="20"/>
          <w:lang w:val="uk-UA" w:eastAsia="uk-UA" w:bidi="ar-SA"/>
        </w:rPr>
        <w:t>Н А К А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b/>
          <w:b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b/>
          <w:sz w:val="20"/>
          <w:szCs w:val="20"/>
          <w:lang w:val="uk-UA" w:eastAsia="uk-UA" w:bidi="ar-SA"/>
        </w:rPr>
        <w:t xml:space="preserve">                      </w:t>
      </w:r>
      <w:r>
        <w:rPr>
          <w:rFonts w:eastAsia="Times New Roman" w:cs="Courier New" w:ascii="Courier New" w:hAnsi="Courier New"/>
          <w:b/>
          <w:sz w:val="20"/>
          <w:szCs w:val="20"/>
          <w:lang w:val="uk-UA" w:eastAsia="uk-UA" w:bidi="ar-SA"/>
        </w:rPr>
        <w:t>03.03.2006  N 119/1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b/>
          <w:b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b/>
          <w:sz w:val="20"/>
          <w:szCs w:val="20"/>
          <w:lang w:val="uk-UA" w:eastAsia="uk-UA" w:bidi="ar-SA"/>
        </w:rPr>
        <w:t xml:space="preserve">                    </w:t>
      </w:r>
      <w:r>
        <w:rPr>
          <w:rFonts w:eastAsia="Times New Roman" w:cs="Courier New" w:ascii="Courier New" w:hAnsi="Courier New"/>
          <w:b/>
          <w:sz w:val="20"/>
          <w:szCs w:val="20"/>
          <w:lang w:val="uk-UA" w:eastAsia="uk-UA" w:bidi="ar-SA"/>
        </w:rPr>
        <w:t>Про затвердження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b/>
          <w:b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b/>
          <w:sz w:val="20"/>
          <w:szCs w:val="20"/>
          <w:lang w:val="uk-UA" w:eastAsia="uk-UA" w:bidi="ar-SA"/>
        </w:rPr>
        <w:t xml:space="preserve">             </w:t>
      </w:r>
      <w:r>
        <w:rPr>
          <w:rFonts w:eastAsia="Times New Roman" w:cs="Courier New" w:ascii="Courier New" w:hAnsi="Courier New"/>
          <w:b/>
          <w:sz w:val="20"/>
          <w:szCs w:val="20"/>
          <w:lang w:val="uk-UA" w:eastAsia="uk-UA" w:bidi="ar-SA"/>
        </w:rPr>
        <w:t>про дружини юних рятувальників-пожеж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Відповідно до Указу Президента України від 27 січня 2003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N  47/2003   ( 47/2003 ) "Про заходи щодо вдосконалення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управління у сфері пожежної безпеки, захисту населення і територ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від наслідків надзвичайних ситуацій", з метою реалізації постан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Кабінету Міністрів  України  від  1  липня   2002   року   N   8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( 870-2002-п )   "Про  затвердження Програми забезпечення пожеж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безпеки на період до 2010 року",  рішення колегії МНС України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16.07.2004  N  31  щодо створення Руху юних рятувальників-пожеж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ід  егідою  МНС  України  та  забезпечення  єдності   набуття 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ідростаючого покоління навичок свідомого,  поважного ставлення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береження здоров'я та життя людей в умовах загрози та  виник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надзвичайних  ситуацій,  залучення дітей до масово-роз'яснюв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оботи з питань безпеки життєдіяльності Н А К А З У Є М 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1. Затвердити      Положення      про      дружини       ю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ятувальників-пожежних, що дод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2. Міністру   освіти  і  науки  Автономної  Республіки  Кр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начальникам  управлінь  освіти  і  науки  обласних,  Київської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евастопольської міських державних адміністраці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2.1. Довести до відома керівників загальноосвітні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кладів Положення про дружини юних рятувальників-пожеж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2.2. Сприяти проведенню  1-го  (шкільного),  2-го  (міськ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айонного),   3-го  (обласного)  та  4-го  етапів  Всеукраїнсь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фестивалю дружин юних рятувальників-пожеж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2.3. Залучати загальноосвітні навчальні заклади та громадськ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організації   до   громадянського   та   патріотичного   вихо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учнівської   молоді,   формування   в    неї    навичок    безп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життє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3. Контроль  за  виконанням  цього наказу покласти на перш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ступника Міністра України з питань надзвичайних  ситуацій  та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правах  захисту населення від наслідків Чорнобильської катастроф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Антонця В.М.    та першого  заступника  Міністра  освіти  і  на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України Жебровського Б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Міністр України з пит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надзвичайних ситуацій та у справ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хисту населення від наслід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Чорнобильської катастрофи                              В.І.Бал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Міністр освіти і науки України                     С.М.Ніколає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/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Наказ Міністерства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 питань надзвичай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итуацій та у справах захи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населення від наслід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Чорнобильської катастроф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Міністерства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і науки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/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03.03.2006  N 119/1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ро дружини юних рятувальників-пожеж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1. Загальні пробл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1.1. Дружини юних  рятувальників-пожежних  -  це  добровіль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об'єднання учнів,  вихованців, які створюються з метою виховання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них свідомого ставлення до власної безпеки та  безпеки  оточуюч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формування  здорового  способу  життя учнів,  задоволення потреб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рофесійному самовизначенні та самореаліз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1.2. Діяльність    дружин     юних     рятувальників-пожеж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дійснюється  з  дотриманням норм міжнародного права,  міжнарод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Декларації прав дитини ( 995_384 ),  Конвенції  про  права  дит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( 995_021 ),     Конституції   України  (  254к/96-ВР  ),  чи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конодавства  України,  Законів  України  "Про   правові   зас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цивільного захисту" ( 1859-15 ), "Про пожежну безпеку" ( 3745-12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та вимог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Діяльність дружин    юних    рятувальників-пожежних    нос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гуманний, благодійний харак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1.3. Основні завдання дружин юних рятувальників-пожежн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виховання в  учнівської  молоді  почуття  відповідальності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береження життя  та  здоров'я  людей,  матеріальних  цінносте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умовах виникнення надзвичайних ситуацій природного та техног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характе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формування екологічної культури серед дітей,  залучення їх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рактичної роботи з охорони навколишнього середовищ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надання практичної    допомоги   державним   та   громадсь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організаціям у пропаганді безпечної життєдіяльності серед ді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вивчення традицій   та  історії  служб  пожежної  безпеки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цивільного захисту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доволення потреб    учнів,    вихованців   у   професій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амовизначенні, пропаганда професії рятуваль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1.4. Дружини  юних  рятувальників-пожежних   створюються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добровільних  засадах у загальноосвітніх і позашкільни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кла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1.5. З    метою    організації     роботи     дружин     ю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ятувальників-пожежних  і надання методичної допомоги Міністе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України  з  питань  надзвичайних  ситуацій  та  у  справі  захи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населення від наслідків Чорнобильської катастрофи, його структур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ідрозділи на  місцях,  організації  ДПТ,  Міністерство  з  пит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ім'ї,  молоді  та  спорту  України  визначають  відповідальних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оботу з дружинами юних рятувальників-пожежних  та  здійснюють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ідготовку  на  базі  навчальних  пунктів  відповідних підрозділ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Міністерства України з питань надзвичайних ситуацій  та  у  спра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хисту  населення  від  наслідків  Чорнобильської  катастрофи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організацій ДПТ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2. Основні напрями роботи з дружинами ю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ятувальників-пожеж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2.1. Основними      напрямками     роботи     дружин     ю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ятувальників-пожежних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опуляризація серед учнівської молоді здорового та безп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пособу житт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ознайомлення учнів під час навчання та відпочинку з причи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та видами надзвичайних ситуацій,  правилами їх поведінки в  умов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грози та виникнення цих ситу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вивчення основ   профілактики   пожеж,   первинних    засоб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ожежогасіння  та  ознайомлення  з  пожежно-рятувальною  технік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ятувальним    спорядженням,    засобами    зв'язку,     систем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автоматичного   пожежогасіння,   пожежної   та   охоронно-пожеж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игналіз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вивчення вимог   безпеки   життєдіяльності   та  дій  у  раз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виникнення  надзвичайних  ситуацій  природного   та   техног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характе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ознайомлення з  правилами  безпечної  поведінки  на  воді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ершої допомоги під час рятування утопаюч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лучення засобів   інформування   навчального   закладу 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оз'яснювальної  роботи  з метою попередження дитячого травматиз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ід час надзвичайних ситуацій,  у побуті,  на вулиці, в природ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ередовищ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навчання учнів  діям  при  проведенні  рятувальних  робіт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екстремальних умовах під час виникнення надзвичайних ситу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озвиток у дітей заінтересованості до участі  в  змаганнях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рикладних   видів   спорту,  конкурсах,  олімпіадах,  вікторин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кінолекторіях на тематику пожежної та техногенної безпе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озвиток технічної учнівської обла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2.2. Дружини  юних  рятувальників-пожежних залучають дітей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відвідування навчальних закладів  Міністерства  України  з  пит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надзвичайних ситуацій та у справах захисту населення від наслід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Чорнобильської   катастрофи,   його   підрозділів   та    обла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інформаційних  центрів  з  питань  цивільного  захисту,  вистав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ам'ятних місць,  організовують збір  матеріалів  про  історію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людей  пожежної охорони,  служби цивільного захисту і ДПТ Украї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допомагають у створенні в навчальному  закладі  експозицій  слав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організації  зустрічей  із  заслуженими працівниками та ветер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лужби  цивільного  захисту  і  ДПТ,  майстрами  прикладних  ви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пор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3. Структура та організація роботи дружин ю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ятувальників-пожеж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3.1. Членами дружини юних рятувальників-пожежних можуть  б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учні,  вихованці  віком  від  10 до 18 років,  які виявили баж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брати участь у роботі друж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3.2. Дружина  юних  рятувальників-пожежних   створюється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наявністю не менше 10 членів.  Дружини можуть поділятися на заг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і ла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3.3. Прийом  у  члени  дружини  юних   рятувальників-пожеж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дійснюється на основі усної заяви на загальному зборі дружини.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усіма учнями,  прийнятими до лав  дружин,  проводяться  заняття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итань безпеки життє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3.4. Після  закінчення навчання юним рятувальникам-пожеж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в урочистій обстановці вручають посвідчення і значок члена друж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юних рятувальників-пожеж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3.5. Діє  дружина  юних  рятувальників-пожежних  на принцип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3.6. Вищим  органом  дружини  юних  рятувальників-пожежних  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гальні збори членів дружини,  які збираються,  як правило, 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аз на рік або у разі необхід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3.7. Оперативне    керівництво    роботою    дружини     ю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ятувальників-пожежних здійснює рада,  яка обирається на заг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борах друж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3.8. Рада із свого  складу  обирає  командира  дружини, 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ступника, командирів загонів та ла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У разі коли дружина малочисельна, на зборах обираються тіль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командир дружини та його заступ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3.9. Загальні збори дружини затверджують план роботи  друж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юних  рятувальників-пожежних,  розглядають  питання,  пов'язані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рийомом у члени дружини  тощо.  Рада  планує  роботу  дружини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лідкує за виконанням пла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4. Обов'язки та права юних рятувальників-пожеж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4.1. Член дружини юних рятувальників-пожежних зобов'яз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шанувати звання  юного  рятувальника,  брати участь у справ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дружини,  своєчасно і у визначений строк виконувати завдання 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дружини та її команд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вивчати історію створення і розвитку служб  пожежної  безп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та цивільного захисту в Україні, бути прикладом у дотриманні ви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безпеки життєдіяль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вести профілактичну та роз'яснювальну роботу серед одноліт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та дітей молодшого віку щодо дій у  разі  виникнення  надзвичай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иту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ідвищувати свою   загартованість   та   фізичну    культу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портивну майстерність, займатися прикладними видами спор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4.2. Юний рятувальник-пожежний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обирати та бути обраним  до  керівних  органів  дружини  ю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ятувальників-пожеж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брати участь в обговоренні питань,  що стосуються  діяль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дружини,  а також вносити відповідні пропозиції щодо покращання ї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обо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вертатися за  допомогою  та  консультацією  з питань безп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життєдіяльності до місцевих органів служби цивільного  захисту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ДПТ України, займатися в секціях прикладних видів спор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користуватися спортивно-технічними  спорудами  та  інвентар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Міністерства  України  з питань надзвичайних ситуацій та у справ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хисту населення від наслідків Чорнобильської катастрофи  і  ДП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брати  участь у змаганнях,  конкурсах,  виставках з питань безп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життє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5. Керівництво роботою дружин ю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ятувальників-пожеж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5.1. Для  організаційного  та методичного керівництва робо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дружин юних рятувальників-пожежних  доцільно  створювати  районн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міські,  обласні  та  центральний штаби по роботі з дружинами ю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ятувальників-пожежних   у   складі    представників    молодіж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організацій,   органів   управління   освітою,  служби  циві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хисту,  регіональних правлінь ДПТ - в обов'язковому  порядку;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редставниками   телебачення,   радіомовлення,   творчих   спіл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портивних та інших організацій - за згод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5.2. Начальник   штабу   по   роботі   з    дружинами    ю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ятувальників-пожежних,  його заступники,  секретар та члени шта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обираються на районних,  міських, обласних, всеукраїнських зльо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активістів дружин юних рятувальників-пожежних, що проводя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айонні - один раз на два ро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обласні - один раз на три ро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всеукраїнський - один раз на п'ять ро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6. Заохочення та нагоро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юних рятувальників-пожеж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6.1. За   активну   роботу,   виявлені   здібності,  а 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таранність    при    вивченні     рятувальної     справи     ю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ятувальників-пожежних можуть нагороджувати Міністерство України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итань надзвичайних ситуацій та у справах  захисту  населення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наслідків  Чорнобильської  катастрофи,  органи управління освіт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ДПТ грамотами, нагрудними значками, цінними подарунками, путів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до  молодіжного  табору,  направляти  на  обласні та всеукраїнськ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льоти (фестивалі)  та  рекомендувати  для  вступу  до 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кладів,   які   готують  фахівців  пожежної  охорони  та  служ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цивільного захи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6.2. За сміливість, рішучість, ініціативу при гасінні пожеж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дії  при  виникненні  інших надзвичайних ситуацій та ліквідації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наслідків юний рятувальник-пожежний може  бути  рекомендований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відзначення державними нагородами в установлено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7. Матеріально-технічне забезпе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уху юних рятувальників-пожеж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7.1. Витрати  на   проведення   роботи   з   дружинами   ю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ятувальників-пожежних   (збори,  семінари,  фестивалі,  змаг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екскурсії,  походи,  рейди,  вікторини тощо) здійснюється в 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видатків на проведення навчально-виховного проц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абезпечення відповідним      спорядженням,       навчаль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посібниками,    літературою,    технічними   засобами   пропага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здійснюється  за  рахунок  коштів  ДПТ  України  та  інших  дже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фінансування, не заборонених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cs="Courier New"/>
          <w:sz w:val="20"/>
          <w:szCs w:val="20"/>
          <w:lang w:val="uk-UA" w:eastAsia="uk-UA" w:bidi="ar-SA"/>
        </w:rPr>
      </w:pPr>
      <w:r>
        <w:rPr>
          <w:rFonts w:eastAsia="Courier New" w:cs="Courier New" w:ascii="Courier New" w:hAnsi="Courier New"/>
          <w:sz w:val="20"/>
          <w:szCs w:val="20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7.2. Для   проведення  практичних  занять  з  дружинами  ю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рятувальників-пожежних Міністерством України з питань надзвичай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итуацій   та   у   справах   захисту   населення   від  наслід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Чорнобильської   катастрофи   та   організаціями   ДПТ    Украї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навчальними   закладами  надаються  спортивні  бази  та  спортив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майданчики,  інвентар,  а також  рятувальна  техніка,  обладн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  <w:t>спорядження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</w:r>
    </w:p>
    <w:p>
      <w:pPr>
        <w:pStyle w:val="Normal"/>
        <w:spacing w:before="0" w:after="240"/>
        <w:rPr>
          <w:rFonts w:ascii="Courier New" w:hAnsi="Courier New" w:eastAsia="Times New Roman" w:cs="Courier New"/>
          <w:sz w:val="20"/>
          <w:szCs w:val="20"/>
          <w:lang w:val="uk-UA" w:eastAsia="uk-UA" w:bidi="ar-S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 w:bidi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6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  <w:ind w:hanging="0"/>
    </w:pPr>
    <w:rPr>
      <w:rFonts w:ascii="Courier New" w:hAnsi="Courier New" w:eastAsia="Times New Roman" w:cs="Courier New"/>
      <w:sz w:val="20"/>
      <w:szCs w:val="20"/>
      <w:lang w:val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08:00Z</dcterms:created>
  <dc:creator>1</dc:creator>
  <dc:description/>
  <dc:language>en-US</dc:language>
  <cp:lastModifiedBy>LKTO-3</cp:lastModifiedBy>
  <dcterms:modified xsi:type="dcterms:W3CDTF">2014-06-27T08:08:00Z</dcterms:modified>
  <cp:revision>2</cp:revision>
  <dc:subject/>
  <dc:title/>
</cp:coreProperties>
</file>