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ерелік творів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3656"/>
        <w:gridCol w:w="3599"/>
      </w:tblGrid>
      <w:tr>
        <w:trPr/>
        <w:tc>
          <w:tcPr>
            <w:tcW w:w="35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 рі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ти, Марку, грай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йст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х, скільки струн в душі дзвенить!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смерт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олить душа моя, болит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рати-вигнанці, пригадаймо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болотах жаби рай знайшл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Вас стільки сонця золотого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вигнанні дні течуть, як сльоз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дитинстві ще... давно, давно колис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журбі я сонцю не раді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землі віки лежала мов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кафе, наповненім юрбо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моїй душі не сходе сонце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обіймах хмар мовчали скел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провалля розпачу, де плив я без весл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еп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 хмарах сурми загриміл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ахляром проміння впало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езли їх, зранених в борні з солдатам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гледіти щастя, зомліти, осліпнут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и сонця ждали так давно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ін жив один в своїй пустел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ітри і бурі веснян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ічне море вічно ллється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ля!? Воля!? Сниться, може?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на ішла... але здавалося мен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на прийшла, як мрія довгождан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ни — обідрані, розбут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се жду чогось... чого, і сам не зна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лузуйте, кпіть над рідною земле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лянь мій милий, скільки врод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ри сплять, повиті мло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ріла хата. Три брат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рають в морі між камінням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роза пройшла... зітхнули трав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уси чи лебеді в небі пливут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ві хмароньки пливли кудис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сять лі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ивлюсь на пройдену дорогу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ля всіх ти мертва і смішн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вго хмарами небо покрите було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уша в росі тривожних сліз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уша моя — пустка холодна й нім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уша співа, як все співає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Є слова, що білі-білі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ита! Пригадую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ита з волошками, і луки, і гаї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 військом за волю боролися ми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 журбою радість обнялас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 серцем, повним смутку-горя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щоденника 1917 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мовкніть всі: великий час прийшов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топила чорна туга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тремтіли струни у душі моїй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одить сонц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гадую: так я в дитинстві любив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елений ліс, і май, і сонце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има... і пролісок блакитний!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има пройшла, весна минає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о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28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олоті хвилини линуть.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280" w:after="24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радила та, що любила...»</w:t>
            </w:r>
          </w:p>
        </w:tc>
        <w:tc>
          <w:tcPr>
            <w:tcW w:w="36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рики... Усміхи привітні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ід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тньої ноч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іто. Свято. В місті тиш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лється море, плеще в берег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ел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и не кинемо зброї своєї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ісяць квітень! Боже мій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іцно і солодко, кров’ю упившись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їй матер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усить бути! — скажи — і стане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 гори високі, на срібло снігів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чужин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чужині (пісн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колиско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мор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труп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род, як мертвий, спить без снів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забуду я... о ні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заллється співом серце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любила, не любил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нам від сорому горіт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слів мені, а стріл крилатих, вогняних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спиняй думок крилатих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той переміг ще, хто військо розбив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треба струн! Меча мені гостр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бо з морем обнялося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вже твої уста-коралі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хай обдурений я сном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і, душу мучити свою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і, забуття не дасть мені й сама природ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правда! Мій народ смішний безкрає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принесіть як не надію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слово рідне! Орле скутий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дну я любив за веселість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й була на світі та удівоньк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й і пишно ж розцвіли в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й не квітни, весно,— мій народ в кайданах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й не сійтесь, сніги, ой, не сійтесь, рясні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ін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ріблені місяцем гори блищать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чі — дві волошки в житі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сь постукав в моє серце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сь ударив без жалю по серцю моїм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ри ноч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и вгледжу ще свою країну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ому з тобою ми не хвилі?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Швидко, швидко ми побачимось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нацька піс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 закоханий... Люблю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 сонця жду, і сонце зійде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довго ждали ми своєї волі слов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жити хочеться! Несказанно, безмірно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камінь — серце. Крига в крові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любо, як безмежно любо жит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океан, глибока наша рана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пес голодний, кинутий і гнаний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 тихо скрізь! Заснули дол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Яка краса: відродження країни!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ка ноч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жний атом, атом серця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 б ми плакати могли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8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 б я знав, що розлучусь з тобою...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280" w:after="24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 ми приспимо в серцях своїх жалі...»</w:t>
            </w:r>
          </w:p>
        </w:tc>
        <w:tc>
          <w:tcPr>
            <w:tcW w:w="35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 твоє убрання біле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 хочеш знать, серденько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сь здавався ти мені орлом підтятим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сять, кос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’ять весен минуло, і шоста прийшла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кло, здавалось, було в ту годину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сня («Живи, Україно, живи для краси...»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сня («Коли вже ти, сонечко, мені зійдеш...»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сня сліп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ила хмаронька над країною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рвалися струни на арф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тік століття зносив гніт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був з України і все розказав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 світ ви марили, і ось світає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кляття, розпач і ганьба!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йдуга з неба злетіла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но-вранці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нок, в яблунях розквітлих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нок, ранок! Час світання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идати хочеться, та сльози скам’яніл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ідна мова в рідній школ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озбіглись ми по всіх світах усюд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оси упали на землю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док. Пани. Московська мова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еред юрби веселої, гучної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иніла ніч, дивились зор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кільки політиків різних пород!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кінчиться ніч людського божевілля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лов’єва пісня ллється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нце на обрії, ранок встає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піви, співи... Скільки співу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омився я вкрай в цій безмежній пустел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хилив я голову і йду повол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хід сонця зустріти я вийшов у поле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ни ноч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к, справді «край»... ми пізно стрілись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к, як Данте любив Беатріче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ке життя! Отак справдились мрії!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м, десь за мурами, цвітуть луг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нуть, в’януть сніг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ї оч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вої очі — тихий вечір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 з’являєшся, як ранок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 знов прийшла, щоб всі чуття холодні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 зовсім мене не кохала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 не дивуйсь, що в’януть квіт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 не прийш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и смутна — і я сумую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ікаю від крові до сонця, квіток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мен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іоле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 Степана — рана, а в труні — Марин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ймають болі єдині сн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мер кобзар, порвались струн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іалки сліпий продає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ай літають вітри, хай сміються гром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вала і честь вам, гречкосії!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іба не бачите, що небо голубіє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 в час пожежі край свій кине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 зберіг любов до краю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 нам казати не давав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то се мак щороку сіє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І далі, далі все ми йшли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І де ми сили беремо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0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.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80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Італійська ніч підкралась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 w:before="280" w:after="24"/>
              <w:ind w:left="38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М. Г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6:00Z</dcterms:created>
  <dc:creator>Гупалов Олександр Iванович</dc:creator>
  <dc:description/>
  <cp:keywords/>
  <dc:language>en-US</dc:language>
  <cp:lastModifiedBy>Nataly</cp:lastModifiedBy>
  <dcterms:modified xsi:type="dcterms:W3CDTF">2012-04-16T08:27:00Z</dcterms:modified>
  <cp:revision>3</cp:revision>
  <dc:subject/>
  <dc:title/>
</cp:coreProperties>
</file>