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Як працювати з підручником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Почитай увесь навчальний матеріал з метою загального ознайомлення зі зміст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З'ясуй значення незрозумілих слів, термінів, понять і висловів за допомогою словника, по записах у робочому зоши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діли навчальний матеріал на частини для кращого засвоє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Визнач головну думку автора, зроби записи у формі плану, тез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читай текст ще раз і постарайся переказати його зміст по пам'я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Як скласти план тексту підручника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читай заголовок параграфа і подумай: який зміст закладено в заголовок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читай уважно даний параграф і виділи в ньому нові терміни (з'ясуй їх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Розглянь і постарайся зрозуміти малюнки і їх частини, що відносяться до текст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читай текст окремо по абзацам і виз</w:t>
        <w:softHyphen/>
        <w:t>нач, про що йдеться в кожному абза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клади план прочитаного тексту (пунктами плану можуть бути заголовки абзаців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ерекажи за складеним планом увесь тест, постарайся зрозуміти і запам'ятати його зміс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Дай відповіді на всі запитання в кінці параграфа або на запитання, поставлені вчителем.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Як користуватися навчальною, додатковою і довідковою літературою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Використовуючи навчальну, довідкову і до</w:t>
        <w:softHyphen/>
        <w:t>даткову літературу, уточніть, що саме вас цікави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Подумайте, де найбільша можливість одер</w:t>
        <w:softHyphen/>
        <w:t>жати відповідь на запитання, що вас цікавить: у підручнику, довіднику чи додатковій літератур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Насамперед використайте підручник, потім—довідник, а тоді — додаткову літератур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Відкриваючи книжку, спочатку прочитайте зміст і покажчик термінів, наз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лежно від мети використайте такі види чит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>читання-перегляд, коли книжку переглядають швидко, зупиняючись на окремих сторінках (мета такого перегляду — перше ознайом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книгою,   одержання   певногоуявлення   про зміст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>вибіркове читання, або неповне, коли читають не весь текст, а тільки потрібні місц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>читання з різних видів запису прочитаног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 Відшукавши у книзі потрібний розділ, параграф чи сторінку, не обмежуйтесь побіжним поглядом, а випишіть потрібну для себе інфор</w:t>
        <w:softHyphen/>
        <w:t>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цію, виділіть основне, складіть план прочитаног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Як працювати з текстом параграфа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важно прочитай текст параграфа, запитання і завдання до ньог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найди у тексті відповіді на поставлені запитання. Виконай усі завд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пам'ятай усі терміни та понятт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клади план своєї розповід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ерекажи зміст тексту відповідно до складеного плану, використовуючи у своїй розповіді нові терміни, понятт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Як працювати з цитатою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Цитатою користуються для уточнення  і підтвердження власних думок.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е можна зловживати цитат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Цитата має виписуватися так, щоб у ній була закінчена думка автор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писувати цитату слід без замін слів, з дотриманням усіх розділових знаків, із позначенням пропусків.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жна цитата береться в лап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ісля цитати вказується джерело: прізвище автора, назва книги, місце і рік видання, номер тому і сторін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02:00Z</dcterms:created>
  <dc:creator>natala</dc:creator>
  <dc:description/>
  <cp:keywords/>
  <dc:language>en-US</dc:language>
  <cp:lastModifiedBy>natala</cp:lastModifiedBy>
  <dcterms:modified xsi:type="dcterms:W3CDTF">2011-03-15T09:10:00Z</dcterms:modified>
  <cp:revision>1</cp:revision>
  <dc:subject/>
  <dc:title>Як працювати з підручником</dc:title>
</cp:coreProperties>
</file>