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u w:val="single"/>
          <w:lang w:val="uk-UA"/>
        </w:rPr>
      </w:pPr>
      <w:r>
        <w:rPr>
          <w:color w:val="000000"/>
          <w:sz w:val="24"/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4"/>
          <w:lang w:val="uk-UA"/>
        </w:rPr>
        <w:t>Життя і творчість Олександра Олеся. Письменники рідного кра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Урок позакласного читання. 3 кла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u w:val="single"/>
          <w:lang w:val="uk-UA"/>
        </w:rPr>
        <w:t>Мета.</w:t>
      </w:r>
      <w:r>
        <w:rPr>
          <w:color w:val="000000"/>
          <w:sz w:val="24"/>
          <w:lang w:val="uk-UA"/>
        </w:rPr>
        <w:t xml:space="preserve"> </w:t>
      </w:r>
      <w:r>
        <w:rPr>
          <w:i/>
          <w:iCs/>
          <w:color w:val="000000"/>
          <w:sz w:val="24"/>
          <w:lang w:val="uk-UA"/>
        </w:rPr>
        <w:t>Ознайомити учнів з біографією та творами О.Олеся для дітей. Розвивати вміння виразно декламувати вірші, інсценізувати п'єси. Удосконалювати вміння писати відгуки, анотацію на прочитану книгу, складати вікторину про життя і творчість поета. Ознайомити, як на Сум</w:t>
        <w:softHyphen/>
        <w:t>щині вшановують пам'ять поета-земляка. Формувати до</w:t>
        <w:softHyphen/>
        <w:t>броту, чуйність, милосердя, любов до природ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u w:val="single"/>
          <w:lang w:val="uk-UA"/>
        </w:rPr>
        <w:t>Обладнання.</w:t>
      </w:r>
      <w:r>
        <w:rPr>
          <w:color w:val="000000"/>
          <w:sz w:val="24"/>
          <w:lang w:val="uk-UA"/>
        </w:rPr>
        <w:t xml:space="preserve"> </w:t>
      </w:r>
      <w:r>
        <w:rPr>
          <w:i/>
          <w:iCs/>
          <w:color w:val="000000"/>
          <w:sz w:val="24"/>
          <w:lang w:val="uk-UA"/>
        </w:rPr>
        <w:t>Портрет О.Олеся; виставка творів поета; дитячі малюнки-ілюстрації до творів; грамзапис пісні «Ча</w:t>
        <w:softHyphen/>
        <w:t>ри ночі»; декорації і ляльки для лялькового театру, маски для п'єси. « Бабусина пригода»; плакат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  <w:lang w:val="uk-UA"/>
        </w:rPr>
        <w:t>Хто зберіг любов до краю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  <w:lang w:val="uk-UA"/>
        </w:rPr>
        <w:t>І не зрікся роду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  <w:lang w:val="uk-UA"/>
        </w:rPr>
        <w:t>Тільки той віддав всю душу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  <w:lang w:val="uk-UA"/>
        </w:rPr>
        <w:t>Все, що зміг, наро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lang w:val="uk-UA"/>
        </w:rPr>
        <w:t>Хід уроку І. Привітання до г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Ми радо гостей у своїм класі вітаємо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Щастя й здоров'я всім вам бажаєм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 </w:t>
      </w:r>
      <w:r>
        <w:rPr>
          <w:b/>
          <w:bCs/>
          <w:color w:val="000000"/>
          <w:sz w:val="24"/>
          <w:lang w:val="uk-UA"/>
        </w:rPr>
        <w:t>І. Організація клас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Ось і дзвоник дав сигнал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працювати ча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Тож і ти часу не га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На уроці позакласного читанн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Працювати починай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Пригадаємо девіз уроку позакласного читанн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Хто багато читає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той багато знає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Хто швидко читає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той багато зробити встигає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lang w:val="en-US"/>
        </w:rPr>
        <w:t>III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  <w:lang w:val="uk-UA"/>
        </w:rPr>
        <w:t>Повідомлення теми урок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Сьогодні на уроці ми перегорнемо сторінку життя і творчості поета, казкаря, драматурга і перекладача Олек</w:t>
        <w:softHyphen/>
        <w:t>сандра Оле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І не виніс щастя-муки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І задзвеніли в серці звуки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І </w:t>
      </w:r>
      <w:r>
        <w:rPr>
          <w:b/>
          <w:bCs/>
          <w:color w:val="000000"/>
          <w:sz w:val="24"/>
          <w:lang w:val="uk-UA"/>
        </w:rPr>
        <w:t xml:space="preserve">розітнувсь </w:t>
      </w:r>
      <w:r>
        <w:rPr>
          <w:color w:val="000000"/>
          <w:sz w:val="24"/>
          <w:lang w:val="uk-UA"/>
        </w:rPr>
        <w:t>мій перший спі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Цей вірш Михайло Обітний присвятив О.Олесю, авто</w:t>
        <w:softHyphen/>
        <w:t>ру пісні, в якій звучить гімн весні, життю, коханню, «Сміються й плачуть солов'ї», яка давно вже стала на</w:t>
        <w:softHyphen/>
        <w:t xml:space="preserve">родною і виконується зі сцени. Послухайте її. </w:t>
      </w:r>
      <w:r>
        <w:rPr>
          <w:i/>
          <w:iCs/>
          <w:color w:val="000000"/>
          <w:sz w:val="24"/>
          <w:lang w:val="uk-UA"/>
        </w:rPr>
        <w:t xml:space="preserve">(Включаю грамзапис). </w:t>
      </w:r>
      <w:r>
        <w:rPr>
          <w:color w:val="000000"/>
          <w:sz w:val="24"/>
          <w:lang w:val="uk-UA"/>
        </w:rPr>
        <w:t xml:space="preserve">Давайте пригадаємо його біографію. </w:t>
      </w:r>
      <w:r>
        <w:rPr>
          <w:i/>
          <w:iCs/>
          <w:color w:val="000000"/>
          <w:sz w:val="24"/>
          <w:lang w:val="uk-UA"/>
        </w:rPr>
        <w:t>(Розповідають учні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4 </w:t>
      </w:r>
      <w:r>
        <w:rPr>
          <w:color w:val="000000"/>
          <w:sz w:val="24"/>
          <w:lang w:val="uk-UA"/>
        </w:rPr>
        <w:t xml:space="preserve">грудня </w:t>
      </w:r>
      <w:r>
        <w:rPr>
          <w:color w:val="000000"/>
          <w:sz w:val="24"/>
        </w:rPr>
        <w:t xml:space="preserve">1878 </w:t>
      </w:r>
      <w:r>
        <w:rPr>
          <w:color w:val="000000"/>
          <w:sz w:val="24"/>
          <w:lang w:val="uk-UA"/>
        </w:rPr>
        <w:t>р. в м. Білопілля на Сумщині народився Олександр Олесь (справжнє прізвище Олександр Івано</w:t>
        <w:softHyphen/>
        <w:t xml:space="preserve">вич Кандиба). Прожив він </w:t>
      </w:r>
      <w:r>
        <w:rPr>
          <w:color w:val="000000"/>
          <w:sz w:val="24"/>
        </w:rPr>
        <w:t xml:space="preserve">65 </w:t>
      </w:r>
      <w:r>
        <w:rPr>
          <w:color w:val="000000"/>
          <w:sz w:val="24"/>
          <w:lang w:val="uk-UA"/>
        </w:rPr>
        <w:t>років, які складалися з ра</w:t>
        <w:softHyphen/>
        <w:t>дощів і му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Батько походив з чумаків, а мати з кріпаків. Першою вчителькою була мама. Вона в </w:t>
      </w:r>
      <w:r>
        <w:rPr>
          <w:color w:val="000000"/>
          <w:sz w:val="24"/>
        </w:rPr>
        <w:t xml:space="preserve">4 </w:t>
      </w:r>
      <w:r>
        <w:rPr>
          <w:color w:val="000000"/>
          <w:sz w:val="24"/>
          <w:lang w:val="uk-UA"/>
        </w:rPr>
        <w:t>роки навчила сина чи</w:t>
        <w:softHyphen/>
        <w:t xml:space="preserve">тати </w:t>
      </w:r>
      <w:r>
        <w:rPr>
          <w:b/>
          <w:bCs/>
          <w:color w:val="000000"/>
          <w:sz w:val="24"/>
          <w:lang w:val="uk-UA"/>
        </w:rPr>
        <w:t xml:space="preserve">і </w:t>
      </w:r>
      <w:r>
        <w:rPr>
          <w:color w:val="000000"/>
          <w:sz w:val="24"/>
          <w:lang w:val="uk-UA"/>
        </w:rPr>
        <w:t xml:space="preserve">писати. У </w:t>
      </w:r>
      <w:r>
        <w:rPr>
          <w:color w:val="000000"/>
          <w:sz w:val="24"/>
        </w:rPr>
        <w:t xml:space="preserve">9 </w:t>
      </w:r>
      <w:r>
        <w:rPr>
          <w:color w:val="000000"/>
          <w:sz w:val="24"/>
          <w:lang w:val="uk-UA"/>
        </w:rPr>
        <w:t>років написав свій перший вірш. До</w:t>
        <w:softHyphen/>
        <w:t>ма був «Кобзар», поезії з якого знав напам'я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 xml:space="preserve">Коли Олександрові було </w:t>
      </w:r>
      <w:r>
        <w:rPr>
          <w:color w:val="000000"/>
          <w:sz w:val="24"/>
        </w:rPr>
        <w:t xml:space="preserve">11 </w:t>
      </w:r>
      <w:r>
        <w:rPr>
          <w:color w:val="000000"/>
          <w:sz w:val="24"/>
          <w:lang w:val="uk-UA"/>
        </w:rPr>
        <w:t>років, трагічно помер бать</w:t>
        <w:softHyphen/>
        <w:t>ко. Сім'я переїхала жити до діда по матері Василя Гри</w:t>
        <w:softHyphen/>
        <w:t>щенка. У діда познайомився з сільським життям, пісня</w:t>
        <w:softHyphen/>
        <w:t>ми, звича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Спочатку закінчив Білопільську чотирирічну школу, потім навчався у хліборобській школі, а пізніше в Харківському ветеринарному інститут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З дитячою літературою найбільше поріднився, коли з'явився син Олег, якого батько називав Лелеко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Обставини змусили О. Олеся виїхати за кордон. </w:t>
      </w:r>
      <w:r>
        <w:rPr>
          <w:color w:val="000000"/>
          <w:sz w:val="24"/>
        </w:rPr>
        <w:t xml:space="preserve">25 </w:t>
      </w:r>
      <w:r>
        <w:rPr>
          <w:color w:val="000000"/>
          <w:sz w:val="24"/>
          <w:lang w:val="uk-UA"/>
        </w:rPr>
        <w:t xml:space="preserve">років він прожив в чужому краю. Там і помер у </w:t>
      </w:r>
      <w:r>
        <w:rPr>
          <w:color w:val="000000"/>
          <w:sz w:val="24"/>
        </w:rPr>
        <w:t xml:space="preserve">1944 </w:t>
      </w:r>
      <w:r>
        <w:rPr>
          <w:color w:val="000000"/>
          <w:sz w:val="24"/>
          <w:lang w:val="uk-UA"/>
        </w:rPr>
        <w:t>році. Його поховано в Празі на Ольшанському цвинтарі. Але душа поета в рідному краю, в Україн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Учитель. Білопільці пишаються своїм земляком і шану</w:t>
        <w:softHyphen/>
        <w:t>ють його пам'я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В Білопіллі в приміщенні районної бібліотеки відкрито музейну кімнату О.Олеся, а в Києві в Будинку вчителя відбувся концерт земляків Олеся. Концерт відбувся не випадково в Будинку вчителя. Колись тут був Ук</w:t>
        <w:softHyphen/>
        <w:t>раїнський клуб, на сцені якого О. Олесь уперше читав свої вірші. Молодь міста була так вражена , що з приміщення винесла поета на рук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>Щоб ви краще і більше дізналися про творчість поета, до вас у гості прийшов бібліотека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lang w:val="uk-UA"/>
        </w:rPr>
        <w:t xml:space="preserve">Учитель. </w:t>
      </w:r>
      <w:r>
        <w:rPr>
          <w:color w:val="000000"/>
          <w:sz w:val="24"/>
          <w:lang w:val="uk-UA"/>
        </w:rPr>
        <w:t>Давайте подивимось на книги, якими корис</w:t>
        <w:softHyphen/>
        <w:t>тувались в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4"/>
          <w:lang w:val="uk-UA"/>
        </w:rPr>
      </w:pPr>
      <w:r>
        <w:rPr>
          <w:i/>
          <w:iCs/>
          <w:color w:val="000000"/>
          <w:sz w:val="24"/>
          <w:lang w:val="uk-UA"/>
        </w:rPr>
        <w:t>Учні називають назву книги, автора, художника, рік ви</w:t>
        <w:softHyphen/>
        <w:t xml:space="preserve">дання збірки «Все навколо зеленіє» та «Бабусина пригода»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color w:val="000000"/>
          <w:sz w:val="24"/>
          <w:lang w:val="uk-UA"/>
        </w:rPr>
        <w:t xml:space="preserve">Учитель. </w:t>
      </w:r>
      <w:r>
        <w:rPr>
          <w:color w:val="000000"/>
          <w:sz w:val="24"/>
          <w:lang w:val="uk-UA"/>
        </w:rPr>
        <w:t>Дуже тонко і своєрідно передає автор красу і привабливість  природи  кожної пори року.  Найбільше віршів присвячено весні. Хто підготував вірш про весну?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 xml:space="preserve">«ВСЕ НАВКОЛО ЗЕЛЕНІЄ» </w:t>
      </w:r>
      <w:r>
        <w:rPr>
          <w:i/>
          <w:iCs/>
          <w:color w:val="000000"/>
          <w:sz w:val="24"/>
          <w:lang w:val="uk-UA"/>
        </w:rPr>
        <w:t xml:space="preserve">(стор. </w:t>
      </w:r>
      <w:r>
        <w:rPr>
          <w:i/>
          <w:iCs/>
          <w:color w:val="000000"/>
          <w:sz w:val="24"/>
        </w:rPr>
        <w:t xml:space="preserve">24) </w:t>
      </w:r>
      <w:r>
        <w:rPr>
          <w:color w:val="000000"/>
          <w:sz w:val="24"/>
          <w:lang w:val="uk-UA"/>
        </w:rPr>
        <w:t>Все навколо зеленіє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Річка ллється і шумить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Тихо, тихо, вітер віє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І з травою гомони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Як тут всидіти у хаті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Коли все живе, цвіт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Скрізь дзвенять пташки крилаті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яє сонце золот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Швидше, мамо, черевички!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Глянь, як весело в саду!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Ти не бійся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 xml:space="preserve">до кринички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Я і сам не підійд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 xml:space="preserve">«ВЕСНА» </w:t>
      </w:r>
      <w:r>
        <w:rPr>
          <w:i/>
          <w:iCs/>
          <w:color w:val="000000"/>
          <w:sz w:val="24"/>
          <w:lang w:val="uk-UA"/>
        </w:rPr>
        <w:t xml:space="preserve">(стор. </w:t>
      </w:r>
      <w:r>
        <w:rPr>
          <w:i/>
          <w:iCs/>
          <w:color w:val="000000"/>
          <w:sz w:val="24"/>
        </w:rPr>
        <w:t>61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«Теплінь». Весна іде </w:t>
      </w:r>
      <w:r>
        <w:rPr>
          <w:color w:val="000000"/>
          <w:sz w:val="24"/>
        </w:rPr>
        <w:t xml:space="preserve">—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Сказала так бабус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есна іде. Та де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Коли в вікно дивлю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Аж справді йде весн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Ось стала біля ставу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Всміхається ясн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І кинула </w:t>
      </w:r>
      <w:r>
        <w:rPr>
          <w:color w:val="000000"/>
          <w:sz w:val="24"/>
        </w:rPr>
        <w:t>купав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</w:rPr>
        <w:t xml:space="preserve">Купава </w:t>
      </w:r>
      <w:r>
        <w:rPr>
          <w:color w:val="000000"/>
          <w:sz w:val="24"/>
          <w:lang w:val="uk-UA"/>
        </w:rPr>
        <w:t>розуміл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 хвилях загойдалас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Весна у ліс пішла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Ішла і усміхалас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Дерева ожили!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Весна їх всіх вітал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І листом із поли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їх рясно обсип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Берізці молодій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Сережки почепил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Билиночці блідій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Дзвіночок, щоб дзвони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Дарунки роздал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З усіма попрощалас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І в поле, в степ пішл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Ішла і усміхалась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Порівняйте ці два вірші. Що в них спільного, а що відмінн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І.</w:t>
      </w:r>
      <w:r>
        <w:rPr>
          <w:color w:val="000000"/>
          <w:sz w:val="24"/>
        </w:rPr>
        <w:t xml:space="preserve">Франко </w:t>
      </w:r>
      <w:r>
        <w:rPr>
          <w:color w:val="000000"/>
          <w:sz w:val="24"/>
          <w:lang w:val="uk-UA"/>
        </w:rPr>
        <w:t>писав «Весною дише від його віршів». Майже кожний віршик так і проситься під ноти, має в собі ме</w:t>
        <w:softHyphen/>
        <w:t>лоді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На співах ви вивчили «Весняночку» на слова О. Олеся. Хто хоче її заспіва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uk-UA"/>
        </w:rPr>
        <w:t xml:space="preserve">А вже красне сонечко </w:t>
      </w:r>
      <w:r>
        <w:rPr>
          <w:color w:val="000000"/>
          <w:sz w:val="24"/>
        </w:rPr>
        <w:t>припекло-припекло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Ясно-щире золото розмило, розмил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На вулиці струмені воркотять, воркотя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Журавлі курликають та летять, та летя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Засиніли проліски у ліску, у ліск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Швидко буде земленька вся в вінку, вся в він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Ой, сонечко-батечку, догоди, догод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А ти, земле-матінко, уроди, урод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Де в веснянці звертання? Як їх напишемо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Чому землю названо матінкою, а сонце батечком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Для першого сина Олега, якого називав Лелекою, ство</w:t>
        <w:softHyphen/>
        <w:t>рив абетку. Що таке «абетка» читаємо з тематичного словни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>(Учні одягають на голову шапочки-букви і читають абетку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Олесь оспівує у своїх віршах для дітей героїв, яких найбільше полюбляв син: зайчиків, лисок, курей, бджілок, їжачк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Послухаємо вірш «Курочка і Лисичка» </w:t>
      </w:r>
      <w:r>
        <w:rPr>
          <w:i/>
          <w:iCs/>
          <w:color w:val="000000"/>
          <w:sz w:val="24"/>
          <w:lang w:val="uk-UA"/>
        </w:rPr>
        <w:t xml:space="preserve">(стор. </w:t>
      </w:r>
      <w:r>
        <w:rPr>
          <w:i/>
          <w:iCs/>
          <w:color w:val="000000"/>
          <w:sz w:val="24"/>
        </w:rPr>
        <w:t>34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Хто вам більше сподобався? Чому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Які у вірші є порівняння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 xml:space="preserve">(Учні інсценували вірш з допомогою </w:t>
      </w:r>
      <w:r>
        <w:rPr>
          <w:i/>
          <w:iCs/>
          <w:color w:val="000000"/>
          <w:sz w:val="24"/>
        </w:rPr>
        <w:t xml:space="preserve">пальчикового </w:t>
      </w:r>
      <w:r>
        <w:rPr>
          <w:i/>
          <w:iCs/>
          <w:color w:val="000000"/>
          <w:sz w:val="24"/>
          <w:lang w:val="uk-UA"/>
        </w:rPr>
        <w:t>лялько</w:t>
        <w:softHyphen/>
        <w:t>вого театру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 xml:space="preserve">Діти можуть показати і </w:t>
      </w:r>
      <w:r>
        <w:rPr>
          <w:b/>
          <w:bCs/>
          <w:i/>
          <w:iCs/>
          <w:color w:val="000000"/>
          <w:sz w:val="24"/>
          <w:lang w:val="uk-UA"/>
        </w:rPr>
        <w:t xml:space="preserve">вірш </w:t>
      </w:r>
      <w:r>
        <w:rPr>
          <w:i/>
          <w:iCs/>
          <w:color w:val="000000"/>
          <w:sz w:val="24"/>
          <w:lang w:val="uk-UA"/>
        </w:rPr>
        <w:t>«Бджілка і Зозуля» з допо</w:t>
        <w:softHyphen/>
        <w:t>могою лялькового театр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Яка тема цього вірша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Які ви знаєте прислів'я про працю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Багато прекрасних віршів Олесь присвятив найдо</w:t>
        <w:softHyphen/>
        <w:t xml:space="preserve">рожчій людині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матері. Послухаємо один із ни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«Моїй матусі» </w:t>
      </w:r>
      <w:r>
        <w:rPr>
          <w:i/>
          <w:iCs/>
          <w:color w:val="000000"/>
          <w:sz w:val="24"/>
          <w:lang w:val="uk-UA"/>
        </w:rPr>
        <w:t xml:space="preserve">(стор. </w:t>
      </w:r>
      <w:r>
        <w:rPr>
          <w:i/>
          <w:iCs/>
          <w:color w:val="000000"/>
          <w:sz w:val="24"/>
        </w:rPr>
        <w:t>16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Що повчального у цьому вірші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Які прислів'я про матір ви знаєте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Послухайте колискову «Над колискою» на слова Оле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Вірш «Лебідка». Чи сподобався вам вірш? Як би ви мог</w:t>
        <w:softHyphen/>
        <w:t>ли допомогти лебідці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М.Рильський писав, що поет завжди казкар. Олесь пи</w:t>
        <w:softHyphen/>
        <w:t>сав драматичні казки. Що таке «драма»? Прочитаємо з словни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Драма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  <w:lang w:val="uk-UA"/>
        </w:rPr>
        <w:t>літературний твір, призначений для постанов</w:t>
        <w:softHyphen/>
        <w:t>ки на сцені, для якого характерні серйозність конфлікту і глибина переживань персонаж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>Учні інсценують казку «Бабусина пригода». Дійові особи: бабуся, ведмідь, лис, собака, каченя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Бабуся. Ой, які гарні малюнки!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Хто їх намалював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Хто цей герой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Куди прийшли ці діти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Яка гарна качечка з каченятками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  <w:lang w:val="uk-UA"/>
        </w:rPr>
        <w:t>Чому це такий рясний дощик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>(Учні розповідають кого і що вони намалювали, до якого вірша чи казки ця ілюстрація. Співають пісню «Роси, роси дощику ярику»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А хто прочитав казку «Грицеві курчата»? Про що в ній розповідається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Хто підібрав вірш про тварин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Що вам у них сподобалось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>(Учні розповідають вірші «Качечка», «Жив собі зайчик», «їжачок», «Журавлі», «Дніпро»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Є в Олеся і вірші, присвячені мові. Хто підготував вірш про мову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lang w:val="uk-UA"/>
        </w:rPr>
        <w:t>(Звучить вірш «Рідна мова в рідній школі»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До чого закликає поет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З чим порівнює мову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Що означає слово «гасло»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А тепер працюємо в груп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-а </w:t>
      </w:r>
      <w:r>
        <w:rPr>
          <w:color w:val="000000"/>
          <w:sz w:val="24"/>
          <w:lang w:val="uk-UA"/>
        </w:rPr>
        <w:t>група напише вікторину про біографію та творчість Оле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-а </w:t>
      </w:r>
      <w:r>
        <w:rPr>
          <w:color w:val="000000"/>
          <w:sz w:val="24"/>
          <w:lang w:val="uk-UA"/>
        </w:rPr>
        <w:t>група напише відгук на збірку О. Олеся «Все навко</w:t>
        <w:softHyphen/>
        <w:t>ло зеленіє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3-а група напише анотацію на цю збір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Віктори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</w:t>
      </w:r>
      <w:r>
        <w:rPr>
          <w:color w:val="000000"/>
          <w:sz w:val="24"/>
          <w:lang w:val="uk-UA"/>
        </w:rPr>
        <w:t xml:space="preserve">Хто дав йому псевдонім? </w:t>
      </w:r>
      <w:r>
        <w:rPr>
          <w:i/>
          <w:iCs/>
          <w:color w:val="000000"/>
          <w:sz w:val="24"/>
          <w:lang w:val="uk-UA"/>
        </w:rPr>
        <w:t>(Віра Скадовська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i/>
          <w:iCs/>
          <w:color w:val="000000"/>
          <w:sz w:val="24"/>
        </w:rPr>
        <w:t xml:space="preserve">2.   </w:t>
      </w:r>
      <w:r>
        <w:rPr>
          <w:color w:val="000000"/>
          <w:sz w:val="24"/>
          <w:lang w:val="uk-UA"/>
        </w:rPr>
        <w:t>Скільки синів було в О. Олеся? Що ви про них знаєте?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b/>
          <w:bCs/>
          <w:i/>
          <w:iCs/>
          <w:color w:val="000000"/>
          <w:sz w:val="24"/>
          <w:lang w:val="uk-UA"/>
        </w:rPr>
        <w:t>(Обидва стали        письменниками. Старший закато</w:t>
        <w:softHyphen/>
        <w:t xml:space="preserve">ваний в концтаборі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b/>
          <w:bCs/>
          <w:i/>
          <w:iCs/>
          <w:color w:val="000000"/>
          <w:sz w:val="24"/>
          <w:lang w:val="uk-UA"/>
        </w:rPr>
        <w:t xml:space="preserve">в </w:t>
      </w:r>
      <w:r>
        <w:rPr>
          <w:b/>
          <w:bCs/>
          <w:i/>
          <w:iCs/>
          <w:color w:val="000000"/>
          <w:sz w:val="24"/>
        </w:rPr>
        <w:t xml:space="preserve">1994 </w:t>
      </w:r>
      <w:r>
        <w:rPr>
          <w:b/>
          <w:bCs/>
          <w:i/>
          <w:iCs/>
          <w:color w:val="000000"/>
          <w:sz w:val="24"/>
          <w:lang w:val="en-US"/>
        </w:rPr>
        <w:t>p</w:t>
      </w:r>
      <w:r>
        <w:rPr>
          <w:b/>
          <w:bCs/>
          <w:i/>
          <w:iCs/>
          <w:color w:val="000000"/>
          <w:sz w:val="24"/>
        </w:rPr>
        <w:t xml:space="preserve">., </w:t>
      </w:r>
      <w:r>
        <w:rPr>
          <w:b/>
          <w:bCs/>
          <w:i/>
          <w:iCs/>
          <w:color w:val="000000"/>
          <w:sz w:val="24"/>
          <w:lang w:val="uk-UA"/>
        </w:rPr>
        <w:t>менший живе в Празі, пише вірші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 </w:t>
      </w:r>
      <w:r>
        <w:rPr>
          <w:color w:val="000000"/>
          <w:sz w:val="24"/>
          <w:lang w:val="uk-UA"/>
        </w:rPr>
        <w:t xml:space="preserve">Коли вийшла перша збірка «поета»? </w:t>
      </w:r>
      <w:r>
        <w:rPr>
          <w:i/>
          <w:iCs/>
          <w:color w:val="000000"/>
          <w:sz w:val="24"/>
          <w:lang w:val="uk-UA"/>
        </w:rPr>
        <w:t xml:space="preserve">(В </w:t>
      </w:r>
      <w:r>
        <w:rPr>
          <w:i/>
          <w:iCs/>
          <w:color w:val="000000"/>
          <w:sz w:val="24"/>
        </w:rPr>
        <w:t xml:space="preserve">1924 </w:t>
      </w:r>
      <w:r>
        <w:rPr>
          <w:i/>
          <w:iCs/>
          <w:color w:val="000000"/>
          <w:sz w:val="24"/>
          <w:lang w:val="uk-UA"/>
        </w:rPr>
        <w:t xml:space="preserve">р. «З </w:t>
      </w:r>
      <w:r>
        <w:rPr>
          <w:b/>
          <w:bCs/>
          <w:i/>
          <w:iCs/>
          <w:color w:val="000000"/>
          <w:sz w:val="24"/>
          <w:lang w:val="uk-UA"/>
        </w:rPr>
        <w:t>журбою радість обнялись»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 </w:t>
      </w:r>
      <w:r>
        <w:rPr>
          <w:color w:val="000000"/>
          <w:sz w:val="24"/>
          <w:lang w:val="uk-UA"/>
        </w:rPr>
        <w:t>Які казки написав для дітей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  </w:t>
      </w:r>
      <w:r>
        <w:rPr>
          <w:color w:val="000000"/>
          <w:sz w:val="24"/>
          <w:lang w:val="uk-UA"/>
        </w:rPr>
        <w:t>В яких віршах змальовано красу природи</w:t>
      </w:r>
      <w:r>
        <w:rPr>
          <w:color w:val="000000"/>
          <w:sz w:val="24"/>
          <w:vertAlign w:val="superscript"/>
          <w:lang w:val="uk-UA"/>
        </w:rPr>
        <w:t>9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  </w:t>
      </w:r>
      <w:r>
        <w:rPr>
          <w:color w:val="000000"/>
          <w:sz w:val="24"/>
          <w:lang w:val="uk-UA"/>
        </w:rPr>
        <w:t xml:space="preserve">Чого вчать нас вірші О. Олеся? </w:t>
      </w:r>
      <w:r>
        <w:rPr>
          <w:i/>
          <w:iCs/>
          <w:color w:val="000000"/>
          <w:sz w:val="24"/>
          <w:lang w:val="uk-UA"/>
        </w:rPr>
        <w:t xml:space="preserve">(Берегти, любити, </w:t>
      </w:r>
      <w:r>
        <w:rPr>
          <w:b/>
          <w:bCs/>
          <w:i/>
          <w:iCs/>
          <w:color w:val="000000"/>
          <w:sz w:val="24"/>
          <w:lang w:val="uk-UA"/>
        </w:rPr>
        <w:t>шанувати нашу землю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>На цьому наш урок вичерпано. Дякую за хорошу робо</w:t>
        <w:softHyphen/>
        <w:t>ту на уроці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b/>
          <w:bCs/>
          <w:i/>
          <w:iCs/>
          <w:color w:val="000000"/>
          <w:sz w:val="24"/>
          <w:lang w:val="uk-UA"/>
        </w:rPr>
        <w:t xml:space="preserve">О. В. Зяткевич, вчитель смт Вільшана, Черкаська </w:t>
      </w:r>
      <w:r>
        <w:rPr>
          <w:b/>
          <w:bCs/>
          <w:i/>
          <w:iCs/>
          <w:color w:val="000000"/>
          <w:sz w:val="24"/>
        </w:rPr>
        <w:t>об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40:00Z</dcterms:created>
  <dc:creator>Alex</dc:creator>
  <dc:description/>
  <cp:keywords/>
  <dc:language>en-US</dc:language>
  <cp:lastModifiedBy>Nataly</cp:lastModifiedBy>
  <cp:lastPrinted>2012-03-22T11:13:00Z</cp:lastPrinted>
  <dcterms:modified xsi:type="dcterms:W3CDTF">2012-03-30T04:40:00Z</dcterms:modified>
  <cp:revision>2</cp:revision>
  <dc:subject/>
  <dc:title>Мета</dc:title>
</cp:coreProperties>
</file>