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1847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left="3540" w:firstLine="18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1847"/>
        <w:rPr>
          <w:sz w:val="28"/>
          <w:szCs w:val="28"/>
        </w:rPr>
      </w:pPr>
      <w:r>
        <w:rPr>
          <w:sz w:val="28"/>
          <w:szCs w:val="28"/>
        </w:rPr>
        <w:t>Директор ХЗОШ № 142</w:t>
      </w:r>
    </w:p>
    <w:p>
      <w:pPr>
        <w:pStyle w:val="Normal"/>
        <w:ind w:firstLine="184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Н.В.Огородницька</w:t>
      </w:r>
    </w:p>
    <w:p>
      <w:pPr>
        <w:pStyle w:val="Normal"/>
        <w:ind w:firstLine="1847"/>
        <w:rPr/>
      </w:pPr>
      <w:r>
        <w:rPr>
          <w:sz w:val="28"/>
          <w:szCs w:val="28"/>
        </w:rPr>
        <w:tab/>
        <w:tab/>
        <w:tab/>
        <w:tab/>
        <w:tab/>
        <w:tab/>
        <w:t>„24”  лютого 2010 року</w:t>
      </w:r>
    </w:p>
    <w:p>
      <w:pPr>
        <w:pStyle w:val="Normal"/>
        <w:ind w:firstLine="24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з щодо святкування 65-ї річни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оги у Великій Вітчизняній вій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3170"/>
        <w:gridCol w:w="1080"/>
        <w:gridCol w:w="853"/>
        <w:gridCol w:w="184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ж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зах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-ден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 </w:t>
            </w:r>
          </w:p>
          <w:p>
            <w:pPr>
              <w:pStyle w:val="Normal"/>
              <w:rPr/>
            </w:pPr>
            <w:r>
              <w:rPr/>
              <w:t>проведенн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Відповідальнийий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-05.03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ична година «Пісні Великої Вітчизняно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Огінська А.Є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тавка малюнків «Велика перемог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Єременко М.А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хання записів і розучування пісень про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ірошко О.І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іда «Що я знаю про війн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Боярова Л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ична година «Пісні Великої Вітчизняно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Огінська А.Є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іда «65 річниця Перемоги у Великій Вітчизняній війні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Пабат Т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ітання бабусь, учасниць ВВВ та учасниць бойових д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ірошко Р.П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ики про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Труш М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Літературні читання «Строки опаленн</w:t>
            </w:r>
            <w:r>
              <w:rPr>
                <w:sz w:val="22"/>
                <w:szCs w:val="22"/>
                <w:lang w:val="ru-RU"/>
              </w:rPr>
              <w:t>ые войн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Григорян Н.Є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іда «Що я знаю про війн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Градова В.О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а краще виконання віршів провій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Кошовий А.Р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спілкування «Герої ВВВ, Герої Харківщи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аршала Н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ння віршів про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Пояркова О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ння віршів про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олопун Є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іда «Історія блокадного Харк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Цалко В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іда «Що я знаю про війн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Балик М.К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ературна вітальня «Священная вой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Зорька О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р матеріалів та оформлення альбому «Свідки Великої вітчизняно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.- Квітен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Романцова Н.І.</w:t>
            </w:r>
          </w:p>
          <w:p>
            <w:pPr>
              <w:pStyle w:val="Normal"/>
              <w:ind w:left="-659" w:firstLine="659"/>
              <w:rPr/>
            </w:pPr>
            <w:r>
              <w:rPr/>
              <w:t xml:space="preserve">Авраменко </w:t>
            </w:r>
          </w:p>
          <w:p>
            <w:pPr>
              <w:pStyle w:val="Normal"/>
              <w:ind w:left="-659" w:firstLine="659"/>
              <w:rPr/>
            </w:pPr>
            <w:r>
              <w:rPr/>
              <w:t>Антон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іда «65 років з Дня великої Перемог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Костенко Л.І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-12.03.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чення пісень років вій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Огінська А.Є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хання віршів про Велику Вітчизняну вій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Єременко М.А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іда «Що я знаю про війн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ірошко О.І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ашні наслідки Великої Вітчизняної» - урок-розпові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Боярова Л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чення пісень років вій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Огінська А.Є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на година «Ніхто не забут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Пабат Т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іда про святкування 65 річниці 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ірошко Р.П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ти про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Труш М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хання записів і розучування пісень про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ачкова О.В.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віршів про вій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Градова В.О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фільму «В бой идут одни стар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Кошовий А.Р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відування Меморіалу слави у лісопар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аршала Н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спілкування «65—річниця ВВ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Пояркова О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документальних фільмів про Велику Вітчизняну вій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олопун Є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фільму «Я – звез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Цалко В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спілкування «Герої Широнінці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Балик М.К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іда «Герої Харківщи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Зорька О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спілкування «Велика Вітчизняна війна в поезії та пісня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Романцова Н.І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я виставки художньої літератури «Незабутній подвиг нашого народу у роки ВВ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Костенко Л.І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-19.03.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ння книг, присвячених вій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ергієнко І.Є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хання записів і розучування пісень про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Єременко М.А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ння оповідань про вій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ірошко О.І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відеороликів про війну. Слухання записів і розучування пісень про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Боярова Л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малюнків «Тобі, перемога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уркова Л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документальної кінохроніки про події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Пабат Т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р відомостей про ветеранів, членів сімей уч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ірошко Р.П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листівок про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Труш М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художнього фільму «Они сражались за Родин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Григорян Н.Є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військової піс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Градова В.О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хання записів і розучування пісень про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Кошовий А.Р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А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курсія до Харківського історичного музею «Харків у воєнні роки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0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аршала Н.М.</w:t>
            </w:r>
          </w:p>
          <w:p>
            <w:pPr>
              <w:pStyle w:val="Normal"/>
              <w:ind w:left="-659" w:firstLine="659"/>
              <w:rPr/>
            </w:pPr>
            <w:r>
              <w:rPr/>
              <w:t>Пояркова О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Б</w:t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9" w:firstLine="659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іда про Героїв ВВ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олопун Є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до проведення загальношкільного свята «День перемог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Цалко В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курсія до Харківського історичного музею «Харків у воєнні ро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Балик М.К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на година «Роки опалені війною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Зорька О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ний журнал «Історія Другої світової вій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Романцова Н.І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спілкування  зустріч з ветеранами вій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Костенко Л.І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-26.03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документальних фільмів про вій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ергієнко І.Є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курсія до музею бойової слави  ХЗОШ № 9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10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0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Єременко М.А.</w:t>
            </w:r>
          </w:p>
          <w:p>
            <w:pPr>
              <w:pStyle w:val="Normal"/>
              <w:ind w:left="-659" w:firstLine="659"/>
              <w:rPr/>
            </w:pPr>
            <w:r>
              <w:rPr/>
              <w:t>Мірошко О.І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</w:t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9" w:firstLine="659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ння оповідань про дітей у роки 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Боярова Л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кінофільму про вій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уркова Л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ія милосердя «Вшануймо ветеран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Пабат Т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курсія до музею бойової слави  ХЗОШ № 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ірошко Р.П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стріч з ветеранами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Труш М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курсія до Харківського історичного муз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Григорян Н.Є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курсія до Харківського історичного муз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Градова В.О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курсія до Харківського історичного муз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Кошовий А.Р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до тематичного вечора. Конкурс на кращого читця «Вірші про війн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аршала Н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відування Меморіалу слави у лісопар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Пояркова О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документального фільму про битву на Курській дуз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-10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олопун Є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до проведення загальношкільного свята «День перемог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Цалко В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відування Меморіалу слави у лісопар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Балик М.К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фільму «В бой идут одни стар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Зорька О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курсія до Харківського історичного муз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Романцова Н.І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відування Меморіалу слави у лісопар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Костенко Л.І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-02.04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курсія до музею бойової слави  ХЗОШ № 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ергієнко І.Є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іда «Що я знаю про війн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Єременко М.А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спілкування «Герої Радянського Союз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ірошко О.І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ивідуальна підготовка учнів до уроку-звіту «Герої Великої Вітчизняної війни. Вони загинули заради мир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Боярова Л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з дитячою книгою (Діти на вій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уркова Л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ія милосердя «Вшануймо ветеран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Пабат Т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малюнків «День Перемог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ірошко Р.П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курсія до Харківського історичного муз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Труш М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спілкування «Харків у роки вій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Григорян Н.Є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іда «Харків уроки вій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Градова В.О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кінофільму «Ми з майбутньог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Кошовий А.Р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ний вечір «Визволення України від німецько-фашистських загарбникі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аршала Н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святкових газет до Дня 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Пояркова О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спілкування «Діти вій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олопун Є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курсія до Харківського історичного муз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Цалко В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до загальношкільного свята(оформлення експозиц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Балик М.К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художнього фільму «А зори здесь тих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Зорька О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уривків із кіноепопеї «Війна» з подальшим обговоренн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Романцова Н.І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курсія на висоту Маршала Конє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Костенко Л.І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-09.04.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ія Харківського планетарію, присвячена 65 річниці Перемо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10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урок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 xml:space="preserve">Сачкова О.В., </w:t>
            </w:r>
          </w:p>
          <w:p>
            <w:pPr>
              <w:pStyle w:val="Normal"/>
              <w:ind w:left="-659" w:firstLine="659"/>
              <w:rPr/>
            </w:pPr>
            <w:r>
              <w:rPr/>
              <w:t>класовод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</w:t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9" w:firstLine="659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</w:t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урок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9" w:firstLine="659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Б</w:t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9" w:firstLine="659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урок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9" w:firstLine="659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Б</w:t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9" w:firstLine="659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9" w:firstLine="659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урок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Труш М.М.</w:t>
            </w:r>
          </w:p>
          <w:p>
            <w:pPr>
              <w:pStyle w:val="Normal"/>
              <w:ind w:left="-659" w:firstLine="659"/>
              <w:rPr/>
            </w:pPr>
            <w:r>
              <w:rPr/>
              <w:t>Григорян Н.Є.</w:t>
            </w:r>
          </w:p>
          <w:p>
            <w:pPr>
              <w:pStyle w:val="Normal"/>
              <w:ind w:left="-659" w:firstLine="659"/>
              <w:rPr/>
            </w:pPr>
            <w:r>
              <w:rPr/>
              <w:t>Градова В.О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А</w:t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9" w:firstLine="659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іда «Діти – герої вій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9" w:firstLine="659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ія Харківського планетарію, присвячена 65 річниці 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ур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Кошовий А.Р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уск тематичної газети «Вони звільняли Батьківщин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аршала Н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ія Харківського планетарію, присвячена 65 річниці 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ур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Пояркова О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художнього фільму «В бой идут одни стар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олопун Є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ія Харківського планетарію, присвячена 65 річниці 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ур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Цалко В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ія Харківського планетарію, присвячена 65 річниці 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ур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Балик М.К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стріч з ветеранами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Зорька О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й стіл «Вулиці нашого міста, названі  на честь перемоги у ВВ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Романцова Н.І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я фотомонтажу «Наші ветерани – гордість для майбутніх поколі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Костенко Л.І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-16.04.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дитячих малюнків «Перемога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ергієнко І.Є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документального фільму «Наша перемог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Єременко М.А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іда «Вулиці нашого міста, названі в честь героїв ВВ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ірошко О.І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репродукцій картин про ВВВ. Розучування пісень про війну та перем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Боярова Л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курсія до Харківського історичного муз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уркова Л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стріч з ветеранами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Пабат Т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ння оповідань про Велику Вітчизняну вій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ірошко Р.П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а кращого читця віршів про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Труш М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святкової газ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Григорян Н.Є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іда «Вулиці Харкова, названі в честь героїв ВВ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Градова В.О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спілкування «Минуле стукає до н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Кошовий А.Р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А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устріч з харківською поетесою Елеонорою Булгаковою на базі  історичного музею «Сорковища моих сокровищ»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10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аршала Н.М.</w:t>
            </w:r>
          </w:p>
          <w:p>
            <w:pPr>
              <w:pStyle w:val="Normal"/>
              <w:ind w:left="-659" w:firstLine="659"/>
              <w:rPr/>
            </w:pPr>
            <w:r>
              <w:rPr/>
              <w:t>Пояркова О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Б</w:t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9" w:firstLine="659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художнього фільму «А зори здесь тих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олопун Є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до проведення загальношкільного свята «День перемог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9" w:firstLine="659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іда «Вулиці Харкова, названі на честь героїв вій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Балик М.К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на година «Жди меня и я вернус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Зорька О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курсія на висоту Маршала Конє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Романцова Н.І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тична година «Вічно гори, безсмертний вогонь перемог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Костенко Л.І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-23.04.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курсія до Харківського історичного муз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ергієнко І.Є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спілкування «Харків у роки вій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Єременко М.А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віршів про вій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ірошко О.І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кінофільму про вій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Боярова Л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спілкування «Міста-герої Великої Вітчизняно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уркова Л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стіннівки до свята 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Пабат Т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віршів на тему «День Перемог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ірошко Р.П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похід до Меморіалу Слави у лісопар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Труш М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курсія «Містами бойової слави Харківщи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Григорян Н.Є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кінофільму про вій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Градова В.О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хання записів і розучування пісень про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ур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ачкова О.В.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тературно-музична композиція «Пісні про війну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аршала Н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хання записів і розучування пісень про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ур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ачкова О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іда «Партизанський рух у роки вій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олопун Є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агання зі стріль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Балик М.К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агання зі стріль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Балик М.К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агання зі стрільб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документальної хронічки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10</w:t>
            </w:r>
          </w:p>
          <w:p>
            <w:pPr>
              <w:pStyle w:val="Normal"/>
              <w:rPr/>
            </w:pPr>
            <w:r>
              <w:rPr/>
              <w:t>22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ик М.К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агання зі стрільб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кінофільму «Ми з майбутнього – 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10</w:t>
            </w:r>
          </w:p>
          <w:p>
            <w:pPr>
              <w:pStyle w:val="Normal"/>
              <w:rPr/>
            </w:pPr>
            <w:r>
              <w:rPr/>
              <w:t>23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  <w:p>
            <w:pPr>
              <w:pStyle w:val="Normal"/>
              <w:rPr/>
            </w:pPr>
            <w:r>
              <w:rPr/>
              <w:t>14-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ик М.К.</w:t>
            </w:r>
          </w:p>
          <w:p>
            <w:pPr>
              <w:pStyle w:val="Normal"/>
              <w:rPr/>
            </w:pPr>
            <w:r>
              <w:rPr/>
              <w:t>Романцова Н.І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агання зі стрільб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курсія до Харківського історичного муз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10</w:t>
            </w:r>
          </w:p>
          <w:p>
            <w:pPr>
              <w:pStyle w:val="Normal"/>
              <w:rPr/>
            </w:pPr>
            <w:r>
              <w:rPr/>
              <w:t>20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ик М.К.</w:t>
            </w:r>
          </w:p>
          <w:p>
            <w:pPr>
              <w:pStyle w:val="Normal"/>
              <w:rPr/>
            </w:pPr>
            <w:r>
              <w:rPr/>
              <w:t>Костенко Л.І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-30.04.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спілкування, перегляд кінофільму про вій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ергієнко І.Є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малюнків «Хай завжди буде ми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Єременко М.А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малюнків «Ніхто не забутий, ніщо не забут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ірошко О.І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стріч з ветеранами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Боярова Л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віршів про вій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уркова Л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італьних листівок для ветера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Пабат Т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ховування та вивчення пісень про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ірошко Р.П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курсія до Харківського художнього муз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Труш М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малюнків до Дня Перемоги9оформлення вистав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Кодацька С.В.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шанування пам’яті загиблих на Меморіалі сла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Градова В.О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стріч з ветеранами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Кошовий А.Р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кінофільму «Ми з майбутньог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аршала Н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на година «Уроки Нюрнбергг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Пояркова О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ляд художнього фільму «Ворошиловський стріл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олопун Є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до проведення загальношкільного свята «День перемог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Цалко В.М.</w:t>
            </w:r>
          </w:p>
          <w:p>
            <w:pPr>
              <w:pStyle w:val="Normal"/>
              <w:ind w:left="-659" w:firstLine="659"/>
              <w:rPr/>
            </w:pPr>
            <w:r>
              <w:rPr/>
              <w:t>Сачкова О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святкових газет, стіннівок  для жителів м/р шк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Балик М.К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шанування пам’яті загиблих на Меморіалі сла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Зорька О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шанування пам’яті загиблих на Меморіалі сла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Романцова Н.І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одарунків для ветеранів «Букет їз цукер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Кодацька С.В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-07.05.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стріч з ветеранами Великої вітчизняної війн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0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ергієнко І.Є.</w:t>
            </w:r>
          </w:p>
          <w:p>
            <w:pPr>
              <w:pStyle w:val="Normal"/>
              <w:ind w:left="-659" w:firstLine="659"/>
              <w:rPr/>
            </w:pPr>
            <w:r>
              <w:rPr/>
              <w:t>Єременко М.А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</w:t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9" w:firstLine="659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ам’яті  «Це потрібно не мертвим, це потрібно живи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ірошко О.І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ковий концерт присвячений Дню 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Боярова Л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стріч з ветеранами Великої вітчизняної вій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уркова Л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ь ц святковому концерті до 65 річниці 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Пабат Т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стріч з ветеранами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ірошко Р.П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на година «В лесу прифронтовом.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Труш М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відування Меморіалу слави у лісопар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Григорян Н.Є.</w:t>
            </w:r>
          </w:p>
        </w:tc>
      </w:tr>
      <w:tr>
        <w:trPr>
          <w:trHeight w:val="7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стріч з ветеранами В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Градова В.О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відування Меморіалу слави у лісопар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Кошовий А.Р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ний вечір «День Перемог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Маршала Н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на година «День Перемоги-якою ціною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Пояркова О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відування Меморіалу слави у лісопар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Солопун Є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ня загальношкільного свята «День перемог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Цалко В.М.</w:t>
            </w:r>
          </w:p>
          <w:p>
            <w:pPr>
              <w:pStyle w:val="Normal"/>
              <w:ind w:left="-659" w:firstLine="659"/>
              <w:rPr/>
            </w:pPr>
            <w:r>
              <w:rPr/>
              <w:t>Сачкова О.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на година «День Перемог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Балик М.К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ітання ветеранів мікрорайону шк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Зорька О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мужно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Романцова Н.І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Б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ітання ветеранів мікрорайону шк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9" w:firstLine="659"/>
              <w:rPr/>
            </w:pPr>
            <w:r>
              <w:rPr/>
              <w:t>Костенко Л.І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5:13:00Z</dcterms:created>
  <dc:creator>СЕКРЕТАРЬ</dc:creator>
  <dc:description/>
  <cp:keywords/>
  <dc:language>en-US</dc:language>
  <cp:lastModifiedBy>Сестрица Аленушка и братец Иванушка</cp:lastModifiedBy>
  <dcterms:modified xsi:type="dcterms:W3CDTF">2010-02-24T20:51:00Z</dcterms:modified>
  <cp:revision>3</cp:revision>
  <dc:subject/>
  <dc:title/>
</cp:coreProperties>
</file>