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Свобода означає абсолютне верховенство прав людини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Франклін Рузвельт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 грудня святкують Міжнародний день прав людини. Це свято було засноване 4 грудня 1950 року на засіданні Генеральної Асамблеї ООН. Двома роками раніше ООН ухвалила Загальну декларацію прав людини, яка стала першим міжнародним документом, в якому були чітко сформульовані положення про права людин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Знадобилися лютування тиранів, щоб винайти права людини. Знадобився Чорнобиль, щоб усвідомити небезпеку від погано обслуговуваних АЕС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Бернард Вербер</w:t>
      </w:r>
    </w:p>
    <w:p>
      <w:pPr>
        <w:pStyle w:val="Style15"/>
        <w:rPr/>
      </w:pPr>
      <w:r>
        <w:rPr>
          <w:color w:val="000000"/>
          <w:sz w:val="27"/>
          <w:szCs w:val="27"/>
        </w:rPr>
        <w:t>Зокрема, засновники Міжнародного дня прав людини висловлювалися за розширення прав людини, активну пропаганду ідей рівноправності, соціальної відповідальності та взаємодопомоги. У Міжнародний день прав людини зазвичай згадують про механізми досягнення безпеки в суспільстві й зусиллях світового співтовариства щодо виховання підростаючих поколінь у дусі дотримання прав людин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Ми втратили баланс між правами та обов'язками. Сьогодні всі говорять про права, і ніхто не замислюється про обов'язки. Ми розвиваємося в дуже дивному напрямку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Такеши Кітано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вна мета Міжнародного дня прав людини — торжество в усьому світі понять свободи, безпеки й чесності людей по відношенню одне до одного. Сьогодні серед основних заходів, присвячених цьому дню, можна назвати засідання круглих столів, міжнародні конференції з питань дотримання прав людини, покази телевізійних програм відповідної тематик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аші права закінчуються там, де починається біль іншої людини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Андрій Курає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52:00Z</dcterms:created>
  <dc:creator>user212</dc:creator>
  <dc:description/>
  <cp:keywords/>
  <dc:language>en-US</dc:language>
  <cp:lastModifiedBy>user212</cp:lastModifiedBy>
  <dcterms:modified xsi:type="dcterms:W3CDTF">2013-12-10T07:52:00Z</dcterms:modified>
  <cp:revision>1</cp:revision>
  <dc:subject/>
  <dc:title>«Свобода означає абсолютне верховенство прав людини»</dc:title>
</cp:coreProperties>
</file>