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ІВ № 142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b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vertAlign w:val="superscript"/>
                <w:lang w:eastAsia="uk-UA"/>
              </w:rPr>
            </w:pPr>
            <w:r>
              <w:rPr>
                <w:rFonts w:eastAsia="Calibri"/>
                <w:color w:val="FF0000"/>
                <w:vertAlign w:val="superscript"/>
                <w:lang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ЕЙ № 14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b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vertAlign w:val="superscript"/>
                <w:lang w:eastAsia="uk-UA"/>
              </w:rPr>
            </w:pPr>
            <w:r>
              <w:rPr>
                <w:rFonts w:eastAsia="Calibri"/>
                <w:color w:val="FF0000"/>
                <w:vertAlign w:val="superscript"/>
                <w:lang w:eastAsia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14605</wp:posOffset>
                </wp:positionV>
                <wp:extent cx="60471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pt;margin-top:1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3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1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лік базових підручникі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икористання у навчально-виховному процес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2013/2014 навчальному році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ів України «Про освіту», «Про загальну середню освіту», наказу Міністерства освіти і науки України від 02.08.2012 №882 «Про використання навчальної літератури у загальноосвітніх навчальних закладах», листа Міністерства освіти і науки України від 23.08.2013 №1/9-579 «Про перелік навчальної літератури рекомендованої Міністерством освіти і науки України для використання загальноосвітніх навчальних закладів у 2013/2014 навчальному році», на підставі рішення педагогічної ради від 30.08.2013 № 0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 Сачковій О.В. заступнику директора з навчально-виховної робот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Розглянути питання щодо переліку базових підручників для використання в навчально-виховному процесі впродовж 2013/2014 навчального року на серпневій педраді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30.08.201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2. Ознайомити всіх педагогічних працівників з переліком базових підручників для використання у навчально-виховному процесі впродовж 2013/2014 навчального року та повідомити про персональну відповідальність за використання літератури, яка не має відповідного грифа Міністерства освіти і науки України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05.09.201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твердити перелік базових підручників для використання у навчально-виховному процесі впродовж 2013/2014 навчального року (Додаток)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30.08.2013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. Шаніній Н.О., зав. бібліотекою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Забезпечити учасників навчально-виховного процесу навчальною та методичною літературою відповідно до переліку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ересень 2013 р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 Пономарьовій Н.О., відповідальній за сайт навчального закладу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Розмістити перелік базових підручників для використання у навчально-виховному процесі протягом 2013/2014 навчального року на сайті навчального закладу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ересень 2013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 наказу залишаю за собою.</w:t>
      </w:r>
    </w:p>
    <w:p>
      <w:pPr>
        <w:pStyle w:val="TextBodyIndent"/>
        <w:spacing w:lineRule="auto" w:line="36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Н.В.Огородниць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ru-RU"/>
        </w:rPr>
        <w:t xml:space="preserve">З наказом ознайомлені:   </w:t>
      </w:r>
    </w:p>
    <w:p>
      <w:pPr>
        <w:pStyle w:val="Normal"/>
        <w:rPr/>
      </w:pPr>
      <w:r>
        <w:rPr/>
        <w:t>Сачкова О.В.</w:t>
      </w:r>
    </w:p>
    <w:p>
      <w:pPr>
        <w:pStyle w:val="Normal"/>
        <w:rPr/>
      </w:pPr>
      <w:r>
        <w:rPr/>
        <w:t>Шаніна Н.О.</w:t>
      </w:r>
    </w:p>
    <w:p>
      <w:pPr>
        <w:pStyle w:val="Normal"/>
        <w:rPr/>
      </w:pPr>
      <w:r>
        <w:rPr/>
        <w:t>Пономарьова Н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чкова,654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8">
    <w:name w:val="Заголовок 8 Знак"/>
    <w:basedOn w:val="Style12"/>
    <w:qFormat/>
    <w:rPr>
      <w:b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7">
    <w:name w:val="Основной текст с отступом Знак"/>
    <w:basedOn w:val="Style12"/>
    <w:qFormat/>
    <w:rPr>
      <w:sz w:val="24"/>
      <w:szCs w:val="24"/>
      <w:lang w:val="uk-UA"/>
    </w:rPr>
  </w:style>
  <w:style w:type="character" w:styleId="Style18">
    <w:name w:val="Название Знак"/>
    <w:basedOn w:val="Style12"/>
    <w:qFormat/>
    <w:rPr>
      <w:b/>
      <w:sz w:val="52"/>
      <w:lang w:val="uk-UA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40"/>
      <w:szCs w:val="40"/>
      <w:lang w:val="ru-RU"/>
    </w:rPr>
  </w:style>
  <w:style w:type="paragraph" w:styleId="1">
    <w:name w:val="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4:00Z</dcterms:created>
  <dc:creator>user</dc:creator>
  <dc:description/>
  <cp:keywords/>
  <dc:language>en-US</dc:language>
  <cp:lastModifiedBy>Алёна</cp:lastModifiedBy>
  <cp:lastPrinted>2013-10-11T08:13:00Z</cp:lastPrinted>
  <dcterms:modified xsi:type="dcterms:W3CDTF">2013-10-11T05:14:00Z</dcterms:modified>
  <cp:revision>2</cp:revision>
  <dc:subject/>
  <dc:title/>
</cp:coreProperties>
</file>