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2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920</wp:posOffset>
                </wp:positionH>
                <wp:positionV relativeFrom="page">
                  <wp:posOffset>188531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148.45pt" to="500.5pt,149.3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21.07.11 №1/9-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Міністерство освіти і науки, молоді та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/>
        <w:t>спорту   Автономної Республіки Крим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/>
        <w:t>управління освіти і науки обласних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/>
        <w:t xml:space="preserve">Київської та Севастопольської міських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/>
        <w:t xml:space="preserve">державних  адміністраці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одо організації навчально-виховного </w:t>
      </w:r>
    </w:p>
    <w:p>
      <w:pPr>
        <w:pStyle w:val="Normal"/>
        <w:rPr/>
      </w:pPr>
      <w:r>
        <w:rPr/>
        <w:t>процесу у 2011/2012 навчальному році</w:t>
      </w:r>
    </w:p>
    <w:p>
      <w:pPr>
        <w:pStyle w:val="TextBody"/>
        <w:tabs>
          <w:tab w:val="clear" w:pos="708"/>
          <w:tab w:val="left" w:pos="54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A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16 Закону України “Про загальну середню освіту” 2011/2012 навчальний рік  у загальноосвітніх навчальних закладах незалежно від підпорядкування, типів і форм власності  розпочинається  у День знань – 1  вересня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  <w:t>Навчальні заняття організовуються за семестровою системою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Cs w:val="28"/>
        </w:rPr>
        <w:t>Закінчується навчальний рік державною підсумковою атестацією випускників початкової, основної і старшої школ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Cs w:val="28"/>
        </w:rPr>
        <w:t xml:space="preserve">Впродовж навчального року для учнів проводяться канікули. Тривалість канікул у загальноосвітніх навчальних закладах протягом навчального року не може бути меншою 30 календарних днів. Рекомендовані  терміни проведення канікул: осінні  - з 24 по 30 жовтня, зимові -  з 26 грудня по 10 січня, весняні - з 26 березня по 1 квітня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Cs w:val="28"/>
        </w:rPr>
        <w:t>Конкретні терміни проведення канікул визначаються  відповідними органами управління освітою з  урахуванням місцевих особливостей, епідеміологічних та кліматичних ум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розпорядження Кабінету Міністрів України «Про деякі питання завершення 2011/2012 навчального року  у зв’язку з проведенням в Україні фінальної частини чемпіонату Європи 2012 року з футболу»  від 13 липня 2011 р. № 686-р заняття в  навчальних закладах незалежно від їх типу і форми власності завершуються до 25 травня 2012 року. </w:t>
      </w:r>
    </w:p>
    <w:p>
      <w:pPr>
        <w:pStyle w:val="Normal"/>
        <w:ind w:firstLine="708"/>
        <w:jc w:val="both"/>
        <w:rPr/>
      </w:pPr>
      <w:r>
        <w:rPr>
          <w:szCs w:val="28"/>
        </w:rPr>
        <w:t>Зважаючи на зазначене, у наступному навчальному році  навчальні заняття у 1-8-х та 10-х класах завершуються  25 травня 2012 року; в  9-х класах -  14 травня, в 11-х класах – 3 травня.</w:t>
      </w:r>
    </w:p>
    <w:p>
      <w:pPr>
        <w:pStyle w:val="A5"/>
        <w:spacing w:before="0" w:after="0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і екскурсії та навчальна практика учнів організовуються відповідно до інструктивно-методичного листа Міністерства освіти і науки України від 06.02.2008 №1/9-61  та проводиться протягом 2011/2012 навчального року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У 4-х класах державна підсумкова атестація проводиться </w:t>
      </w:r>
      <w:r>
        <w:rPr>
          <w:b/>
          <w:szCs w:val="28"/>
        </w:rPr>
        <w:t xml:space="preserve">з </w:t>
      </w:r>
      <w:r>
        <w:rPr>
          <w:szCs w:val="28"/>
        </w:rPr>
        <w:t>11 по 18 травня із української мови та читання (мови навчання), математик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 9-х класах державна підсумкова атестація проводитиметься з 15 по 30 травня із української мови, математики, географії, біології, а також іноземної мови чи іншого гуманітарного предмета за вибором навчального закладу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Державна підсумкова атестація для випускників 11-х класів проводиться </w:t>
      </w:r>
      <w:r>
        <w:rPr>
          <w:b/>
          <w:szCs w:val="28"/>
        </w:rPr>
        <w:t xml:space="preserve">з </w:t>
      </w:r>
      <w:r>
        <w:rPr>
          <w:szCs w:val="28"/>
        </w:rPr>
        <w:t>4 по 11 травня з української мови, профільного предмета, предмета за вибором учнів.</w:t>
      </w:r>
    </w:p>
    <w:p>
      <w:pPr>
        <w:pStyle w:val="Normal"/>
        <w:ind w:firstLine="708"/>
        <w:jc w:val="both"/>
        <w:rPr/>
      </w:pPr>
      <w:r>
        <w:rPr/>
        <w:t>Після проведення державної підсумкової атестації для учнів 11-х класів пропонуємо  провести «Свято завершення навчального року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Документи про загальну середню освіту вручаються випускникам 11-х   класів  - 12-13 травня, а 9-х класів - 31 травня – 1 червня  2012 року. 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  <w:t>Доводимо до Вашого відома, що зовнішнє незалежне оцінювання у 2012 році планується провести з 14 травня по 7 червня  та наводимо орієнтовні терміни проведення тестувань з: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1. Географії</w:t>
        <w:tab/>
        <w:tab/>
        <w:tab/>
        <w:tab/>
        <w:tab/>
        <w:tab/>
        <w:tab/>
        <w:t>14 травня</w:t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2. Російської мови</w:t>
        <w:tab/>
        <w:tab/>
        <w:tab/>
        <w:tab/>
        <w:tab/>
        <w:tab/>
        <w:t>16 травня</w:t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3. Хімії</w:t>
        <w:tab/>
        <w:tab/>
        <w:tab/>
        <w:tab/>
        <w:tab/>
        <w:tab/>
        <w:tab/>
        <w:tab/>
        <w:t>18 травня</w:t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4. Іноземних мов</w:t>
        <w:tab/>
        <w:tab/>
        <w:tab/>
        <w:tab/>
        <w:tab/>
        <w:tab/>
        <w:tab/>
        <w:t>21 травня</w:t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5. Математики</w:t>
        <w:tab/>
        <w:tab/>
        <w:tab/>
        <w:tab/>
        <w:tab/>
        <w:tab/>
        <w:tab/>
        <w:t>23, 24 травня</w:t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6. Української мови і літератури</w:t>
        <w:tab/>
        <w:tab/>
        <w:tab/>
        <w:tab/>
        <w:t>28, 29 травня</w:t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7. Історії України</w:t>
        <w:tab/>
        <w:tab/>
        <w:tab/>
        <w:tab/>
        <w:tab/>
        <w:tab/>
        <w:t xml:space="preserve">          31 травня, 1 червня</w:t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8. Фізики</w:t>
        <w:tab/>
        <w:tab/>
        <w:tab/>
        <w:tab/>
        <w:tab/>
        <w:tab/>
        <w:tab/>
        <w:tab/>
        <w:t>5 червня</w:t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9. Біології</w:t>
        <w:tab/>
        <w:tab/>
        <w:tab/>
        <w:tab/>
        <w:tab/>
        <w:tab/>
        <w:tab/>
        <w:tab/>
        <w:t>7 червня</w:t>
      </w:r>
    </w:p>
    <w:p>
      <w:pPr>
        <w:pStyle w:val="Normal"/>
        <w:spacing w:lineRule="auto" w:line="360"/>
        <w:ind w:left="-54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ністра                                                                     Б. М. Жебр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>
      <w:rFonts w:eastAsia="Times New Roman" w:cs="Times New Roman"/>
      <w:sz w:val="24"/>
      <w:szCs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rFonts w:eastAsia="Times New Roman" w:cs="Times New Roman"/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eastAsia="Times New Roman" w:cs="Times New Roman"/>
      <w:sz w:val="24"/>
      <w:szCs w:val="24"/>
      <w:lang w:val="ru-RU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Calibri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60" w:before="140" w:after="0"/>
      <w:ind w:left="3400" w:right="3400" w:hanging="0"/>
      <w:jc w:val="center"/>
    </w:pPr>
    <w:rPr>
      <w:rFonts w:ascii="Arial" w:hAnsi="Arial" w:eastAsia="Times New Roman" w:cs="Times New Roman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v@minosvit.niiit.kie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10:00Z</dcterms:created>
  <dc:creator>budenna</dc:creator>
  <dc:description/>
  <cp:keywords/>
  <dc:language>en-US</dc:language>
  <cp:lastModifiedBy>Admin</cp:lastModifiedBy>
  <cp:lastPrinted>2011-09-13T10:41:00Z</cp:lastPrinted>
  <dcterms:modified xsi:type="dcterms:W3CDTF">2011-09-20T12:56:00Z</dcterms:modified>
  <cp:revision>7</cp:revision>
  <dc:subject/>
  <dc:title/>
</cp:coreProperties>
</file>