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rPr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szCs w:val="28"/>
        </w:rPr>
      </w:pPr>
      <w:r>
        <w:rPr>
          <w:sz w:val="28"/>
          <w:szCs w:val="28"/>
        </w:rPr>
        <w:t>13.03.2020</w:t>
        <w:tab/>
        <w:tab/>
        <w:tab/>
        <w:tab/>
        <w:tab/>
        <w:tab/>
        <w:tab/>
        <w:tab/>
        <w:tab/>
        <w:tab/>
        <w:tab/>
        <w:t>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безпечення вико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ілактичних і протиепідемічних заходів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та роботу закладу освіти у період каранти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освіту», «Про повну загальну середню освіту», на виконання постанови Кабінету Міністрів України від 11.03.2020 № 211 «Про запобігання поширенню на території України коронавірусу COVID-19», наказу Міністерства освіти і науки України від 12.03.2020 «Про забезпечення виконання профілактичних і протиепідемічних заходів», розпорядження Харківського міського голови від 11.03.2020 № 50 «Щодо організації виконання на території міста Харкова постанови Кабінету Міністрів України від 11.03.2020 № 211 «Про запобігання поширенню на території України коронавірусу COVID-19», листів Міністерства освіти і науки України від 11.03.2020 № 1/9-154</w:t>
      </w:r>
      <w:r>
        <w:rPr/>
        <w:t xml:space="preserve"> «</w:t>
      </w:r>
      <w:r>
        <w:rPr>
          <w:sz w:val="28"/>
          <w:szCs w:val="28"/>
        </w:rPr>
        <w:t xml:space="preserve">Рекомендації щодо попередження масового розповсюдження гострої респіраторної хвороби, спричиненої коронавірусом, і гострих респіраторних інфекцій»,  Департаменту освіти Харківської міської ради від 12.03.2020 № 765/02-20/20 та від 12.03.2020               № 768/02-02/20, Управління освіти адміністрації Московського району Харківської міської ради від 12.03.2020 № 852/01-36/20 з метою створення у закладі безпечного освітнього середовища та запобігання поширенню коронавірусу </w:t>
      </w:r>
      <w:r>
        <w:rPr/>
        <w:t>COVID-19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У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и карантин у закладі освіти.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з 13.03.2020 до закінчення карантину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2. Запровадити дистанційну форму роботи для педагогічних працівників (додаток 1)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з 13.03.2020 до закінчення карантин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ступнику директора з навчально-виховної роботи Сачковій О.В.: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безпечити виконання освітніх програм педагогічними працівниками шляхом організації освітнього процесу із використанням технологій дистанційного навчання, що не передбачає відвідування закладів освіти її здобувачами. 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ind w:left="0" w:hanging="0"/>
        <w:jc w:val="right"/>
        <w:rPr/>
      </w:pPr>
      <w:r>
        <w:rPr>
          <w:sz w:val="28"/>
          <w:szCs w:val="28"/>
        </w:rPr>
        <w:t>з 13.03.2020 до закінчення карантину</w:t>
      </w:r>
      <w:r>
        <w:rPr>
          <w:sz w:val="28"/>
          <w:szCs w:val="28"/>
        </w:rPr>
        <w:t>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рганізувати здійснення педагогічними працівниками (додаток 1):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у повному обсязі освітніх програм</w:t>
      </w:r>
      <w:r>
        <w:rPr>
          <w:sz w:val="28"/>
          <w:szCs w:val="28"/>
        </w:rPr>
        <w:t xml:space="preserve"> відповідно до календарного  плануванн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ягнення результатів роботи здобувачів освіти, що відповідають виконанню у повному обсязі Державного стандарту початкової загальної освіти, Державного стандарту базової і повної загальної середньої осві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порядку оцінювання навчальних досягнень здобувачів освіти відповідно до чинних критеріїв оцінювання навчальних досягнень учнів;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в’язку з адміністрацією школи в межах режиму роботи закладу, встановленого в Правилах внутрішнього трудового розпорядку засобами телефонного та електронного зв’язків.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ind w:left="0" w:hanging="0"/>
        <w:jc w:val="right"/>
        <w:rPr/>
      </w:pPr>
      <w:r>
        <w:rPr>
          <w:sz w:val="28"/>
          <w:szCs w:val="28"/>
        </w:rPr>
        <w:t>з 13.03.2020 до закінчення карантину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рганізувати освітній процес за дистанційною формою здобуття освіти згідно з Положенням про дистанційне навчання, затвердженого наказом Міністерства освіти і науки України від 25 квітня 2013 року № 466, зареєстрованого в Міністерстві юстиції України 30 квітня 2013 року за № 703/23235 (зі змінами) з використанням різних  альтернативних засобів, враховуючи технічні можливості педагогів та здобувачів осві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 13.03.2020  до закінчення карант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Надати педагогічним працівникам  організаційну та методичну допомогу у  здійсненні дистанційної робо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 13.03.2020  до закінчення карант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Забезпечити інформування здобувачів освіти і працівників закладу щодо заходів профілактики, проявів хвороби та дій у випадку захворювання та розміщення відповідної  інформації на сайті шко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 13.03.2020  до закінчення карантину</w:t>
      </w:r>
    </w:p>
    <w:p>
      <w:pPr>
        <w:pStyle w:val="Normal"/>
        <w:ind w:firstLine="7"/>
        <w:jc w:val="both"/>
        <w:rPr/>
      </w:pPr>
      <w:r>
        <w:rPr>
          <w:sz w:val="28"/>
          <w:szCs w:val="28"/>
        </w:rPr>
        <w:t xml:space="preserve">3.6. Розмістити цей наказ у загальношкільній групі у месседжері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 для ознайомлення з ним всіх працівників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13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Організувати виконання іншими працівниками посадових обов’язків відповідно до затверджених раніше графіків робо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 13.03.2020  до закінчення карант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ступнику директора з господарської роботи Кошубіній Ж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Забезпечити виконання профілактичних заходів щодо попередження поширення коронавірусу СОVID-19 (додаток 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 13 березня до закінчення карант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берегти за працівниками раніше встановлені умови оплати прац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 13 березня до закінчення карант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ХЗОШ № 142                                    Н.В.ОГОРОДНИЦ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 наказом ознайомлені:</w:t>
      </w:r>
    </w:p>
    <w:p>
      <w:pPr>
        <w:pStyle w:val="Normal"/>
        <w:jc w:val="both"/>
        <w:rPr/>
      </w:pPr>
      <w:r>
        <w:rPr/>
        <w:t>____ О.В.Сачкова</w:t>
      </w:r>
    </w:p>
    <w:p>
      <w:pPr>
        <w:pStyle w:val="Normal"/>
        <w:jc w:val="both"/>
        <w:rPr/>
      </w:pPr>
      <w:r>
        <w:rPr/>
        <w:t>____Ж.А.Кошубі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чкова 72516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/>
      </w:pPr>
      <w:r>
        <w:rPr/>
        <w:t>Додаток 1</w:t>
      </w:r>
    </w:p>
    <w:p>
      <w:pPr>
        <w:pStyle w:val="Normal"/>
        <w:ind w:left="4536" w:hanging="0"/>
        <w:jc w:val="both"/>
        <w:rPr/>
      </w:pPr>
      <w:r>
        <w:rPr/>
        <w:t>до наказу від 13.03.2020 № 46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/>
        <w:t>по Харківській загальноосвітній школі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/>
        <w:t>І-ІІІ ступенів № 142 Харківської міської ради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/>
        <w:t xml:space="preserve">Харківської област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536"/>
        <w:gridCol w:w="3544"/>
      </w:tblGrid>
      <w:tr>
        <w:trPr>
          <w:trHeight w:val="82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ізвище, ім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ru-RU"/>
              </w:rPr>
              <w:t>я, по-батьков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ада</w:t>
            </w:r>
          </w:p>
        </w:tc>
      </w:tr>
      <w:tr>
        <w:trPr>
          <w:trHeight w:val="32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афонова Світлана Михайл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читель </w:t>
            </w:r>
          </w:p>
        </w:tc>
      </w:tr>
      <w:tr>
        <w:trPr>
          <w:trHeight w:val="27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тинський Андрій Василь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читель 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ярова  Лариса  Михайл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1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тіна Тетяна Вікто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27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потченко Оксана Микола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шко Аліна Сергі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1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ян Наталія Євген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4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дзенко Геннадій Анатолій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ерівник гуртка</w:t>
            </w:r>
          </w:p>
        </w:tc>
      </w:tr>
      <w:tr>
        <w:trPr>
          <w:trHeight w:val="27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сак Яна Вікто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6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еменко  Марина  Анатолі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жера Олена Валері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5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рька  Ольга  Михайл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ов Олександр Дмит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ова Світлана Володими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1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иченко Карина Сергі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дагог-організатор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зименко Оксана Микола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директора з навчально-виховної роботи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ацька Світлана Володими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існик Тетяна Вікто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тантінова Наталія Пет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2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шовий  Аркадій  Ростислав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черук  Інна  Євгені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па Анна Олександ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хова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туліна Наталія Михайл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рошко  Оксана  Іван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рошко  Раїса  Пет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сова Наталія Пет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бат  Тетяна  Вікто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нська Наталія Олег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ьова Наталія Олександ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24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осна Аліна Юрі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актичний психолог</w:t>
            </w:r>
          </w:p>
        </w:tc>
      </w:tr>
      <w:tr>
        <w:trPr>
          <w:trHeight w:val="24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балка  Інеса  Георгі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5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цова  Ніна  Іван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юмшина Анна Олег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вічева Вікторія Олександ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личний Олексій Ів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евко Віра Олександ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ієнко Ірина Єго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Лілія Олександ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ерівник гуртка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ачна Ганна Станіслав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виховної роботи</w:t>
            </w:r>
          </w:p>
        </w:tc>
      </w:tr>
      <w:tr>
        <w:trPr>
          <w:trHeight w:val="36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оль Світлана Миколаї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оціальний педагог 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пун Євгеній Василь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ркова  Людмила  Васил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цька Олена Владислав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ш  Марія  Михайл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алко  Валентина  Микит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убенко  Ганна  Пет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Марина Володими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умакова Тетяна Ігор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мак Тетяна Василі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чител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/>
      </w:pPr>
      <w:r>
        <w:rPr/>
        <w:t>Додаток 2</w:t>
      </w:r>
    </w:p>
    <w:p>
      <w:pPr>
        <w:pStyle w:val="Normal"/>
        <w:ind w:left="4536" w:hanging="0"/>
        <w:jc w:val="both"/>
        <w:rPr/>
      </w:pPr>
      <w:r>
        <w:rPr/>
        <w:t>до наказу від 13.03.2020 № 46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/>
        <w:t>по Харківській загальноосвітній школі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/>
        <w:t>І-ІІІ ступенів № 142 Харківської міської ради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/>
        <w:t xml:space="preserve">Харківської област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тиепідемічних заходів щодо запобіган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всюдження та профілактики захворюваності на гостру респіраторну хворобу, спричинену короно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загальноосвітньої школи І-ІІІ ступенів №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міської ради Хар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941"/>
        <w:gridCol w:w="287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збори трудового колективу з метою попередження працівників щодо обмеження відвідувань закладів та місць з великим скупченням людей, по можливості утримуватись від поїздок за межі міста та України, </w:t>
            </w:r>
            <w:r>
              <w:rPr>
                <w:rFonts w:eastAsia="Calibri"/>
                <w:sz w:val="28"/>
                <w:szCs w:val="28"/>
              </w:rPr>
              <w:t>у разі нездужання або при наявності проявів ГРВІ залишатись вдом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3.20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цька Н.В., 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розповсюдження інформаційних  матеріалів щодо профілактики захворюваності на ГРВІ та короновірус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3.20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чна Г.С., заступник директора з вихов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ити інформаційний стенд щодо профілактики захворюваності на ГРВІ та короновірус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3.20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чна Г.С., заступник директора з вихов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систематичне вологе прибирання приміщень з використанням дезінфекційних захо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убіна Ж.А., заступник директора з господарськ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и щоденний моніторинг за станом здоров’я працівників, при виявленні ознак ГРВІ – не допускати до роботи, інформувати директора школи  та спрямувати працівника до лікувального закла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єгуц І.О.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стра медич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ід час виконання посадових обов’язків мінімізувати очне спілкування, для вирішення робочих питань максимально користуватися електронною поштою, телефонним зв’язком в режимі онлайн тощ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ій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цька Н.В., 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едагогічних працівників та обслуговуючий персонал школи засобами індивідуального захисту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убіна Ж.А., заступник директора з господарськ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умови для дотримання особистої гігієни (миття ру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убіна Ж.А., заступник директора з господарськ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дотримання температурного режиму, режиму провітрювання та прибиран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убіна Ж.А., заступник директора з господарськ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виконання навчальних планів, зокрема шляхом запровадження дистанційних технологій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ріод карантину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чна Г.С., заступник директора з вихов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Style20">
    <w:name w:val="Текст Знак"/>
    <w:basedOn w:val="Style13"/>
    <w:qFormat/>
    <w:rPr>
      <w:rFonts w:ascii="Courier New" w:hAnsi="Courier New" w:eastAsia="Times New Roman" w:cs="Courier New"/>
      <w:sz w:val="40"/>
      <w:szCs w:val="4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1">
    <w:name w:val="Основной текст с отступом 2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3"/>
    <w:qFormat/>
    <w:rPr/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40"/>
      <w:szCs w:val="4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5103" w:right="99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6:00Z</dcterms:created>
  <dc:creator>Алёна</dc:creator>
  <dc:description/>
  <cp:keywords/>
  <dc:language>en-US</dc:language>
  <cp:lastModifiedBy>Nik</cp:lastModifiedBy>
  <cp:lastPrinted>2020-05-06T20:05:00Z</cp:lastPrinted>
  <dcterms:modified xsi:type="dcterms:W3CDTF">2020-05-06T17:07:00Z</dcterms:modified>
  <cp:revision>10</cp:revision>
  <dc:subject/>
  <dc:title>ХАРКІВСЬКА ЗАГАЛЬНООСВІТНЯ</dc:title>
</cp:coreProperties>
</file>