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КІВСЬКА ЗАГАЛЬНООСВІТНЯ ШКОЛА І-ІІІ СТУПЕНІВ № 142</w:t>
            </w:r>
          </w:p>
          <w:p>
            <w:pPr>
              <w:pStyle w:val="Heading8"/>
              <w:rPr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ХАРКІВСЬКОЇ МІСЬКОЇ РАДИ </w:t>
            </w:r>
            <w:r>
              <w:rPr>
                <w:rFonts w:eastAsia="Calibri"/>
                <w:lang w:val="uk-UA"/>
              </w:rPr>
              <w:t>ХАРКІВСЬКОЇ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</w:rPr>
      </w:pPr>
      <w:r>
        <w:rPr>
          <w:sz w:val="28"/>
          <w:szCs w:val="28"/>
        </w:rPr>
        <w:t>18.03.2020</w:t>
        <w:tab/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ганізаційні захо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едагогічними працівни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роботи школи  по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запобіганню поширенню коронавірусу COVID-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виконання </w:t>
      </w:r>
      <w:r>
        <w:rPr>
          <w:sz w:val="28"/>
          <w:szCs w:val="28"/>
          <w:shd w:fill="FFFFFF" w:val="clear"/>
        </w:rPr>
        <w:t>статті 32 Закону України «Про захист населення від інфекційних хвороб», відповідно до</w:t>
      </w:r>
      <w:r>
        <w:rPr>
          <w:sz w:val="28"/>
          <w:szCs w:val="28"/>
        </w:rPr>
        <w:t xml:space="preserve"> постанови Кабінету Міністрів України від 16.03.2020 №215 «Про внесення змін до постанови Кабінету Міністрів України від 11.03.2020 №211», розпорядження Харківського міського голови від 17.03.2020 №55 «Про внесення змін до розпорядження міського голови від 11.03.2020 №50 «Щодо організації виконання на території міста Харкова постанови Кабінету Міністрів України від 11.03.2020 №211 «Про запобігання поширенню на території України коронавірусу COVID-19», наказів Міністерства освіти і науки України від 16.03.2020 №406 "Про організаційні заходи для запобігання поширенню коронавірусу COVID-19", Департаменту освіти Харківської міської ради від 17.03.2020 №55 «Про організаційні заходи для запобігання поширенню коронавірусу COVID-19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освіти адміністрації Московського району Харківської міської ради від 18.03.2020 № 46 «Про організаційні заходи для запобігання поширення коронавірусу COVID-19», з метою організації протиепідемічних заходів щодо запобігання, розповсюдження та профілактики захворюваності на гостру респіраторну хворобу, спричинену коронавірусом COVID-19, на період карантину, введеного в школі згідно з наказом по школі від 13.03.2020 № 46 «Про забезпечення виконання профілактичних і протиепідемічних заходів та роботу закладу освіти у період карантину»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Normal"/>
        <w:numPr>
          <w:ilvl w:val="0"/>
          <w:numId w:val="2"/>
        </w:numPr>
        <w:ind w:left="0" w:firstLine="7"/>
        <w:jc w:val="both"/>
        <w:rPr>
          <w:sz w:val="28"/>
          <w:szCs w:val="28"/>
        </w:rPr>
      </w:pPr>
      <w:r>
        <w:rPr>
          <w:sz w:val="28"/>
          <w:szCs w:val="28"/>
        </w:rPr>
        <w:t>Сачковій О.В., заступнику директора з навчально-виховної роботи, в межах посадових обов’язків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організаційні заходи та тримати на контролі роботу педагогічних працівників щод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індивідуальних планів роботи, затверджених директором школи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1.2. Звітування про виконану роботу згідно з індивідуальним планом адміністрації школи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За запитом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1.3. Оперативної відповіді на електронні листи та  телефонні дзвінки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ення виконання в повному обсязі освітніх програм у 1-11-х класах шляхом організації освітнього процесу із використанням технологій дистанційного навчання, що не передбачає відвідування школи її здобувачами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1.1.5. Досягнення результатів роботи здобувачами освіти 1-11 класів, що відповідають виконанню у повному обсязі Державного стандарту початкової освіти та Державного стандарту базової і повної загальної середньої осві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9.05.202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1.1.6. Дотримання порядку оцінювання навчальних досягнень здобувачів освіти відповідно до чинних критеріїв оцінювання навчальних досягнень учні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9.05.2020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7. Застосовування в роботі будь-яких електронних пристроїв (комп’ютер, ноутбук, планшет, мобільний телефон тощо) за допомогою яких можна організувати навчання учнів за дистанційними технологіями. 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1.8. Підготовки матеріалів, зокрема відео-уроків або гіперпосилань на них, для використання в ході дистанційного навчання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9. Підвищення кваліфікації та здійснення самоосвіти. 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1.2. Надавати організаційну та методичну допомогу педагогам з питань організації дистанційного навчання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До закінчення карантину</w:t>
      </w:r>
    </w:p>
    <w:p>
      <w:pPr>
        <w:pStyle w:val="Normal"/>
        <w:ind w:firstLine="7"/>
        <w:jc w:val="both"/>
        <w:rPr/>
      </w:pPr>
      <w:r>
        <w:rPr>
          <w:sz w:val="28"/>
          <w:szCs w:val="28"/>
        </w:rPr>
        <w:t xml:space="preserve">1.3. Розмістити цей наказ у загальношкільній групі у мессенджері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для ознайомлення з ним всіх працівників.</w:t>
      </w:r>
    </w:p>
    <w:p>
      <w:pPr>
        <w:pStyle w:val="Normal"/>
        <w:ind w:firstLine="7"/>
        <w:jc w:val="right"/>
        <w:rPr>
          <w:sz w:val="28"/>
          <w:szCs w:val="28"/>
        </w:rPr>
      </w:pPr>
      <w:r>
        <w:rPr>
          <w:sz w:val="28"/>
          <w:szCs w:val="28"/>
        </w:rPr>
        <w:t>18.03.2020</w:t>
      </w:r>
    </w:p>
    <w:p>
      <w:pPr>
        <w:pStyle w:val="Normal"/>
        <w:ind w:firstLine="7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ХЗОШ № 142                                    Н.В.ОГОРОДНИЦЬ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 наказом ознайомлена: </w:t>
      </w:r>
    </w:p>
    <w:p>
      <w:pPr>
        <w:pStyle w:val="Normal"/>
        <w:rPr/>
      </w:pPr>
      <w:r>
        <w:rPr/>
        <w:t xml:space="preserve">____О.В.Сачко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чкова 725167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701" w:right="851" w:gutter="0" w:header="709" w:top="765" w:footer="0" w:bottom="56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20">
    <w:name w:val="Текст Знак"/>
    <w:basedOn w:val="Style13"/>
    <w:qFormat/>
    <w:rPr>
      <w:rFonts w:ascii="Courier New" w:hAnsi="Courier New" w:eastAsia="Times New Roman" w:cs="Courier New"/>
      <w:sz w:val="40"/>
      <w:szCs w:val="4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1">
    <w:name w:val="Основной текст с отступом 2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3"/>
    <w:qFormat/>
    <w:rPr/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40"/>
      <w:szCs w:val="4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103" w:right="99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50:00Z</dcterms:created>
  <dc:creator>Алёна</dc:creator>
  <dc:description/>
  <cp:keywords/>
  <dc:language>en-US</dc:language>
  <cp:lastModifiedBy>Nik</cp:lastModifiedBy>
  <cp:lastPrinted>2020-05-06T20:27:00Z</cp:lastPrinted>
  <dcterms:modified xsi:type="dcterms:W3CDTF">2020-05-06T17:28:00Z</dcterms:modified>
  <cp:revision>7</cp:revision>
  <dc:subject/>
  <dc:title>ХАРКІВСЬКА ЗАГАЛЬНООСВІТНЯ</dc:title>
</cp:coreProperties>
</file>