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5</w:t>
      </w:r>
      <w:r>
        <w:rPr>
          <w:sz w:val="28"/>
          <w:szCs w:val="28"/>
        </w:rPr>
        <w:t>.2020</w:t>
        <w:tab/>
        <w:tab/>
        <w:tab/>
        <w:tab/>
        <w:tab/>
        <w:tab/>
        <w:tab/>
        <w:tab/>
        <w:tab/>
        <w:tab/>
        <w:tab/>
        <w:t>№ 5</w:t>
      </w:r>
      <w:r>
        <w:rPr>
          <w:sz w:val="28"/>
          <w:szCs w:val="28"/>
          <w:lang w:val="uk-UA"/>
        </w:rPr>
        <w:t>5</w:t>
      </w:r>
    </w:p>
    <w:p>
      <w:pPr>
        <w:pStyle w:val="Normal"/>
        <w:spacing w:lineRule="auto" w:line="276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організованого закінчення </w:t>
      </w:r>
    </w:p>
    <w:p>
      <w:pPr>
        <w:pStyle w:val="Normal"/>
        <w:spacing w:lineRule="auto" w:line="276"/>
        <w:ind w:left="-426" w:right="2834" w:hanging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2019/2020 навчального року </w:t>
      </w:r>
    </w:p>
    <w:p>
      <w:pPr>
        <w:pStyle w:val="Style18"/>
        <w:widowControl w:val="false"/>
        <w:ind w:left="-42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виконання Наказів Міністерства освіти і науки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3.06.2008 № 49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струкції з ведення класного журналу учнів 5-11(12) класів загальноосвітніх навчальних закладів»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8.04.2015 № 4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затвердження Інструкції щодо заповнення Класного журналу для 1-4-х класів загальноосвітніх навчальних закладів»,  зареєстрований в Міністерстві юстиції України 27.04.2015 за № 472/2691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7.12.2018 № 136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змінами, внесеними згідно з наказом МОН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9.01.2020 № 2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внесення змін до наказу Міністерства освіти і науки України від 07 грудня 2018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1362 (Методичні рекомендації щодо заповнення Класного журналу учнів початкових класів Нової української школи)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11.12.2000 № 579 «Про затвердження Положення про похвальний лист «За високі досягнення у навчанні» та похвальну грамоту «За особливі досягнення у вивченні окремих предметів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у редакції наказу МОНмолодьспорт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7.02.2012 №1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реєстровано в Міністерстві юстиції України 21.02.2012 за №271/20584)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7.03.2015 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0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Положення про золоту медаль «За високі досягнення у навчанні» та срібну медаль «За досягнення у навчанні», зареєстрований у Міністерстві юстиції України 31.03.2015 за 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54/26799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14.07.201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№ 762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переведення учнів (вихованців) загальноосвітнього навчального закладу до наступного класу, затверджений наказом Міністерства освіти і науки України від, зареєстрований у Міністерстві юстиції України 30.07.2015 за № 924/27369 (зі змінами відповідно до наказу МОН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8.05.2019 № 6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ареєстрованим в Міністерстві юстиції України 29 травня 2019 р. за       № 555/33526), від 12.12.2019 № 1554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«Про затвердження Змін до Порядку проведення зовнішнього незалежного оцінювання результатів навчання, здобутих на основі повної загальної середньої освіт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7.12.2018 № 13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державної підсумкової атестації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(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uk-UA"/>
        </w:rPr>
        <w:t xml:space="preserve">зі змінами і доповненнями, внесеними наказом Міністерства освіти і науки України від 18 лютого 2019 року № 221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6.03.2020 № 406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«Про організаційні заходи для запобіган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оширенню коронав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ус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-19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30.03.2020 № 463 «Про звільнення від проходження державної підсумкової атестації учнів, які завершують здобуття початкової та базової загальної середньої освіти у 2019/2020 навчальному році»,  від 04.05.2020 № 587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«Про підготовку та проведення в 2020 році зовнішнього незалежного оцінювання результатів навчання, здобутих на основі повної загальної середньої освіти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від 09.04.2020 № 48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Про внесення зміни до Порядку проведення зовнішнього незалежного оцінювання результатів навчання, здобутих на основі повної загальної середньої освіти</w:t>
        </w:r>
      </w:hyperlink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, Листів Міністерства освіти і науки Україн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2.07.2019 №1/-9-47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Щодо окремих питань переведення учнів закладу загальної середньої освіти до наступного класу»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від 03.02.2020 №1/9-64 «Методичні рекомендації щодо особливостей проведення державної підсумкової атестації з іноземних мов у 2019/2020 н. р.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від 23.03.2020 №1/9-173 «Щодо організації освітнього процесу в закладах загальної середньої освіти під час карантину»,  від 31.03.2020 №1/9-182 «Щодо організованого завершення 2019-2020 року та зарахування до закладів загальної середньої освіти», від 08.04.2020 №1/9-201 «Щодо нагальних питань впровадження Закону України «Про повну загальну середню освіту», від 16.04.2020 №1/9-213 «Щодо проведення підсумкового оцінювання та організованого завершення 2019-2020 навчального року», </w:t>
      </w:r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 від 04.05.2020              № 1/9-231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Щодо можливості зміни для окремих випускників місця проходження зовнішнього незалежного оцінювання в 2020 році</w:t>
        </w:r>
      </w:hyperlink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», листа Управління освіти адміністрації Московського району Харківської міської ради від 04.05.2020 № 1265/01-36/20 «Про організоване закінчення 2019/2020 навчального рок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створення належних умов у закладах загальної середньої освіти м. Харкова, що забезпечать безумовне дотримання порядку закінчення 2019/2020 навчального року і проведення державної підсумкової атестації (зовнішнього незалежного оцінювання), у встановленому порядку, здійснення контролю за виконанням навчальних планів та освітніх програм, а також за відповідністю освітнього рівня учнів і випускників закладів загальної середньої освіти І, ІІ, ІІІ ступенів вимогам Державного стандарту початкової загальної освіти та Державного стандарту базової і повної загальної середньої осві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 32 Закону України «Про місцеве самоврядування в Україні»</w:t>
      </w:r>
    </w:p>
    <w:p>
      <w:pPr>
        <w:pStyle w:val="Normal"/>
        <w:widowControl w:val="false"/>
        <w:spacing w:lineRule="auto" w:line="48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вершити навчальний рік в умовах дистанційного навчання відповідно до структури, визначеної педагогічною радою закладу загальної середньої освіти на початку 2019/2020 навчального року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2. Заступникам директора з навчально-виховної роботи Сачковій О.В., Кизименко О.М. та заступнику директора з виховної роботи Смачній Г.С.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. Ужити необхідних заходів з питань організованого закінчення 2019/2020 навчального року. 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tabs>
          <w:tab w:val="left" w:pos="1245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2.2. Установити неухильний контроль за: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2.1. Дотриманням вимог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 11-го класів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2.2.2. Дотриманням термінів семестрового та  річного оцінювання навчальних досягнень учнів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26.05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31.05.2020</w:t>
      </w:r>
    </w:p>
    <w:p>
      <w:pPr>
        <w:pStyle w:val="Header"/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2.3. Роботою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Травень-липень 2020 року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2.3. Провести роз’яснювальну роботу з педагогічними працівниками, учнями, батьками учнів щодо закінчення 2019/2020 навчального року (семестрове, річне оцінювання, нагородження Похвальними листами, грамотами, медалями, переведення, випуск здобувачів освіти, оформлення документів про освіту, тощо), проведення ДПА (11 (12)-ті класи), звільнення від ДПА   забезпечити інформаційну доступність відповідних документів щодо закінчення н.р., проведення ДПА  на сайтах ЗЗСО тощо)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20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4. У</w:t>
      </w:r>
      <w:r>
        <w:rPr>
          <w:szCs w:val="28"/>
        </w:rPr>
        <w:t>класти гнучкий графік дистанційних перевірочних робіт за другий семестр з метою недопущення перевантаження учнів і раціонального використання часу (загальна тривалість проведення має становити не менше двох тижнів)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0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5. О</w:t>
      </w:r>
      <w:r>
        <w:rPr>
          <w:szCs w:val="28"/>
        </w:rPr>
        <w:t>прилюднити на офіційному сайті графік проведення  підсумкових контрольних робіт та забезпечити інформування учнів про проведення всіх видів оцінювання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0.05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</w:t>
      </w:r>
      <w:r>
        <w:rPr>
          <w:sz w:val="28"/>
          <w:szCs w:val="28"/>
        </w:rPr>
        <w:t xml:space="preserve"> Провести роботу щодо переведення учнів </w:t>
      </w:r>
      <w:r>
        <w:rPr>
          <w:sz w:val="28"/>
          <w:szCs w:val="28"/>
          <w:lang w:val="uk-UA"/>
        </w:rPr>
        <w:t xml:space="preserve">школи </w:t>
      </w:r>
      <w:r>
        <w:rPr>
          <w:sz w:val="28"/>
          <w:szCs w:val="28"/>
        </w:rPr>
        <w:t>до наступного класу</w:t>
      </w:r>
      <w:r>
        <w:rPr>
          <w:sz w:val="28"/>
          <w:szCs w:val="28"/>
          <w:lang w:val="uk-UA"/>
        </w:rPr>
        <w:t xml:space="preserve"> та випуску учнів 9-х клас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8, 10 класи до 01.06.2020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sz w:val="28"/>
          <w:szCs w:val="28"/>
        </w:rPr>
        <w:t>Провести роботу щодо переведення до наступного класу учнів, які з різних причин не були охоплені дистанційним навчанням та розробити для кожного з них індивідуальні навчальні плани засвоєння пропущеного матеріал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 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Оформити свідоцтва про здобуття базової середньої освіти (9-ті класи), свідоцтва досягнень учнів (1-2-і класи)/табелі навчальних досягнень (3-8-мі, 10-ті класи)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6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Розробити та затвердити графіки видачі учням, які продовжать навчання в іншому закладі, свідоцтв про здобуття базової середньої освіти (випускникам 9-х класів), свідоцтв досягнень учнів 1-2-х класів/табелі навчальних досягнень учнів 3-8-х, 10-х класів (з урахуванням необхідності дотримання протиепідеміологічних вимог та проінформувати про це учнів та їх батьків). Оприлюднити графіки на офіційному сайті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6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вільнити від державної підсумкової атестації учнів 4-х та 9-х класів (відповідно до наказу МОН України від 30 березня 2020 року № 463). У документах про освіту зробити запис «звільнений(а)»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Організувати для учнів 11 (12)-х класів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Забезпечити контроль за проходженням державної підсумкової атестації у формі зовнішнього незалежного оцінювання особами, які в 2019/2020 навчальному році завершують здобуття повної загальної середньої освіти відповідно до календарного плану підготовки та проведення ЗНО 2020 року зі змінами (наказ МОН від 06 квітня 2020 року № 480). </w:t>
      </w:r>
      <w:r>
        <w:rPr>
          <w:sz w:val="28"/>
          <w:szCs w:val="28"/>
        </w:rPr>
        <w:t>Документи про здобуття повної загальної середньої освіти видати після проходження ДП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рміну закінчення ЗНО-2020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2.13. </w:t>
      </w:r>
      <w:r>
        <w:rPr>
          <w:sz w:val="28"/>
          <w:szCs w:val="28"/>
        </w:rPr>
        <w:t>Дотримуватися графіка надання до Управління освіти адміністрації Московського району документів про закінчення 2019/2020 навчального року(звіти, інформації, акти тощо).</w:t>
      </w:r>
    </w:p>
    <w:p>
      <w:pPr>
        <w:pStyle w:val="Normal"/>
        <w:spacing w:lineRule="auto" w:line="360"/>
        <w:ind w:left="-426" w:hanging="0"/>
        <w:jc w:val="right"/>
        <w:rPr/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– липень 2020</w:t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4. Здійснити контроль за роботою педагогічних працівників школи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до отриманих ними балів за річне оцінювання та державну підсумкову атестацію та зазначених у шкільній документації. </w:t>
      </w:r>
    </w:p>
    <w:p>
      <w:pPr>
        <w:pStyle w:val="Header"/>
        <w:spacing w:lineRule="auto" w:line="360"/>
        <w:ind w:left="5670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5.06.2020– 9-ті класи</w:t>
      </w:r>
    </w:p>
    <w:p>
      <w:pPr>
        <w:pStyle w:val="Header"/>
        <w:spacing w:lineRule="auto" w:line="360"/>
        <w:ind w:left="5670" w:hanging="425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– 11-й клас</w:t>
      </w:r>
    </w:p>
    <w:p>
      <w:pPr>
        <w:pStyle w:val="Style22"/>
        <w:widowControl w:val="false"/>
        <w:tabs>
          <w:tab w:val="clear" w:pos="708"/>
          <w:tab w:val="left" w:pos="1276" w:leader="none"/>
        </w:tabs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5. Привести у відповідність та тримати в актуальному стані бази даних випускників 9-х та 11-го класів на порталі ДІСО – державна інформаційна система освіти для безперешкодного здійснення заходів щодо своєчасного виготовлення документів про загальну середню освіту державного зразка.</w:t>
      </w:r>
    </w:p>
    <w:p>
      <w:pPr>
        <w:pStyle w:val="Header"/>
        <w:spacing w:lineRule="auto" w:line="360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spacing w:lineRule="auto" w:line="360"/>
        <w:ind w:left="-426" w:hanging="425"/>
        <w:jc w:val="right"/>
        <w:rPr/>
      </w:pPr>
      <w:r>
        <w:rPr>
          <w:szCs w:val="28"/>
          <w:lang w:val="uk-UA"/>
        </w:rPr>
        <w:t>За окремим графіком</w:t>
      </w:r>
      <w:r>
        <w:rPr>
          <w:szCs w:val="28"/>
        </w:rPr>
        <w:t xml:space="preserve"> – 11-й клас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16. Розмістити цей наказ на сайті школи.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spacing w:lineRule="auto" w:line="360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 15.05.2020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  <w:lang w:val="uk-UA"/>
        </w:rPr>
        <w:t>3. З</w:t>
      </w:r>
      <w:r>
        <w:rPr>
          <w:sz w:val="28"/>
          <w:szCs w:val="28"/>
        </w:rPr>
        <w:t xml:space="preserve"> метою запобігання поширення короновірусної хвороби не проводити  у 2019/2020 навчальному році масові заходи із залученням учасників освітнього процесу, у тому числі останні дзвоники та випускні вечори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4.Учителям-предметникам та класним керівникам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1. П</w:t>
      </w:r>
      <w:r>
        <w:rPr>
          <w:szCs w:val="28"/>
        </w:rPr>
        <w:t>ровести підсумкове оцінювання навчальних досягнень учнів, враховуючи очне навчання впродовж січня-березня 2020 року та результатів оцінювання з використанням технологій дистанційного навчання за другий семестр 2019/2020 навчального року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6.05 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>4.2. В</w:t>
      </w:r>
      <w:r>
        <w:rPr>
          <w:szCs w:val="28"/>
        </w:rPr>
        <w:t>иставити річні оцінки у класні журнали у період не пізніше 6-ти робочих днів після завершення ІІ семестру (відповідно до структури 2019/2020 навчального року) та можливості фізичного повернення педагогічних працівників до приміщень закладів освіти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3. З</w:t>
      </w:r>
      <w:r>
        <w:rPr>
          <w:szCs w:val="28"/>
        </w:rPr>
        <w:t>авершити оформлення шкільної документації, зокрема класних журналів, після прийняття Урядом рішення щодо послаблення карантинних обмежень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4. </w:t>
      </w:r>
      <w:r>
        <w:rPr>
          <w:szCs w:val="28"/>
        </w:rPr>
        <w:t>Розробити  індивідуальні навчальні програми засвоєння пропущеного матеріалу для учнів, які з різних причин не були охоплені дистанційним навчанням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</w:rPr>
        <w:t>До 31.06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5. П</w:t>
      </w:r>
      <w:r>
        <w:rPr>
          <w:szCs w:val="28"/>
        </w:rPr>
        <w:t>ередбачити під час календарно-тематичного планування на 2020/2021 навчальний рік суттєве збільшення навчального часу на узагальнення та закріплення навчального матеріалу за попередній рік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6. Н</w:t>
      </w:r>
      <w:r>
        <w:rPr>
          <w:szCs w:val="28"/>
        </w:rPr>
        <w:t>аправити в електронному вигляді свідоцтва досягнень учнів (1-2-і класи)/табелі навчальних досягнень (3-8-мі, 10-ті класи) та видати оригінали документів на початку 2020/2021 навчального року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360"/>
        <w:ind w:left="-426" w:hanging="0"/>
        <w:jc w:val="both"/>
        <w:rPr/>
      </w:pPr>
      <w:r>
        <w:rPr>
          <w:szCs w:val="28"/>
          <w:lang w:val="uk-UA"/>
        </w:rPr>
        <w:t xml:space="preserve">4.7. </w:t>
      </w:r>
      <w:r>
        <w:rPr>
          <w:szCs w:val="28"/>
        </w:rPr>
        <w:t>Організувати для учнів 11-го класу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</w:t>
      </w:r>
    </w:p>
    <w:p>
      <w:pPr>
        <w:pStyle w:val="Normal"/>
        <w:spacing w:lineRule="auto" w:line="360"/>
        <w:ind w:left="720"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5. Класним керівникам 9-х класів </w:t>
      </w:r>
      <w:r>
        <w:rPr>
          <w:sz w:val="28"/>
          <w:szCs w:val="28"/>
          <w:lang w:val="uk-UA"/>
        </w:rPr>
        <w:t>Григорян Н.Є., Рюмшиній А.О., Рибалці І.Г.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. Оформити свідоцтва про здобуття базової середньої освіти та направити їх учням в електронному вигляді.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5.06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2. Видати оригінали  свідоцтва про здобуття базової середньої освіти  на початку 2020/2021 навчального року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6. Класним керівникам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8, 10-х класів: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6.1. Оформити табелі навчальних досягнень учнів та направити їх учням в електронному вигляді</w:t>
      </w:r>
    </w:p>
    <w:p>
      <w:pPr>
        <w:pStyle w:val="Normal"/>
        <w:spacing w:lineRule="auto" w:line="360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5.06.2020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идати оригінали  табелів навчальних досягнень учнів  на початку 2020/2021 навчального року.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7. Класному керівнику 11-го класу </w:t>
      </w:r>
      <w:r>
        <w:rPr>
          <w:sz w:val="28"/>
          <w:szCs w:val="28"/>
          <w:lang w:val="uk-UA"/>
        </w:rPr>
        <w:t>Солопуну Є.В.</w:t>
      </w:r>
      <w:r>
        <w:rPr>
          <w:sz w:val="28"/>
          <w:szCs w:val="28"/>
        </w:rPr>
        <w:t xml:space="preserve"> оформити документи про  здобуття повної загальної середньої освіти випускників 11-го класу та видати їх випускникам 11-го класу після проходження ДПА</w:t>
      </w:r>
      <w:r>
        <w:rPr>
          <w:sz w:val="28"/>
          <w:szCs w:val="28"/>
          <w:lang w:val="uk-UA"/>
        </w:rPr>
        <w:t xml:space="preserve"> у формі ЗНО.</w:t>
      </w:r>
    </w:p>
    <w:p>
      <w:pPr>
        <w:pStyle w:val="Header"/>
        <w:spacing w:lineRule="auto" w:line="360"/>
        <w:ind w:left="-426" w:hanging="0"/>
        <w:jc w:val="both"/>
        <w:rPr/>
      </w:pPr>
      <w:r>
        <w:rPr>
          <w:szCs w:val="28"/>
        </w:rPr>
        <w:t xml:space="preserve">8. Відповідальність за оформлення документів про освіту випускників 9,11-х класів та вірогідність балів, виставлених в класних журналах, книгах обліку документів про освіту, додатках до відповідних документів про освіту покласти персонально на класних   керівників    </w:t>
      </w:r>
      <w:r>
        <w:rPr>
          <w:szCs w:val="28"/>
          <w:lang w:val="uk-UA"/>
        </w:rPr>
        <w:t>Григорян Н.Є.</w:t>
      </w:r>
      <w:r>
        <w:rPr>
          <w:szCs w:val="28"/>
        </w:rPr>
        <w:t xml:space="preserve"> (9-А клас), </w:t>
      </w:r>
      <w:r>
        <w:rPr>
          <w:szCs w:val="28"/>
          <w:lang w:val="uk-UA"/>
        </w:rPr>
        <w:t>Рюмшину А.О.</w:t>
      </w:r>
      <w:r>
        <w:rPr>
          <w:szCs w:val="28"/>
        </w:rPr>
        <w:t xml:space="preserve"> (9-Б клас), </w:t>
      </w:r>
      <w:r>
        <w:rPr>
          <w:szCs w:val="28"/>
          <w:lang w:val="uk-UA"/>
        </w:rPr>
        <w:t xml:space="preserve"> Рибалка І.Г. (9-В клас), Солопуна Є.В.</w:t>
      </w:r>
      <w:r>
        <w:rPr>
          <w:szCs w:val="28"/>
        </w:rPr>
        <w:t xml:space="preserve"> (11 клас).</w:t>
      </w:r>
    </w:p>
    <w:p>
      <w:pPr>
        <w:pStyle w:val="Header"/>
        <w:spacing w:lineRule="auto" w:line="360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</w:t>
      </w:r>
    </w:p>
    <w:p>
      <w:pPr>
        <w:pStyle w:val="Header"/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9.</w:t>
      </w:r>
      <w:r>
        <w:rPr>
          <w:szCs w:val="28"/>
        </w:rPr>
        <w:t xml:space="preserve"> </w:t>
      </w:r>
      <w:r>
        <w:rPr>
          <w:szCs w:val="28"/>
          <w:lang w:val="uk-UA"/>
        </w:rPr>
        <w:t>Заступнику директора з навчально-виховної роботи Сачковій О.В. р</w:t>
      </w:r>
      <w:r>
        <w:rPr>
          <w:szCs w:val="28"/>
        </w:rPr>
        <w:t xml:space="preserve">озмістити цей наказ у загальношкільній групі у месседжері </w:t>
      </w:r>
      <w:r>
        <w:rPr>
          <w:szCs w:val="28"/>
          <w:lang w:val="en-US"/>
        </w:rPr>
        <w:t>Viber</w:t>
      </w:r>
      <w:r>
        <w:rPr>
          <w:szCs w:val="28"/>
        </w:rPr>
        <w:t xml:space="preserve"> для ознайомлення з ним всіх </w:t>
      </w:r>
      <w:r>
        <w:rPr>
          <w:szCs w:val="28"/>
          <w:lang w:val="uk-UA"/>
        </w:rPr>
        <w:t xml:space="preserve">педагогічних </w:t>
      </w:r>
      <w:r>
        <w:rPr>
          <w:szCs w:val="28"/>
        </w:rPr>
        <w:t>працівникі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04.05</w:t>
      </w:r>
      <w:r>
        <w:rPr>
          <w:szCs w:val="28"/>
        </w:rPr>
        <w:t>.202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0. 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left="-426" w:hanging="0"/>
        <w:rPr/>
      </w:pPr>
      <w:r>
        <w:rPr>
          <w:szCs w:val="28"/>
          <w:lang w:val="uk-UA"/>
        </w:rPr>
        <w:t xml:space="preserve">Директор ХЗОШ №142                             </w:t>
      </w:r>
      <w:r>
        <w:rPr>
          <w:szCs w:val="28"/>
        </w:rPr>
        <w:t xml:space="preserve">              Н.В.О</w:t>
      </w:r>
      <w:r>
        <w:rPr>
          <w:szCs w:val="28"/>
          <w:lang w:val="uk-UA"/>
        </w:rPr>
        <w:t>ГОРОДНИЦЬКА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>З наказом ознайомлен</w:t>
      </w:r>
      <w:r>
        <w:rPr>
          <w:lang w:val="uk-UA"/>
        </w:rPr>
        <w:t>а</w:t>
      </w:r>
      <w:r>
        <w:rPr/>
        <w:t>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99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____О.В.Сачкова 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/>
      </w:pPr>
      <w:r>
        <w:rPr>
          <w:sz w:val="20"/>
          <w:szCs w:val="20"/>
          <w:lang w:val="uk-UA"/>
        </w:rPr>
        <w:t>Сачкова 725-16-71</w:t>
      </w:r>
    </w:p>
    <w:sectPr>
      <w:type w:val="continuous"/>
      <w:pgSz w:w="11906" w:h="16838"/>
      <w:pgMar w:left="1701" w:right="850" w:gutter="0" w:header="708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45" w:hanging="0"/>
      <w:outlineLvl w:val="6"/>
    </w:pPr>
    <w:rPr>
      <w:b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2626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262626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7">
    <w:name w:val="Заголовок 7 Знак"/>
    <w:qFormat/>
    <w:rPr>
      <w:b/>
      <w:caps/>
      <w:sz w:val="28"/>
      <w:lang w:val="uk-UA"/>
    </w:rPr>
  </w:style>
  <w:style w:type="character" w:styleId="Style7">
    <w:name w:val="Верхний колонтитул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Основной текст Знак"/>
    <w:qFormat/>
    <w:rPr>
      <w:lang w:val="uk-UA"/>
    </w:rPr>
  </w:style>
  <w:style w:type="character" w:styleId="Style12">
    <w:name w:val="Название Знак"/>
    <w:qFormat/>
    <w:rPr>
      <w:b/>
      <w:smallCaps/>
      <w:sz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PageNumber">
    <w:name w:val="Page Number"/>
    <w:basedOn w:val="Style6"/>
    <w:rPr/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 Знак Знак Знак1"/>
    <w:basedOn w:val="Style6"/>
    <w:qFormat/>
    <w:rPr/>
  </w:style>
  <w:style w:type="character" w:styleId="81">
    <w:name w:val=" Знак Знак8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head">
    <w:name w:val="bhea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9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3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25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portal.gov.ua/wp-content/uploads/2020/04/nakaz-MON-480-06.04.2020.pdf" TargetMode="External"/><Relationship Id="rId3" Type="http://schemas.openxmlformats.org/officeDocument/2006/relationships/hyperlink" Target="http://osvita.ua/legislation/Ser_osv/73335/" TargetMode="External"/><Relationship Id="rId4" Type="http://schemas.openxmlformats.org/officeDocument/2006/relationships/hyperlink" Target="http://osvita.ua/legislation/Ser_osv/73335/" TargetMode="External"/><Relationship Id="rId5" Type="http://schemas.openxmlformats.org/officeDocument/2006/relationships/hyperlink" Target="http://testportal.gov.ua/wp-content/uploads/2020/03/Lyst-MON_-DPA-z-inozemnyh1_9-64.pdf" TargetMode="External"/><Relationship Id="rId6" Type="http://schemas.openxmlformats.org/officeDocument/2006/relationships/hyperlink" Target="http://osvita.ua/legislation/Ser_osv/73388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08:00Z</dcterms:created>
  <dc:creator>Sekretar</dc:creator>
  <dc:description/>
  <cp:keywords/>
  <dc:language>en-US</dc:language>
  <cp:lastModifiedBy>Алёна</cp:lastModifiedBy>
  <cp:lastPrinted>2019-05-13T10:56:00Z</cp:lastPrinted>
  <dcterms:modified xsi:type="dcterms:W3CDTF">2020-05-12T08:52:00Z</dcterms:modified>
  <cp:revision>6</cp:revision>
  <dc:subject/>
  <dc:title>Рекомендований бланк управління освіти</dc:title>
</cp:coreProperties>
</file>