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70" w:dyaOrig="1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67.6pt" filled="f" o:ole="">
            <v:imagedata r:id="rId3" o:title=""/>
          </v:shape>
          <o:OLEObject Type="Embed" ProgID="" ShapeID="ole_rId2" DrawAspect="Content" ObjectID="_497912193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b/>
          <w:sz w:val="36"/>
        </w:rPr>
        <w:t xml:space="preserve">У К Р А Ї Н А     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ХАРКІВСЬКИЙ МІСЬКИЙ ГОЛОВА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РОЗПОРЯДЖЕННЯ       </w:t>
      </w:r>
    </w:p>
    <w:p>
      <w:pPr>
        <w:pStyle w:val="Normal"/>
        <w:jc w:val="right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69290" cy="901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440" w:right="566" w:gutter="0" w:header="0" w:top="851" w:footer="0" w:bottom="851"/>
          <w:cols w:num="3" w:equalWidth="false" w:sep="false">
            <w:col w:w="1112" w:space="142"/>
            <w:col w:w="6945" w:space="142"/>
            <w:col w:w="1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2.2012  № 337</w:t>
      </w:r>
    </w:p>
    <w:p>
      <w:pPr>
        <w:pStyle w:val="Normal"/>
        <w:rPr/>
      </w:pPr>
      <w:r>
        <w:rPr>
          <w:sz w:val="24"/>
          <w:szCs w:val="24"/>
          <w:lang w:val="uk-UA"/>
        </w:rPr>
        <w:br/>
      </w:r>
      <w:r>
        <w:rPr>
          <w:sz w:val="28"/>
          <w:szCs w:val="28"/>
          <w:lang w:val="uk-UA"/>
        </w:rPr>
        <w:t xml:space="preserve">Про відн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о-виховного процес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вчальних закладах м. Харкова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підвищенням температури зовнішнього повітря, відповідно до п. 9.20 ДСанПіН 5.5.2.008-01 «Державні санітарні правила і норми влаштування, утримання загальноосвітніх навчальних закладів та організації навчально-виховного процесу», на підставі бюлетеня Харківського регіонального центру з гідрометеорології від 03.02.2012 №23, керуючись ст.ст. 42, 59 Закону України «Про місцеве самоврядування в Україні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новити з 06.02.2012 навчально-виховний процес у загальноосвітніх навчальних закладах м. Харкова всіх типів і форм влас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Департаменту освіти Деменко О.І. взяти під особистий контроль проведення відповідних організаційних заходів у навчальних закладах мі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у справах інформації та зв’язків з громадськістю довести це розпорядження до відома населення міста через засоби масової інформ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міського голови Кривцова О.С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Г.А. Кернес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 xml:space="preserve">О.С. Кривцов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А.Л. Тимчу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О.І. Деменк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>В.В. Ковал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>Шепель, 700-48-81</w:t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38:00Z</dcterms:created>
  <dc:creator>Шепель</dc:creator>
  <dc:description/>
  <cp:keywords/>
  <dc:language>en-US</dc:language>
  <cp:lastModifiedBy>ADMIN-ТМ</cp:lastModifiedBy>
  <cp:lastPrinted>2010-01-26T12:14:00Z</cp:lastPrinted>
  <dcterms:modified xsi:type="dcterms:W3CDTF">2012-02-03T14:23:00Z</dcterms:modified>
  <cp:revision>13</cp:revision>
  <dc:subject/>
  <dc:title/>
</cp:coreProperties>
</file>