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5528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 І-ІІІ СТУПЕНІВ № 142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eastAsia="Calibri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 І-ІІІ СТУПЕНЕЙ № 14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eastAsia="Calibri"/>
                <w:color w:val="FF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14605</wp:posOffset>
                </wp:positionV>
                <wp:extent cx="60471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pt;margin-top:1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04.2013                                                                                                                 № 77</w:t>
      </w:r>
    </w:p>
    <w:p>
      <w:pPr>
        <w:pStyle w:val="Normal"/>
        <w:ind w:left="5040" w:first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spacing w:lineRule="auto" w:line="360"/>
        <w:ind w:right="3487" w:hanging="0"/>
        <w:rPr>
          <w:lang w:val="uk-UA"/>
        </w:rPr>
      </w:pPr>
      <w:r>
        <w:rPr>
          <w:lang w:val="uk-UA"/>
        </w:rPr>
        <w:t>Про склад державних атестаційних комісій,</w:t>
      </w:r>
    </w:p>
    <w:p>
      <w:pPr>
        <w:pStyle w:val="22"/>
        <w:spacing w:lineRule="auto" w:line="360"/>
        <w:ind w:right="3487" w:hanging="0"/>
        <w:rPr/>
      </w:pPr>
      <w:r>
        <w:rPr>
          <w:lang w:val="uk-UA"/>
        </w:rPr>
        <w:t xml:space="preserve">та затвердження  розкладів державної підсумкової атестації 2012/2013 навчального </w:t>
      </w:r>
      <w:r>
        <w:rPr/>
        <w:t xml:space="preserve">року учнів  </w:t>
      </w:r>
      <w:r>
        <w:rPr>
          <w:lang w:val="uk-UA"/>
        </w:rPr>
        <w:t>4</w:t>
      </w:r>
      <w:r>
        <w:rPr/>
        <w:t xml:space="preserve">-х класі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262626"/>
          <w:sz w:val="28"/>
          <w:szCs w:val="28"/>
        </w:rPr>
        <w:t>На виконання Закону України «Про загальну середню освіту»,</w:t>
      </w:r>
      <w:r>
        <w:rPr>
          <w:sz w:val="28"/>
          <w:szCs w:val="28"/>
        </w:rPr>
        <w:t xml:space="preserve"> 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18.02.2008 № 94  та зареєстрованого в Міністерстві юстиції України 27.02.2008 за № 151/14842 (із змінами), листа Міністерства освіти і науки, молоді та спорту України від 23.05.2012 № 1/9-399 «Про навчальні плани загальноосвітніх навчальних закладів та структуру 2012/2013 навчального року», І</w:t>
      </w:r>
      <w:r>
        <w:rPr>
          <w:color w:val="262626"/>
          <w:sz w:val="28"/>
          <w:szCs w:val="28"/>
        </w:rPr>
        <w:t xml:space="preserve">нструкції про </w:t>
      </w:r>
      <w:r>
        <w:rPr>
          <w:sz w:val="28"/>
          <w:szCs w:val="28"/>
        </w:rPr>
        <w:t>переведення та випуск учнів (вихованців) навчальних закладів системи загальної середньої освіти, затвердженої наказом Міністерства освіти і науки України від 14.04.2008 № 319, зареєстрованим у Міністерстві юстиції України 06.05.2008 за № 383/15074, згідно з листом Міністерства освіти і науки, молоді та спорту України від 08.02.2013 № 1/9-92 «Про порядок закінчення навчального року та проведення державної підсумкової атестації у загальноосвітніх навчальних закладах в 2012/2013 навчальному році», наказів Департаменту науки і освіти Харківської обласної державної адміністрації від 12.03.2012 № 148 «Про порядок організованого закінчення 2012/2013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15.03.2013 № 46 «Про порядок організованого закінчення 2012/2013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м. Харкова», управління освіти адміністрації Московського району Харківської міської ради від 15.03.2013 № 55 «Про порядок організованого закінчення 2012/2013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Московського району», від 26.06.2013 №74 «Про створення комісій для проведення  державної підсумкової атестації та погодження розкладів проведення державної підсумкової атестації учнів 4-х класів загальноосвітніх навчальних закладів усіх типів і форм власності» з метою створення належних умов, що забезпечать безумовне дотримання порядку закінчення 2012/2013 навчального року і об’єктивне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учнів і випускників 4-х класів вимогам Державного стандарту початкової загальної освіти</w:t>
      </w:r>
    </w:p>
    <w:p>
      <w:pPr>
        <w:pStyle w:val="22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вести державну підсумкову атестацію учнів 4-х класів за курс початкової загальної середньої освіти у складі комісій, створених управлінням освіти адміністрації Московського району Харківської міської ради (наказ від 26.04.2013 №74 «Про створення комісій для проведення  державної підсумкової атестації та погодження розкладів проведення державної підсумкової атестації учнів 4-х класів загальноосвітніх навчальних закладів усіх типів і форм власності») (додаток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озклад проведення державної підсумкової атестації учнів 4-х класів за курс початкової загальної середньої освіти (додаток 2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удиректора з навчально-виховної роботи Муконіній В.Я.: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3.1. Довести цей наказ до відома  вчителів, учнів та бать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01.05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</w:rPr>
        <w:t>Оформити інформаційний стенд щодо державної підсумкової атестації з інформацією для учнів та батьків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До 01.05.2013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чителю інформатики Пономарьовій Н.О. розмістити цей наказ на  сайті шко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До 01.05.20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иконанням наказу покласти заступника директора з навчально-виховної роботи Муконіну В.Я.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>Н.В.Огородниць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 наказом ознайомлені:   </w:t>
      </w:r>
    </w:p>
    <w:p>
      <w:pPr>
        <w:pStyle w:val="Normal"/>
        <w:rPr/>
      </w:pPr>
      <w:r>
        <w:rPr/>
        <w:t>Пономарьова  Н.О.</w:t>
      </w:r>
    </w:p>
    <w:p>
      <w:pPr>
        <w:pStyle w:val="Normal"/>
        <w:rPr/>
      </w:pPr>
      <w:r>
        <w:rPr/>
        <w:t>Муконіена В.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чкова,654970</w:t>
      </w:r>
      <w:r>
        <w:br w:type="page"/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6521" w:hanging="0"/>
        <w:jc w:val="both"/>
        <w:rPr>
          <w:bCs/>
          <w:szCs w:val="28"/>
        </w:rPr>
      </w:pPr>
      <w:r>
        <w:rPr>
          <w:bCs/>
          <w:szCs w:val="28"/>
        </w:rPr>
        <w:t>Додаток 1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/>
      </w:pPr>
      <w:r>
        <w:rPr/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/>
      </w:pPr>
      <w:r>
        <w:rPr/>
        <w:t>І-ІІІ ступенів № 142 Харківської міської ради Харківської області від 26.04.2013 №7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6521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тестаційної комісії для провед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підсумкової атестації учні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класу за курс початкової загальної середньої осві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загальноосвітньої школи І-ІІІ ступенів № 1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міської ради Харківської област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2012/2013 навчальному роц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990"/>
        <w:gridCol w:w="7229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едмету  та форма ДП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 комісії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голова (керівник/заступник  керівника)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, який викладає у даному класі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29" w:leader="none"/>
                <w:tab w:val="left" w:pos="934" w:leader="none"/>
                <w:tab w:val="left" w:pos="1039" w:leader="none"/>
                <w:tab w:val="center" w:pos="4677" w:leader="none"/>
                <w:tab w:val="right" w:pos="9355" w:leader="none"/>
              </w:tabs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 Муконіна В.Я., заступник директора з НВ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Сергієнко І.Є., учитель початкових класів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29" w:leader="none"/>
                <w:tab w:val="left" w:pos="934" w:leader="none"/>
                <w:tab w:val="left" w:pos="1039" w:leader="none"/>
                <w:tab w:val="center" w:pos="4677" w:leader="none"/>
                <w:tab w:val="right" w:pos="9355" w:leader="none"/>
              </w:tabs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 Муконіна В.Я., заступник директора з НВ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Єременко М.А., учитель початкових класів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е читання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29" w:leader="none"/>
                <w:tab w:val="left" w:pos="934" w:leader="none"/>
                <w:tab w:val="left" w:pos="1039" w:leader="none"/>
                <w:tab w:val="center" w:pos="4677" w:leader="none"/>
                <w:tab w:val="right" w:pos="9355" w:leader="none"/>
              </w:tabs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 Муконіна В.Я., заступник директора з НВ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Сергієнко І.Є., учитель початкових класів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29" w:leader="none"/>
                <w:tab w:val="left" w:pos="934" w:leader="none"/>
                <w:tab w:val="left" w:pos="1039" w:leader="none"/>
                <w:tab w:val="center" w:pos="4677" w:leader="none"/>
                <w:tab w:val="right" w:pos="9355" w:leader="none"/>
              </w:tabs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 Муконіна В.Я., заступник директора з НВ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Єременко М.А., учитель початкових класів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29" w:leader="none"/>
                <w:tab w:val="left" w:pos="934" w:leader="none"/>
                <w:tab w:val="left" w:pos="1039" w:leader="none"/>
                <w:tab w:val="center" w:pos="4677" w:leader="none"/>
                <w:tab w:val="right" w:pos="9355" w:leader="none"/>
              </w:tabs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 Муконіна В.Я., заступник директора з НВ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Сергієнко І.Є., учитель початкових класів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29" w:leader="none"/>
                <w:tab w:val="left" w:pos="934" w:leader="none"/>
                <w:tab w:val="left" w:pos="1039" w:leader="none"/>
                <w:tab w:val="center" w:pos="4677" w:leader="none"/>
                <w:tab w:val="right" w:pos="9355" w:leader="none"/>
              </w:tabs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 Муконіна В.Я., заступник директора з НВ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Єременко М.А., учитель початкових класі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6521" w:hanging="0"/>
        <w:jc w:val="both"/>
        <w:rPr>
          <w:bCs/>
          <w:szCs w:val="28"/>
        </w:rPr>
      </w:pPr>
      <w:r>
        <w:rPr>
          <w:bCs/>
          <w:szCs w:val="28"/>
        </w:rPr>
        <w:t>Додаток 2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/>
      </w:pPr>
      <w:r>
        <w:rPr/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/>
      </w:pPr>
      <w:r>
        <w:rPr/>
        <w:t>І-ІІІ ступенів № 142 Харківської міської ради Харківської області від 26.04.2013 №77</w:t>
      </w:r>
    </w:p>
    <w:p>
      <w:pPr>
        <w:pStyle w:val="Normal"/>
        <w:ind w:left="600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державної підсумкової атестації учнів 4-х кла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загальноосвітньої школи І-ІІІ ступенів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міської ради Хар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2012/2013 навчальному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08"/>
        <w:gridCol w:w="2040"/>
        <w:gridCol w:w="2000"/>
        <w:gridCol w:w="278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ня Д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 початку ДП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, у якому проводиться Д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предмета, форма проведенн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травня 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травня 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равня 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во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равня 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во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травня 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е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травня 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е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о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0:00Z</dcterms:created>
  <dc:creator>Алёна</dc:creator>
  <dc:description/>
  <cp:keywords/>
  <dc:language>en-US</dc:language>
  <cp:lastModifiedBy>Алёна</cp:lastModifiedBy>
  <cp:lastPrinted>2013-04-26T14:09:00Z</cp:lastPrinted>
  <dcterms:modified xsi:type="dcterms:W3CDTF">2013-05-11T15:44:00Z</dcterms:modified>
  <cp:revision>9</cp:revision>
  <dc:subject/>
  <dc:title/>
</cp:coreProperties>
</file>