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5528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 І-ІІІ СТУПЕНІВ № 142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eastAsia="Calibri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 І-ІІІ СТУПЕНЕЙ № 14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eastAsia="Calibri"/>
                <w:color w:val="FF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190</wp:posOffset>
                </wp:positionH>
                <wp:positionV relativeFrom="paragraph">
                  <wp:posOffset>14605</wp:posOffset>
                </wp:positionV>
                <wp:extent cx="60471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7pt;margin-top:1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                               № </w:t>
      </w:r>
      <w:r>
        <w:rPr>
          <w:sz w:val="28"/>
          <w:szCs w:val="28"/>
          <w:lang w:val="uk-UA"/>
        </w:rPr>
        <w:t>78</w:t>
      </w:r>
    </w:p>
    <w:p>
      <w:pPr>
        <w:pStyle w:val="Normal"/>
        <w:ind w:left="5040" w:firstLine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ind w:right="3487" w:hanging="0"/>
        <w:rPr/>
      </w:pPr>
      <w:r>
        <w:rPr>
          <w:szCs w:val="28"/>
        </w:rPr>
        <w:t>Про склад державних атестаційних комісій,</w:t>
      </w:r>
    </w:p>
    <w:p>
      <w:pPr>
        <w:pStyle w:val="2"/>
        <w:spacing w:lineRule="auto" w:line="360"/>
        <w:ind w:right="3487" w:hanging="0"/>
        <w:rPr/>
      </w:pPr>
      <w:r>
        <w:rPr>
          <w:szCs w:val="28"/>
        </w:rPr>
        <w:t xml:space="preserve">та затвердження  розкладів державної підсумкової атестації 2012/2013 навчального року учнів  9,11-х класів </w:t>
      </w:r>
    </w:p>
    <w:p>
      <w:pPr>
        <w:pStyle w:val="2"/>
        <w:spacing w:lineRule="auto" w:line="360"/>
        <w:ind w:right="3487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right="-2" w:hanging="0"/>
        <w:jc w:val="both"/>
        <w:rPr/>
      </w:pPr>
      <w:r>
        <w:rPr>
          <w:color w:val="262626"/>
        </w:rPr>
        <w:t xml:space="preserve">     </w:t>
      </w:r>
      <w:r>
        <w:rPr>
          <w:color w:val="262626"/>
          <w:szCs w:val="28"/>
        </w:rPr>
        <w:t>На виконання Закону України «Про загальну середню освіту»,</w:t>
      </w:r>
      <w:r>
        <w:rPr>
          <w:szCs w:val="28"/>
        </w:rPr>
        <w:t xml:space="preserve"> відповідно до Положення про державну підсумкову атестацію учнів (вихованців) у системі загальної середньої освіти (наказ Міністерства освіти і науки України від 18.02.2008 № 94, зареєстрований у Міністерстві юстиції України 27.02.2008 за № 151/14842) у новій редакції, затвердженій наказом Міністерства освіти і науки від 21.12.2009 №1151, зареєстрованим у Міністерстві юстиції України 18.01.2010 №39/17334; І</w:t>
      </w:r>
      <w:r>
        <w:rPr>
          <w:color w:val="262626"/>
          <w:szCs w:val="28"/>
        </w:rPr>
        <w:t xml:space="preserve">нструкції про </w:t>
      </w:r>
      <w:r>
        <w:rPr>
          <w:szCs w:val="28"/>
        </w:rPr>
        <w:t>переведення та випуск учнів (вихованців) навчальних закладів системи загальної середньої освіти, затвердженої наказом Міністерства освіти і науки України від 14.04.2008 № 319, зареєстрованим у Міністерстві юстиції України 06.05.2008 за № 383/15074; згідно з листом Міністерства освіти і науки, молоді та спорту України від 08.02.2013 № 1/9-92  «Про порядок закінчення навчального року та проведення державної підсумкової атестації у загальноосвітніх навчальних закладах в 2012/2013 навчальному році», наказів Департаменту науки і освіти Харківської обласної державної адміністрації від 12.03.2013 № 148 «Про порядок організованого закінчення 2012/2013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освіти Харківської міської ради від 15.03.2013 №46 «Про порядок організованого закінчення 2012/2013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м. Харкова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управління освіти адміністрації Московського району Харківської міської ради від 15.03.2013 №55 «Про порядок організованого закінчення 2012/2013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Московського району»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ід 07.05.2013 №76 «Про створення державних атестаційних комісій, районної апеляційної комісії та погодження розкладів державної підсумкової атестації 2012/2013 навчального року учнів 9,11(12)-х класів загальноосвітніх навчальних закладів Московського району» з метою створення належних умов що забезпечать безумовне дотримання порядку закінчення 2012/2013 навчального року і проведення державної підсумкової атестації, установленого нормативно-правовими документами, здійснення контролю за відповідністю освітнього рівня  випускників школи  ІІ, ІІІ ступенів вимогам Державного стандарту базової і повної середньої освіт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вести державну підсумкову атестацію учнів 9-х класів за курс базової загальної середньої освіти у складі комісій, створених управлінням освіти адміністрації Московського району Харківської міської ради (наказ від 07.05.2013 №76 «Про створення державних атестаційних комісій, районної апеляційної комісії та погодження розкладів державної підсумкової атестації 2012/2013 навчального року учнів 9,11(12)-х класів загальноосвітніх навчальних закладів Московського району») (додаток 1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розклад проведення державної підсумкової атестації учнів 9-х класів за курс базової загальної середньої освіти (додаток 2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вести державну підсумкову атестацію учнів 11-х класів за курс повної загальної середньої освіти у складі комісій, створених управлінням освіти адміністрації Московського району Харківської міської ради (наказ від 07.05.2013 №76 «Про створення державних атестаційних комісій, районної апеляційної комісії та погодження розкладів державної підсумкової атестації 2012/2013 навчального року учнів 9,11(12)-х класів загальноосвітніх навчальних закладів Московського району») (додаток 3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клад проведення державної підсумкової атестації учнів 11-х класів за курс повної загальної середньої освіти (додаток 4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розклади проведення консультацій до державної підсумкової атестації учнів 9-х класів за курс базової загальної середньої освіти та 11 класу за курс повної загальної середньої освіти (додатки 5,6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иректора з навчально-виховної роботи Сачковій О.В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 Довести цей наказ до відома  вчителів, учнів та бать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0.05.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>Оформити інформаційний стенд щодо державної підсумкової атестації з інформацією для учнів та бать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1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чителю інформатики Пономарьовій Н.О. розмістити цей наказ на  сайті школ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13.05.2013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покласти заступника директора з навчально-виховної роботи Сачкову О.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</w:rPr>
        <w:t>Н.В.Огородниць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  <w:t xml:space="preserve">З наказом ознайомлені:   </w:t>
      </w:r>
    </w:p>
    <w:p>
      <w:pPr>
        <w:pStyle w:val="Normal"/>
        <w:rPr/>
      </w:pPr>
      <w:r>
        <w:rPr/>
        <w:t>Пономарьова  Н.О.</w:t>
      </w:r>
    </w:p>
    <w:p>
      <w:pPr>
        <w:pStyle w:val="Normal"/>
        <w:rPr>
          <w:lang w:val="uk-UA"/>
        </w:rPr>
      </w:pPr>
      <w:r>
        <w:rPr/>
        <w:t>Сачкова 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чкова,654970</w:t>
      </w:r>
      <w:r>
        <w:br w:type="page"/>
      </w:r>
    </w:p>
    <w:p>
      <w:pPr>
        <w:pStyle w:val="Normal"/>
        <w:ind w:left="5954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до наказу Харківської загальноосвітньої школ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І-ІІІ ступенів № 142 Харківської міської ради Харківської області від 07.05.2013 №78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Header"/>
        <w:jc w:val="right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Скла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державної атестаційної комісії для проведенн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ржавної підсумкової атестації учні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Cs w:val="28"/>
        </w:rPr>
        <w:t xml:space="preserve">9 класу за курс базової загальної середньої осві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Харківської загальноосвітньої школи І-ІІІ ступенів № 14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Харківської міської ради Харківської област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Cs w:val="28"/>
        </w:rPr>
        <w:t xml:space="preserve">у 2012/2013 навчальному роц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003"/>
        <w:gridCol w:w="3969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Назва предмету та форма ДПА (усно, письмово, диктант, переказ тощо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Склад комісії (голова, члени комісії: учитель, який викладає предмет у даному класі, учитель цього ж циклу предме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color w:val="262626"/>
              </w:rPr>
              <w:t>Предмети,  які викладають вчителі</w:t>
            </w:r>
          </w:p>
        </w:tc>
      </w:tr>
      <w:tr>
        <w:trPr>
          <w:trHeight w:val="52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ктан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олова комісії Огородницька Н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/>
            </w:pPr>
            <w:r>
              <w:rPr/>
              <w:t>Учитель Ліснича Л.Е.</w:t>
            </w:r>
          </w:p>
          <w:p>
            <w:pPr>
              <w:pStyle w:val="Header"/>
              <w:jc w:val="both"/>
              <w:rPr/>
            </w:pPr>
            <w:r>
              <w:rPr/>
              <w:t>Учитель Домановська О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ійська мо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Українська мова</w:t>
            </w:r>
          </w:p>
          <w:p>
            <w:pPr>
              <w:pStyle w:val="Header"/>
              <w:jc w:val="center"/>
              <w:rPr/>
            </w:pPr>
            <w:r>
              <w:rPr/>
              <w:t>Українська мова</w:t>
            </w:r>
          </w:p>
        </w:tc>
      </w:tr>
      <w:tr>
        <w:trPr>
          <w:trHeight w:val="52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Б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олова комісії Сачкова О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/>
            </w:pPr>
            <w:r>
              <w:rPr/>
              <w:t>Учитель Домановська О.М.</w:t>
            </w:r>
          </w:p>
          <w:p>
            <w:pPr>
              <w:pStyle w:val="Header"/>
              <w:jc w:val="both"/>
              <w:rPr/>
            </w:pPr>
            <w:r>
              <w:rPr/>
              <w:t>Учитель Ліснича Л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Музичне мистецтво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Українська мова</w:t>
            </w:r>
          </w:p>
          <w:p>
            <w:pPr>
              <w:pStyle w:val="Header"/>
              <w:jc w:val="center"/>
              <w:rPr/>
            </w:pPr>
            <w:r>
              <w:rPr/>
              <w:t>Українська мова</w:t>
            </w:r>
          </w:p>
        </w:tc>
      </w:tr>
      <w:tr>
        <w:trPr>
          <w:trHeight w:val="52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сьмов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Огородницька Н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/>
            </w:pPr>
            <w:r>
              <w:rPr/>
              <w:t>Учитель Зорька О.М.</w:t>
            </w:r>
          </w:p>
          <w:p>
            <w:pPr>
              <w:pStyle w:val="Header"/>
              <w:jc w:val="both"/>
              <w:rPr/>
            </w:pPr>
            <w:r>
              <w:rPr/>
              <w:t>Учитель Цалко 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ійська мо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52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Б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Сачкова О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/>
            </w:pPr>
            <w:r>
              <w:rPr/>
              <w:t>Учитель Зорька О.М.</w:t>
            </w:r>
          </w:p>
          <w:p>
            <w:pPr>
              <w:pStyle w:val="Header"/>
              <w:jc w:val="both"/>
              <w:rPr/>
            </w:pPr>
            <w:r>
              <w:rPr/>
              <w:t>Учитель Цалко 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Музичне мистецтво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52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графі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сьмов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Огородницька Н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/>
              <w:t>Учитель Шуліка М.Г.</w:t>
            </w:r>
          </w:p>
          <w:p>
            <w:pPr>
              <w:pStyle w:val="Header"/>
              <w:jc w:val="both"/>
              <w:rPr/>
            </w:pPr>
            <w:r>
              <w:rPr/>
              <w:t>Учитель Балик М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ійська мо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Географія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Географія </w:t>
            </w:r>
          </w:p>
        </w:tc>
      </w:tr>
      <w:tr>
        <w:trPr>
          <w:trHeight w:val="52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Б с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Сачкова О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/>
              <w:t>Учитель Балик М.К.</w:t>
            </w:r>
          </w:p>
          <w:p>
            <w:pPr>
              <w:pStyle w:val="Header"/>
              <w:jc w:val="both"/>
              <w:rPr/>
            </w:pPr>
            <w:r>
              <w:rPr/>
              <w:t>Учитель Шуліка М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Музичне мистецтво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Географія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Географія 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ологі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сьмов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Огородницька Н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/>
              <w:t>Учитель Смачна Г.С.</w:t>
            </w:r>
          </w:p>
          <w:p>
            <w:pPr>
              <w:pStyle w:val="Header"/>
              <w:jc w:val="both"/>
              <w:rPr/>
            </w:pPr>
            <w:r>
              <w:rPr/>
              <w:t>Учитель Рибалка І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ійська мо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Біологія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Хімія, основи здоров’я </w:t>
            </w:r>
          </w:p>
        </w:tc>
      </w:tr>
      <w:tr>
        <w:trPr>
          <w:trHeight w:val="52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Б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Сачкова О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/>
              <w:t>Учитель Смачна Г.С.</w:t>
            </w:r>
          </w:p>
          <w:p>
            <w:pPr>
              <w:pStyle w:val="Header"/>
              <w:jc w:val="both"/>
              <w:rPr/>
            </w:pPr>
            <w:r>
              <w:rPr/>
              <w:t>Учитель Рибалка І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Музичне мистецтво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Біологія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Хімія, основи здоров’я </w:t>
            </w:r>
          </w:p>
        </w:tc>
      </w:tr>
      <w:tr>
        <w:trPr>
          <w:trHeight w:val="51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глійська мова,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сьмов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Огородницька Н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/>
              <w:t>Учитель Кучерук І.Є.</w:t>
            </w:r>
          </w:p>
          <w:p>
            <w:pPr>
              <w:pStyle w:val="Header"/>
              <w:jc w:val="both"/>
              <w:rPr/>
            </w:pPr>
            <w:r>
              <w:rPr/>
              <w:t>Учитель Солопун Є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ійська мо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Англійська мова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Англійська мова </w:t>
            </w:r>
          </w:p>
        </w:tc>
      </w:tr>
      <w:tr>
        <w:trPr>
          <w:trHeight w:val="51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 – Б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Сачкова О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/>
              <w:t>Учитель Солопун Є.В.</w:t>
            </w:r>
          </w:p>
          <w:p>
            <w:pPr>
              <w:pStyle w:val="Header"/>
              <w:jc w:val="both"/>
              <w:rPr/>
            </w:pPr>
            <w:r>
              <w:rPr/>
              <w:t>Учитель Кошовий А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Музичне мистецтво 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Англійська мова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Англійська мова </w:t>
            </w:r>
          </w:p>
        </w:tc>
      </w:tr>
    </w:tbl>
    <w:p>
      <w:pPr>
        <w:pStyle w:val="Normal"/>
        <w:ind w:left="4320" w:hanging="0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ind w:left="5640" w:hanging="0"/>
        <w:jc w:val="both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ind w:left="5640" w:hanging="0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2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до наказу Харківської загальноосвітньої школ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І-ІІІ ступенів № 142 Харківської міської ради Харківської області від 07.05.2013 №78</w:t>
      </w:r>
    </w:p>
    <w:p>
      <w:pPr>
        <w:pStyle w:val="Normal"/>
        <w:ind w:left="600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державної підсумкової атестації учнів 9-х клас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ої загальноосвітньої школи І-ІІІ ступенів № 14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ої міської ради Харків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у 2012/2013 навчальному роц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60"/>
        <w:gridCol w:w="1800"/>
        <w:gridCol w:w="2160"/>
        <w:gridCol w:w="2577"/>
      </w:tblGrid>
      <w:tr>
        <w:trPr>
          <w:trHeight w:val="10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ня Д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 початку Д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, у якому проводиться ДП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зва предмет</w:t>
            </w:r>
            <w:r>
              <w:rPr>
                <w:b/>
                <w:bCs/>
                <w:sz w:val="28"/>
                <w:szCs w:val="28"/>
                <w:lang w:val="uk-UA"/>
              </w:rPr>
              <w:t>а, форма проведе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травня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, 9-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травня 2013 ро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, 9-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тант</w:t>
            </w:r>
          </w:p>
        </w:tc>
      </w:tr>
      <w:tr>
        <w:trPr>
          <w:trHeight w:val="6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червня 2013 ро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, 9-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о</w:t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червня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, 9-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червня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, 9-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глійська мов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о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3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до наказу Харківської загальноосвітньої школ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І-ІІІ ступенів № 142 Харківської міської ради Харківської області від 07.05.2013 №78</w:t>
      </w:r>
    </w:p>
    <w:p>
      <w:pPr>
        <w:pStyle w:val="Normal"/>
        <w:ind w:left="5387" w:hanging="0"/>
        <w:jc w:val="both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Скла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державної атестаційної комісії для проведенн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ржавної підсумкової атестації учні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Cs w:val="28"/>
        </w:rPr>
        <w:t xml:space="preserve">11 класу за курс повної загальної середньої осві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Харківської загальноосвітньої школи І-ІІІ ступенів № 14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Харківської міської ради Харківської област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Cs w:val="28"/>
        </w:rPr>
        <w:t xml:space="preserve">у 2012/2013 навчальному році 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3822"/>
        <w:gridCol w:w="24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Назва предмету та форма ДПА)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но, письмово, диктант, переказ тощ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лад комісії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Предмети, які викладають вчителі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країнська мова</w:t>
            </w:r>
          </w:p>
          <w:p>
            <w:pPr>
              <w:pStyle w:val="Header"/>
              <w:jc w:val="center"/>
              <w:rPr/>
            </w:pPr>
            <w:r>
              <w:rPr/>
              <w:t>переказ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11-А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олова комісії Сачкова О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/>
            </w:pPr>
            <w:r>
              <w:rPr/>
              <w:t>Учитель Романцова Н.І.</w:t>
            </w:r>
          </w:p>
          <w:p>
            <w:pPr>
              <w:pStyle w:val="Header"/>
              <w:jc w:val="both"/>
              <w:rPr/>
            </w:pPr>
            <w:r>
              <w:rPr/>
              <w:t>Учитель Ліснича Л.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удожня культур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Українська мова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країнська мова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11-Б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олова комісії Огородницька Н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/>
            </w:pPr>
            <w:r>
              <w:rPr/>
              <w:t>Учитель Ліснича Л.Е.</w:t>
            </w:r>
          </w:p>
          <w:p>
            <w:pPr>
              <w:pStyle w:val="Header"/>
              <w:jc w:val="both"/>
              <w:rPr/>
            </w:pPr>
            <w:r>
              <w:rPr/>
              <w:t>Учитель Романцова Н.І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ійська мо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Українська мова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країнська мов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Header"/>
              <w:jc w:val="center"/>
              <w:rPr/>
            </w:pPr>
            <w:r>
              <w:rPr/>
              <w:t>письмово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1-А,Б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Огородницька Н.В.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Члени комісії: </w:t>
            </w:r>
          </w:p>
          <w:p>
            <w:pPr>
              <w:pStyle w:val="Header"/>
              <w:rPr/>
            </w:pPr>
            <w:r>
              <w:rPr/>
              <w:t>Учитель Зорька О.М.</w:t>
            </w:r>
          </w:p>
          <w:p>
            <w:pPr>
              <w:pStyle w:val="Header"/>
              <w:jc w:val="both"/>
              <w:rPr/>
            </w:pPr>
            <w:r>
              <w:rPr/>
              <w:t>Учитель Цалко В.М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ійська мо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Математик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Історія України</w:t>
            </w:r>
          </w:p>
          <w:p>
            <w:pPr>
              <w:pStyle w:val="Header"/>
              <w:jc w:val="center"/>
              <w:rPr/>
            </w:pPr>
            <w:r>
              <w:rPr/>
              <w:t>письмово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1-А,Б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Сачкова О.В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rPr/>
            </w:pPr>
            <w:r>
              <w:rPr/>
              <w:t>Учитель Бірюкова Л.Б.</w:t>
            </w:r>
          </w:p>
          <w:p>
            <w:pPr>
              <w:pStyle w:val="Header"/>
              <w:rPr/>
            </w:pPr>
            <w:r>
              <w:rPr/>
              <w:t>Учитель Труш М.М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удожня культур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Історія</w:t>
            </w:r>
          </w:p>
          <w:p>
            <w:pPr>
              <w:pStyle w:val="Header"/>
              <w:jc w:val="center"/>
              <w:rPr/>
            </w:pPr>
            <w:r>
              <w:rPr/>
              <w:t>Історі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країнська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література </w:t>
            </w:r>
          </w:p>
          <w:p>
            <w:pPr>
              <w:pStyle w:val="Header"/>
              <w:jc w:val="center"/>
              <w:rPr/>
            </w:pPr>
            <w:r>
              <w:rPr/>
              <w:t>письм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11-А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олова комісії Сачкова О.В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jc w:val="both"/>
              <w:rPr/>
            </w:pPr>
            <w:r>
              <w:rPr/>
              <w:t>Учитель Романцова Н.І.</w:t>
            </w:r>
          </w:p>
          <w:p>
            <w:pPr>
              <w:pStyle w:val="Header"/>
              <w:jc w:val="both"/>
              <w:rPr/>
            </w:pPr>
            <w:r>
              <w:rPr/>
              <w:t>Учитель Ліснича Л.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удожня культур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Українська мова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країнська мов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Інформатика </w:t>
            </w:r>
          </w:p>
          <w:p>
            <w:pPr>
              <w:pStyle w:val="Header"/>
              <w:jc w:val="center"/>
              <w:rPr/>
            </w:pPr>
            <w:r>
              <w:rPr/>
              <w:t>письм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11-Б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Голова комісії  Огородницька Н.В.</w:t>
            </w:r>
          </w:p>
          <w:p>
            <w:pPr>
              <w:pStyle w:val="Header"/>
              <w:jc w:val="both"/>
              <w:rPr/>
            </w:pPr>
            <w:r>
              <w:rPr/>
              <w:t>Члени комісії:</w:t>
            </w:r>
          </w:p>
          <w:p>
            <w:pPr>
              <w:pStyle w:val="Header"/>
              <w:rPr/>
            </w:pPr>
            <w:r>
              <w:rPr/>
              <w:t>Учитель Погорєлова Т.І.</w:t>
            </w:r>
          </w:p>
          <w:p>
            <w:pPr>
              <w:pStyle w:val="Header"/>
              <w:rPr/>
            </w:pPr>
            <w:r>
              <w:rPr/>
              <w:t>Учитель Зорька О.М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Російська мо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Інформатика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Математик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5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4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до наказу Харківської загальноосвітньої школ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І-ІІІ ступенів № 142 Харківської міської ради Харківської області від 07.05.2013 №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едення державної підсумкової атестації учнів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загальноосвітньої школи І-ІІІ ступенів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міської ради Харк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20</w:t>
      </w:r>
      <w:r>
        <w:rPr>
          <w:sz w:val="28"/>
          <w:szCs w:val="28"/>
          <w:lang w:val="uk-UA"/>
        </w:rPr>
        <w:t>12/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навчальному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216"/>
        <w:gridCol w:w="1924"/>
        <w:gridCol w:w="1975"/>
        <w:gridCol w:w="2625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ня ДП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 початку ДП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, у якому проводиться ДП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зва предмет</w:t>
            </w:r>
            <w:r>
              <w:rPr>
                <w:b/>
                <w:bCs/>
                <w:sz w:val="28"/>
                <w:szCs w:val="28"/>
                <w:lang w:val="uk-UA"/>
              </w:rPr>
              <w:t>а, форма проведення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травня 2013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, 11-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травня 2013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, 11-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7 травня 2013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, 11-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аз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9 травня 2013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-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9 травня 2013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нформатик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исьмово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5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до наказу Харківської загальноосвітньої школ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І-ІІІ ступенів № 142 Харківської міської ради Харківської області від 07.05.2013 №78</w:t>
      </w:r>
    </w:p>
    <w:p>
      <w:pPr>
        <w:pStyle w:val="Normal"/>
        <w:ind w:left="5670" w:hanging="0"/>
        <w:jc w:val="both"/>
        <w:rPr>
          <w:b/>
          <w:b/>
          <w:spacing w:val="50"/>
          <w:sz w:val="28"/>
          <w:szCs w:val="28"/>
          <w:lang w:val="uk-UA"/>
        </w:rPr>
      </w:pPr>
      <w:r>
        <w:rPr>
          <w:b/>
          <w:spacing w:val="5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pacing w:val="50"/>
          <w:sz w:val="28"/>
          <w:szCs w:val="28"/>
          <w:lang w:val="uk-UA"/>
        </w:rPr>
      </w:pPr>
      <w:r>
        <w:rPr>
          <w:b/>
          <w:spacing w:val="5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pacing w:val="50"/>
          <w:sz w:val="28"/>
          <w:szCs w:val="28"/>
          <w:lang w:val="uk-UA"/>
        </w:rPr>
      </w:pPr>
      <w:r>
        <w:rPr>
          <w:b/>
          <w:spacing w:val="5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сульт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ї підсумкової атест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урс базової загальної середнь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9-х класів ХЗОШ № 14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2012/2013 навчальному роц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3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031"/>
        <w:gridCol w:w="1257"/>
        <w:gridCol w:w="1644"/>
        <w:gridCol w:w="3336"/>
      </w:tblGrid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чаток консультаці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біне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едмету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матика 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20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6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до наказу Харківської загальноосвітньої школ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lang w:val="uk-UA"/>
        </w:rPr>
      </w:pPr>
      <w:r>
        <w:rPr>
          <w:lang w:val="uk-UA"/>
        </w:rPr>
        <w:t>І-ІІІ ступенів № 142 Харківської міської ради Харківської області від 07.05.2013 №78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pacing w:val="50"/>
          <w:sz w:val="28"/>
          <w:szCs w:val="28"/>
          <w:lang w:val="uk-UA"/>
        </w:rPr>
      </w:pPr>
      <w:r>
        <w:rPr>
          <w:b/>
          <w:spacing w:val="5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pacing w:val="50"/>
          <w:sz w:val="28"/>
          <w:szCs w:val="28"/>
          <w:lang w:val="uk-UA"/>
        </w:rPr>
      </w:pPr>
      <w:r>
        <w:rPr>
          <w:b/>
          <w:spacing w:val="5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сульт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ї підсумкової атест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урс повної загальної середнь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11-х класів ХЗОШ №14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2012/2013 навчальному роц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565"/>
        <w:gridCol w:w="1980"/>
        <w:gridCol w:w="1186"/>
        <w:gridCol w:w="3080"/>
      </w:tblGrid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141" w:hanging="14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чаток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бі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едмету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20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А,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20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А,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20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</w:tr>
      <w:tr>
        <w:trPr>
          <w:trHeight w:val="46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b/>
      <w:sz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spacing w:lineRule="atLeast" w:line="240"/>
      <w:ind w:right="3486" w:hanging="0"/>
    </w:pPr>
    <w:rPr>
      <w:sz w:val="28"/>
      <w:szCs w:val="20"/>
      <w:lang w:val="uk-UA"/>
    </w:rPr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4:00Z</dcterms:created>
  <dc:creator>Sekretar</dc:creator>
  <dc:description/>
  <cp:keywords/>
  <dc:language>en-US</dc:language>
  <cp:lastModifiedBy>Алёна</cp:lastModifiedBy>
  <cp:lastPrinted>2013-05-11T18:18:00Z</cp:lastPrinted>
  <dcterms:modified xsi:type="dcterms:W3CDTF">2013-05-11T15:44:00Z</dcterms:modified>
  <cp:revision>7</cp:revision>
  <dc:subject/>
  <dc:title>Рекомендований бланк управління освіти</dc:title>
</cp:coreProperties>
</file>