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2"/>
        <w:gridCol w:w="1239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632606254" r:id="rId2"/>
              </w:object>
            </w:r>
          </w:p>
        </w:tc>
        <w:tc>
          <w:tcPr>
            <w:tcW w:w="7452" w:type="dxa"/>
            <w:tcBorders/>
          </w:tcPr>
          <w:p>
            <w:pPr>
              <w:pStyle w:val="Normal"/>
              <w:ind w:firstLine="1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right="-108" w:hanging="2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АРТАМЕНТ ОСВІ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118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45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3.2012</w:t>
        <w:tab/>
        <w:tab/>
        <w:tab/>
        <w:tab/>
        <w:t>м. Харків</w:t>
        <w:tab/>
        <w:tab/>
        <w:tab/>
        <w:tab/>
        <w:tab/>
        <w:t>№ 5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3712" w:hanging="0"/>
        <w:rPr/>
      </w:pPr>
      <w:r>
        <w:rPr>
          <w:sz w:val="28"/>
          <w:szCs w:val="28"/>
        </w:rPr>
        <w:t>Про порядок організованого закінчення 2011/2012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. Харков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567"/>
        <w:jc w:val="both"/>
        <w:textAlignment w:val="top"/>
        <w:rPr>
          <w:sz w:val="28"/>
          <w:szCs w:val="28"/>
          <w:lang w:val="uk-UA"/>
        </w:rPr>
      </w:pPr>
      <w:r>
        <w:rPr>
          <w:color w:val="262626"/>
          <w:sz w:val="28"/>
          <w:szCs w:val="20"/>
          <w:lang w:val="uk-UA"/>
        </w:rPr>
        <w:t>На виконання Закону України «Про загальну середню освіту», постанови Кабінету Міністрів України від 27.08.2010 № 778 «</w:t>
      </w:r>
      <w:r>
        <w:rPr>
          <w:sz w:val="28"/>
          <w:szCs w:val="20"/>
          <w:lang w:val="uk-UA"/>
        </w:rPr>
        <w:t>Про затвердження Положення про загальноосвітній навчальний заклад»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3.07.2011 № 686-р «Про деякі питання завершення 2011/12 навчального року у зв’язку з проведенням в Україні фінальної частини чемпіонату Європи 2012 року з футболу», </w:t>
      </w:r>
      <w:r>
        <w:rPr>
          <w:color w:val="262626"/>
          <w:sz w:val="28"/>
          <w:szCs w:val="20"/>
          <w:lang w:val="uk-UA"/>
        </w:rPr>
        <w:t xml:space="preserve">відповідно до Положення про державну підсумкову атестацію учнів (вихованців) у системі загальної середньої освіти (наказ Міністерства освіти і науки України від 18.02.2008 № 94, зареєстрований у Міністерстві юстиції України 27.02.2008 № 151/14842), </w:t>
      </w:r>
      <w:r>
        <w:rPr>
          <w:sz w:val="28"/>
          <w:szCs w:val="20"/>
          <w:lang w:val="uk-UA"/>
        </w:rPr>
        <w:t>зі змінами, що затверджені наказом Міністерства освіти і науки України від 23.11.2010 № 1116, зареєстрованим у Міністерстві юстиції України 09.12.2010 №1237/18532), І</w:t>
      </w:r>
      <w:r>
        <w:rPr>
          <w:color w:val="262626"/>
          <w:sz w:val="28"/>
          <w:szCs w:val="20"/>
          <w:lang w:val="uk-UA"/>
        </w:rPr>
        <w:t xml:space="preserve">нструкції про переведення та випуск учнів </w:t>
      </w:r>
      <w:r>
        <w:rPr>
          <w:sz w:val="28"/>
          <w:lang w:val="uk-UA"/>
        </w:rPr>
        <w:t>(вихованців)</w:t>
      </w:r>
      <w:r>
        <w:rPr>
          <w:color w:val="262626"/>
          <w:sz w:val="28"/>
          <w:szCs w:val="20"/>
          <w:lang w:val="uk-UA"/>
        </w:rPr>
        <w:t xml:space="preserve"> навчальних закладів системи загальної середньої освіти, затвердженої наказом Міністерства </w:t>
      </w:r>
      <w:r>
        <w:rPr>
          <w:color w:val="262626"/>
          <w:sz w:val="28"/>
          <w:szCs w:val="28"/>
          <w:lang w:val="uk-UA"/>
        </w:rPr>
        <w:t xml:space="preserve">освіти і науки України від 14.04.2008 № 319, </w:t>
      </w:r>
      <w:r>
        <w:rPr>
          <w:sz w:val="28"/>
          <w:lang w:val="uk-UA"/>
        </w:rPr>
        <w:t xml:space="preserve">зареєстрованим у Міністерстві юстиції України від 06.05.2008 за № 383/15074, </w:t>
      </w:r>
      <w:r>
        <w:rPr>
          <w:sz w:val="28"/>
          <w:szCs w:val="28"/>
          <w:lang w:val="uk-UA"/>
        </w:rPr>
        <w:t xml:space="preserve">наказу Міністерства освіти і науки, молоді та спорту України від 14.11.2011 № 1310 «Про форми, зміст і підготовку до проведення у 2011/2012 навчальному році державної підсумкової атестації учнів системи загальної середньої освіти», </w:t>
      </w:r>
      <w:r>
        <w:rPr>
          <w:spacing w:val="-4"/>
          <w:sz w:val="28"/>
          <w:szCs w:val="28"/>
          <w:lang w:val="uk-UA"/>
        </w:rPr>
        <w:t>від 07.02.2012 № 116 «Про затвердження Змін до Положення про золоту медаль «За високі досягнення у навчанні» та срібну медаль «За досягнення у навчанні», зареєстрованого у Міністерстві юстиції України від 22.02.2012 за № 279/20592</w:t>
      </w:r>
      <w:r>
        <w:rPr>
          <w:sz w:val="28"/>
          <w:szCs w:val="28"/>
          <w:lang w:val="uk-UA"/>
        </w:rPr>
        <w:t xml:space="preserve">, згідно з листами Міністерства освіти і науки, молоді та спорту України від 21.07.2011 № 1/9-556 «Щодо організації навчально-виховного процесу у 2011/2012 навчальному році», від 27.01.2012 № 1/9-61 «Про порядок закінчення навчального року та проведення державної підсумкової атестації у загальноосвітніх навчальних закладах в 2011/2012 навчальному році», від 14.02.2012 № 1/9-111 «Про внесення змін до листа МОНмолодьспорту від 27.01.2012 № 1/9-61 «Про порядок закінчення навчального року та проведення державної підсумкової атестації у загальноосвітніх навчальних закладах в 2011/2012 навчальному році», наказу Головного управління освіти і науки Харківської обласної державної адміністрації від 12.03.2012 № 135 «Про порядок організованого закінчення 2011/2012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</w:t>
      </w:r>
      <w:r>
        <w:rPr>
          <w:sz w:val="28"/>
          <w:lang w:val="uk-UA"/>
        </w:rPr>
        <w:t xml:space="preserve">з метою створення належних умов у загальноосвітніх навчальних закладах м. Харкова, що забезпечать безумовне дотримання порядку закінчення 2011/2012 навчального року й проведення державної підсумкової атестації, в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</w:t>
      </w:r>
      <w:r>
        <w:rPr>
          <w:sz w:val="28"/>
          <w:szCs w:val="28"/>
          <w:lang w:val="uk-UA"/>
        </w:rPr>
        <w:t>випускників загальноосвітніх навчальних закладів І, ІІ, ІІІ ступенів вимогам Державного стандарту початкової загальної освіти та Державного стандарту базової і повної загальної середньої освіт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Начальнику відділу нормативності і якості освіти Департаменту освіти Харківської міської ради Шепелю В.М.: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  <w:lang w:val="uk-UA"/>
        </w:rPr>
        <w:t xml:space="preserve">Створити </w:t>
      </w:r>
      <w:r>
        <w:rPr>
          <w:szCs w:val="28"/>
          <w:lang w:val="uk-UA"/>
        </w:rPr>
        <w:t>державні атестаційні та апеляційні комісії з кожного предмета для загальноосвітніх навчальних закладів міського підпорядкування. Погодити графіки проведення державної підсумкової атестації для учнів початкової, основної та старшої шкіл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5.04.2012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262626"/>
          <w:szCs w:val="28"/>
          <w:lang w:val="uk-UA"/>
        </w:rPr>
        <w:t>Оновити протокол здійснення експертизи організованого закінчення навчального року та проведення державної підсумкової атестації випускників 4-х, 9-х, 11(12)-х класів загальноосвітніх навчальних закладів усіх типів і форм власності.</w:t>
      </w:r>
    </w:p>
    <w:p>
      <w:pPr>
        <w:pStyle w:val="Header"/>
        <w:widowControl w:val="false"/>
        <w:spacing w:lineRule="auto" w:line="360"/>
        <w:ind w:firstLine="567"/>
        <w:jc w:val="right"/>
        <w:rPr>
          <w:szCs w:val="28"/>
          <w:lang w:val="uk-UA"/>
        </w:rPr>
      </w:pPr>
      <w:r>
        <w:rPr>
          <w:color w:val="262626"/>
          <w:szCs w:val="28"/>
          <w:lang w:val="uk-UA"/>
        </w:rPr>
        <w:t>До 20.04.2012</w:t>
      </w:r>
    </w:p>
    <w:p>
      <w:pPr>
        <w:pStyle w:val="Header"/>
        <w:widowControl w:val="false"/>
        <w:numPr>
          <w:ilvl w:val="0"/>
          <w:numId w:val="7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Директору науково-методичного педагогічного центру Департаменту освіти Харківської міської ради Дуловій А.С. надати допомогу районним методичним центрам з питання підготовки матеріалів до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01.05.2012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м освіти адміністрацій районів Харківської міської ради, керівникам загальноосвітніх навчальних закладів: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Здійснити відповідні заходи з питань організованого закінчення 2011/2012 навчального року, проведення державної підсумкової атестації учнів 4-х, 9-х, 11(12)-х клас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Квітень-</w:t>
      </w: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Установити контроль за дотриманням нормативних документів Міністерства освіти і науки, молоді та спорту України та Головного управління освіти і науки Харківської обласної державної адміністрації з питань організованого закінчення поточного навчального року та проведення державної підсумкової атестації учнів 4-х, 9-х, 11(12)-х клас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Квітень-</w:t>
      </w: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Здійснювати контроль за роботою загальноосвітніх навчальних закладів усіх типів і форм власності з питань повного та якісного виконання Державного стандарту початкової загальної освіти, Державного стандарту базової і повної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3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дострокову державну підсумкову атестацію учнів 11(12)-х класів, які призиваються на строкову службу до Збройних Сил України, умовно-достроково звільняються з місць позбавлення волі, відповідно до визначених нижче термінів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>19 березня 2012 року – українська мова (переказ), у тому числі російська мова (переказ) для учнів (вихованців), які прибули із-за кордону й почали вивчати українську мову лише в поточному навчальному році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 xml:space="preserve">22 березня 2012 року – історія України або математика (інтегрована письмова робота з алгебри </w:t>
      </w:r>
      <w:r>
        <w:rPr>
          <w:bCs/>
          <w:szCs w:val="28"/>
          <w:lang w:val="uk-UA"/>
        </w:rPr>
        <w:t>та початків аналізу й геометрії</w:t>
      </w:r>
      <w:r>
        <w:rPr>
          <w:lang w:val="uk-UA"/>
        </w:rPr>
        <w:t>) письмово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>26 березня 2012 року – предмет за вибором, у тому числі російська мова (переказ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до відділу нормативності і якості освіти Департаменту освіти Харківської міської ради звіт про результати проведення дострокової державної підсумкової атестації за встановленою формою-запитом (додаток 1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Погодити розклад проведення державної підсумкової атестації учнів </w:t>
      </w:r>
      <w:r>
        <w:rPr>
          <w:szCs w:val="28"/>
        </w:rPr>
        <w:t>4, 9, 11(12)-х класів</w:t>
      </w:r>
      <w:r>
        <w:rPr>
          <w:lang w:val="uk-UA"/>
        </w:rPr>
        <w:t xml:space="preserve"> відповідно до календарно-тематичного планування та затвердити </w:t>
      </w:r>
      <w:r>
        <w:rPr>
          <w:szCs w:val="28"/>
          <w:lang w:val="uk-UA"/>
        </w:rPr>
        <w:t>склади державних атестаційних та апеляційних комісій з кожного предмет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роботою загальноосвітніх навчальних закладів з питань своєчасного та об’єктивного виставлення випускникам  4-х класів балів за державну підсумкову атестацію й річне оцінювання з української мови (мова та читання) та математики. Під час річного оцінювання врахувати бали за державну підсумкову атестацію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Доручити керівникам загальноосвітніх навчальних закладів усіх типів і форм власності вжити заходів з недопущення фактів відсутності без поважних причин учнів 4-х класів під час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У дні проведення державної підсумкової атестації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ередбачити проведення державної підсумкової атестації з предметів за вибором за курс повної загальної середньої освіти для учнів 11(12)-х класів згідно з розділом ІІІ</w:t>
      </w:r>
      <w:r>
        <w:rPr>
          <w:bCs/>
          <w:szCs w:val="28"/>
          <w:lang w:val="uk-UA"/>
        </w:rPr>
        <w:t xml:space="preserve"> «Державна підсумкова атестація у старшій школі»</w:t>
      </w:r>
      <w:r>
        <w:rPr>
          <w:lang w:val="uk-UA"/>
        </w:rPr>
        <w:t xml:space="preserve"> додатка 1 </w:t>
      </w:r>
      <w:r>
        <w:rPr>
          <w:rStyle w:val="StrongEmphasis"/>
          <w:b w:val="false"/>
          <w:bCs/>
          <w:color w:val="0D0D0D"/>
          <w:szCs w:val="28"/>
          <w:lang w:val="uk-UA"/>
        </w:rPr>
        <w:t>до листа Міністерства освіти і науки, молоді та спорту України</w:t>
      </w:r>
      <w:r>
        <w:rPr>
          <w:b/>
          <w:bCs/>
          <w:color w:val="0D0D0D"/>
          <w:szCs w:val="28"/>
          <w:lang w:val="uk-UA"/>
        </w:rPr>
        <w:t xml:space="preserve"> </w:t>
      </w:r>
      <w:r>
        <w:rPr>
          <w:rStyle w:val="StrongEmphasis"/>
          <w:b w:val="false"/>
          <w:bCs/>
          <w:color w:val="0D0D0D"/>
          <w:szCs w:val="28"/>
          <w:lang w:val="uk-UA"/>
        </w:rPr>
        <w:t>від 27.01.2012 № 1/9-61</w:t>
      </w:r>
      <w:r>
        <w:rPr>
          <w:lang w:val="uk-UA"/>
        </w:rPr>
        <w:t>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5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Провести роз’яснювальну роботу з керівниками загальноосвітніх навчальних закладів з питань особливостей оцінювання навчальних досягнень учнів випускних класів, які є учасниками </w:t>
      </w:r>
      <w:r>
        <w:rPr>
          <w:szCs w:val="28"/>
          <w:lang w:val="uk-UA"/>
        </w:rPr>
        <w:t xml:space="preserve">міжнародних предметних олімпіад та турнірів, конкурсів, переможцями III та учасниками IV етапів Всеукраїнських учнівських олімпіад, переможцями II та учасниками ІІІ етапів Всеукраїнських конкурсів-захистів науково-дослідницьких робіт Малої академії наук, учасниками тренувальних зборів з підготовки до олімпіад, турнірів, змагань, конкурсів, що мають статус міжнародних, </w:t>
      </w:r>
      <w:r>
        <w:rPr>
          <w:lang w:val="uk-UA"/>
        </w:rPr>
        <w:t>та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0.03.2012 для 11(12)-х класів;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0.04.2012 для 9-х класів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на перевірку до відділу нормативності та якості освіти управління загальної середньої освіти Головного управління освіти і науки: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both"/>
        <w:rPr/>
      </w:pPr>
      <w:r>
        <w:rPr>
          <w:szCs w:val="28"/>
          <w:lang w:val="uk-UA"/>
        </w:rPr>
        <w:t>- списки учнів, які звільняються від державної підсумкової атестації за встановленою в плані роботи Головного управління освіти і науки на 2012 рік формою (додаток № ДПА-8), та документи, що підтверджують звільнення учнів 11(12)-х класів від державної підсумкової атестації за станом здоров’я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20.03.2012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jc w:val="both"/>
        <w:rPr/>
      </w:pPr>
      <w:r>
        <w:rPr>
          <w:lang w:val="uk-UA"/>
        </w:rPr>
        <w:t>- списки учнів випускних класів, які є учасниками міжнародних спортивних змагань, конкурсів, олімпіад, та братимуть участь у них під час проведення державної підсумкової атестації, за встановленою в плані роботи Головного управління освіти і науки на 2012 рік формою (додаток № ДПА-11) з відповідними підтверджуючими документами Комітету з фізичного виховання та спорту Міністерства освіти і науки, молоді та спорту України, Українського центру з фізичної культури і спорту інвалідів «Інваспорт».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20.03.2012 (11(12)-і класи),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lang w:val="uk-UA"/>
        </w:rPr>
        <w:t>до 20.04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дотриманням порядку звільнення за станом здоров’я випускників 9-х класів загальноосвітніх навчальних закладів усіх типів і форм власності, від державної підсумкової атестації. За результатами проведеної роботи видати відповідні наказ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нести відповідні зміни до режиму роботи загальноосвітніх навчальних закладів у дні проведення державної підсумкової атестації в 9-х та 11-х класах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З 04.05.2012 по 25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до відділу нормативності та якості освіти управління загальної середньої освіти Головного управління освіти і науки замовлення на виготовлення матеріалів для проведення державної підсумкової атестації за курс базової та повної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szCs w:val="28"/>
          <w:lang w:val="uk-UA"/>
        </w:rPr>
        <w:t>До 15.04.2012 (9-й клас),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15.03.2012 (11 (12)-і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в загальноосвітніх навчальних закладах усіх типів і форм власності організоване закінчення навчальних занять та виконання в повному обсязі навчальних планів та програм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03.05.2012 (11 (12)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11.05.2012 (9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 (1-8, 10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навчальні екскурсії та навчальну практику у 1-8-х, 10-х класах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організоване проведення свята «Останній дзвоник»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left="567" w:hanging="0"/>
        <w:jc w:val="right"/>
        <w:rPr>
          <w:lang w:val="uk-UA"/>
        </w:rPr>
      </w:pPr>
      <w:r>
        <w:rPr>
          <w:lang w:val="uk-UA"/>
        </w:rPr>
        <w:t>11.05.2012 – для 9-х, 11(12)-х класів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left="567" w:hanging="0"/>
        <w:jc w:val="right"/>
        <w:rPr>
          <w:szCs w:val="28"/>
          <w:lang w:val="uk-UA"/>
        </w:rPr>
      </w:pPr>
      <w:r>
        <w:rPr>
          <w:lang w:val="uk-UA"/>
        </w:rPr>
        <w:t>25.05.2012 – для 1-8-х, 10-х класів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безпечні умови для проведення святкових урочистостей з нагоди закінчення школи випускниками 11(12)-х класів загальноосвітніх навчальних закладів і вручення їм атестатів про повну загальну середню освіту державного зразк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12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дотриманням термінів семестрового та річного оцінювання навчальних досягнень учнів: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rPr>
          <w:lang w:val="uk-UA"/>
        </w:rPr>
      </w:pPr>
      <w:r>
        <w:rPr>
          <w:lang w:val="uk-UA"/>
        </w:rPr>
        <w:t>- 3(2) – 4-х класів початков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rPr/>
      </w:pPr>
      <w:r>
        <w:rPr>
          <w:lang w:val="uk-UA"/>
        </w:rPr>
        <w:t>- 5–8-х класів основної школи та 10-х класів старш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tabs>
          <w:tab w:val="clear" w:pos="708"/>
        </w:tabs>
        <w:spacing w:lineRule="auto" w:line="360"/>
        <w:ind w:right="-6" w:firstLine="567"/>
        <w:rPr/>
      </w:pPr>
      <w:r>
        <w:rPr>
          <w:lang w:val="uk-UA"/>
        </w:rPr>
        <w:t>- 9-х класів основн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right="-6" w:firstLine="567"/>
        <w:jc w:val="right"/>
        <w:rPr>
          <w:lang w:val="uk-UA"/>
        </w:rPr>
      </w:pPr>
      <w:r>
        <w:rPr>
          <w:lang w:val="uk-UA"/>
        </w:rPr>
        <w:t>До 11.05.2012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rPr>
          <w:lang w:val="uk-UA"/>
        </w:rPr>
      </w:pPr>
      <w:r>
        <w:rPr>
          <w:lang w:val="uk-UA"/>
        </w:rPr>
        <w:t>- 11(12)-х класів старшої школи.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jc w:val="right"/>
        <w:rPr>
          <w:lang w:val="uk-UA"/>
        </w:rPr>
      </w:pPr>
      <w:r>
        <w:rPr>
          <w:lang w:val="uk-UA"/>
        </w:rPr>
        <w:t>До 03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Створити належні умови для проходження учнями-екстернами державної підсумкової атестації на базі загальноосвітніх навчальних закладів, що визначені для проведення зазначеної роботи відповідними наказами Департаменту освіти Харківської міської ради та управлінь освіти адміністрацій районів Харківської міської рад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річне оцінювання учнів-екстернів за курс базової або повної загальної середньої освіти з усіх предметів інваріантної складової робочих навчальних план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– 11(12)-і клас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5.05.2012 – 9-і класи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За результатами річного оцінювання вирішити питання про допуск учнів-екстернів до складання державної підсумкової атестації. Дані </w:t>
      </w:r>
      <w:r>
        <w:rPr>
          <w:szCs w:val="28"/>
          <w:lang w:val="uk-UA"/>
        </w:rPr>
        <w:t xml:space="preserve">про учнів-екстернів, які пройшли річне оцінювання та допущені до державної підсумкової атестації у 2011/2012 навчальному році надати до відділу нормативності і якості освіти Департаменту освіти Харківської міської ради </w:t>
      </w:r>
      <w:r>
        <w:rPr>
          <w:lang w:val="uk-UA"/>
        </w:rPr>
        <w:t>(додаток 2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9.04.2012 – 11(12)-і клас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8.05.2012 – 9-і класи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надання до Регіонального центру «Студсервіс» замовлення на виготовлення учням-екстернам документів про базову або повну загальну середню освіту державного зразк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(11(12)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5.05.2012 (9-і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до відділу нормативності і якості освіти Департаменту освіти Харківської міської ради інформацію про учнів, які навчалися за кордоном і не повернулися до початку проведення державної підсумкової атестації, за встановленою формою (додаток 3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державну підсумкову атестацію учнів 11(12)-х класів старшої школи з предметів інваріантної складової робочих навчальних планів у такі терміни: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04 травня 2012 року – українська мова (переказ), або російська мова (переказ) для учнів (вихованців), які прибули із-за кордону й почали вивчати українську мову лише в поточному навчальному році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both"/>
        <w:rPr/>
      </w:pPr>
      <w:r>
        <w:rPr>
          <w:lang w:val="uk-UA"/>
        </w:rPr>
        <w:t>- 07 травня 2012 року – профільний предмет (для учнів, які навчалися в класах з профільним навчанням), історія України або математика (для учнів, які навчалися в класах універсального профілю);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both"/>
        <w:rPr/>
      </w:pPr>
      <w:r>
        <w:rPr>
          <w:lang w:val="uk-UA"/>
        </w:rPr>
        <w:t>- 10 травня 2012 року – предмет за вибором, у тому числі російська мова (переказ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>
          <w:lang w:val="uk-UA"/>
        </w:rPr>
      </w:pPr>
      <w:r>
        <w:rPr>
          <w:lang w:val="uk-UA"/>
        </w:rPr>
        <w:t>14 травня 2012 року – українська мова (диктант), або російська мова (диктант) для учнів (вихованців), які прибули із-за кордону і почали вивчати українську мову лише в поточному навчальному році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18 травня 2012 року – математика (інтегрована письмова робота з алгебри та геометрії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21 травня 2012 року – географія (письмово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24 травня 2012року – біологія (письмово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>
          <w:lang w:val="uk-UA"/>
        </w:rPr>
      </w:pPr>
      <w:r>
        <w:rPr>
          <w:lang w:val="uk-UA"/>
        </w:rPr>
        <w:t>30 травня 2012 року – іноземна мова чи інший гуманітарний предмет інваріантної складової робочого навчального плану за вибором навчального закладу, у тому числі російська мова (диктант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Тримати під контролем забезпеченість загальноосвітніх навчальних закладів у повному обсязі посібниками відповідно до переліку обов’язкових збірників завдань для проведення державної підсумкової атестації учнів 4-х, 9-х та 11(12)-х класів у 2011/2012 навчальному році (додаток 4)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Створити для проведення державної підсумкової атестації відповідні державні атестаційні комісії згідно з п. 3 Положення про державну підсумкову атестацію учнів (вихованців) у системі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8.04.2012 (11 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діяльність апеляційних комісій у разі виникнення зауважень і пропозицій з питань процедури проведення та об’єктивності оцінювання результатів атестації, що проводилася в письмовій формі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З 04.05.2012 по 11.05.2012 (11 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з 14.05.2012 по 31.05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Організувати проведення державної підсумкової атестації учнів 11(12)-х класів, які навчалися за кордоном і не повернулися до початку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Одразу після надходження заяв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але не пізніше, ніж до початку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нового 2012/2013 навчального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pacing w:val="-2"/>
          <w:lang w:val="uk-UA"/>
        </w:rPr>
        <w:t>Після завершення державної підсумкової атестації</w:t>
      </w:r>
      <w:r>
        <w:rPr>
          <w:lang w:val="uk-UA"/>
        </w:rPr>
        <w:t>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lang w:val="uk-UA"/>
        </w:rPr>
        <w:t>внести зміни до бази даних про випускників, які претендують на отримання свідоцтва про базову загальну середню освіту з відзнакою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31.05.2012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lang w:val="uk-UA"/>
        </w:rPr>
        <w:t xml:space="preserve">внести зміни до бази даних про випускників </w:t>
      </w:r>
      <w:r>
        <w:rPr>
          <w:spacing w:val="-2"/>
          <w:lang w:val="uk-UA"/>
        </w:rPr>
        <w:t>11(12)-х</w:t>
      </w:r>
      <w:r>
        <w:rPr>
          <w:lang w:val="uk-UA"/>
        </w:rPr>
        <w:t>, які претендують на отримання атестата про повну загальну середню освіту з відзнакою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надіслати на затвердження до відділу нормативності та якості освіти управління загальної середньої освіти Головного управління освіти і науки інформацію про випускників, які нагороджуються золотими та срібними медалями. Один екземпляр направити до відділу нормативності і якості освіти Департаменту освіти Харківської міської ради (у друкованому та електронному вигляді) (додаток 5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дотриманням загальноосвітніми навчальними закладами вимог щодо розрахунків середнього балу атестата випускників 11(12)-х класів та здійсненням відповідних записів у додатках до атестатів про повну загальну середню освіту та шкільній докумен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роботою адміністрацій загальноосвітніх навчальних закладів усіх типів і форм власності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(12)-х класів до отриманих ними балів за річне оцінювання та державну підсумкову атестацію та зазначених у шкільній докумен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1.05.2012 (11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31.05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роботою керівників загальноосвітніх навчальних закладів та педагогів у частині недопущення фактів хабарництва під час організованого закінчення навчального року та проведення державної підсумкової атестації учн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загальнити та проаналізувати результати проведення державної підсумкової атестації учнів 4-х, 9-х, 11(12)-х класів. Узагальнену інформацію надати до відділу нормативності і якості освіти Департаменту освіти Харківської міської ради за встановленими формами (додатки 6, 7, 8, 9, 10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2.05.2012 (4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1.06.2012 (9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4.05.2012 (11(12)-і класи)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Керівникам загальноосвітніх навчальних закладів міського підпорядкування надати на погодження до Департаменту освіти розклади проведення державної підсумкової атестації учнів 4-х класів за курс початкової загальної освіти, 9-х класів за курс базової загальної середньої освіти та учнів 11-х класів за курс повної загальної середньої освіти та пропозиції щодо складу державних атестаційних та апеляційних комісій з кожного предмет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5.04.2012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Подворному І.В., провідному спеціалісту Науково-методичного педагогічного центру, розмістити цей наказ на сайті Департаменту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4.03.2012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Контроль за виконанням даного наказу залишаю за собою.</w:t>
      </w:r>
    </w:p>
    <w:p>
      <w:pPr>
        <w:pStyle w:val="Header"/>
        <w:tabs>
          <w:tab w:val="clear" w:pos="708"/>
        </w:tabs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</w:t>
        <w:tab/>
        <w:t>О.І.Дем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bookmarkStart w:id="0" w:name="Додаток"/>
      <w:bookmarkStart w:id="1" w:name="Додаток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аказом ознайомле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ель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лова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рний І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Шепель В.М.,</w:t>
      </w:r>
    </w:p>
    <w:p>
      <w:pPr>
        <w:pStyle w:val="Normal"/>
        <w:rPr/>
      </w:pPr>
      <w:r>
        <w:rPr/>
        <w:t>Удальцова Н.О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bookmarkStart w:id="2" w:name="Додаток"/>
      <w:bookmarkStart w:id="3" w:name="OLE_LINK79"/>
      <w:bookmarkEnd w:id="2"/>
      <w:bookmarkEnd w:id="3"/>
      <w:r>
        <w:rPr>
          <w:b w:val="false"/>
        </w:rPr>
        <w:t xml:space="preserve">Додаток 1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ind w:left="5954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bookmarkStart w:id="4" w:name="OLE_LINK79"/>
      <w:bookmarkStart w:id="5" w:name="OLE_LINK79"/>
      <w:bookmarkEnd w:id="5"/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ві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острокової державної підсумкової атестації учнів 9,11(12)-х класів загальноосвітніх навчальних закладів ____________ району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2140"/>
        <w:gridCol w:w="1120"/>
        <w:gridCol w:w="1140"/>
        <w:gridCol w:w="4199"/>
      </w:tblGrid>
      <w:tr>
        <w:trPr>
          <w:trHeight w:val="85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назва ЗН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і назва документа про освіту</w:t>
            </w:r>
          </w:p>
        </w:tc>
      </w:tr>
      <w:tr>
        <w:trPr>
          <w:trHeight w:val="41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2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ind w:left="5954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АНІ</w:t>
      </w:r>
    </w:p>
    <w:p>
      <w:pPr>
        <w:pStyle w:val="2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ро учнів-екстернів, які пройшли річне оцінювання та допущені до державної підсумкової атестації у 2011/2012 навчальному році (окремо за курс базової загальної середньої освіти та повної загальної середньої освіти) в ___________________ районі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134"/>
        <w:gridCol w:w="1134"/>
        <w:gridCol w:w="1842"/>
        <w:gridCol w:w="1985"/>
        <w:gridCol w:w="2126"/>
      </w:tblGrid>
      <w:tr>
        <w:trPr>
          <w:trHeight w:val="121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lang w:val="en-US" w:eastAsia="en-US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ізвище, ім’я, 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 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Дата народ</w:t>
              <w:softHyphen/>
              <w:t>ж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передня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На який документ буде проводитись ДПА екстер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В якому закладі буде проводитись ДПА (екстернат)</w:t>
            </w:r>
          </w:p>
        </w:tc>
      </w:tr>
      <w:tr>
        <w:trPr>
          <w:trHeight w:val="964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документ), рік отримання докумен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БЗС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скоре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, табель, 2002 рі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Примітка: у графі 4 «Освіта» обов’язково вказувати клас, який закінчив учень, документ про отримання освіти (назва, серія, номер) та рік отримання документа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3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АНІ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учнів ЗНЗ __________ району, які навчалися за кордоном і не повер</w:t>
      </w:r>
      <w:r>
        <w:rPr/>
        <w:t>нулися до початку державної підсумкової атестації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297"/>
        <w:gridCol w:w="1523"/>
        <w:gridCol w:w="1737"/>
        <w:gridCol w:w="2127"/>
        <w:gridCol w:w="1559"/>
      </w:tblGrid>
      <w:tr>
        <w:trPr>
          <w:trHeight w:val="1299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з/п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</w:rPr>
              <w:t>Прізвище, ім’я, по батькові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родженн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а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ва ЗН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 яко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ою,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ій держав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вчав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</w:rPr>
              <w:t>Термін повернення в Україну</w:t>
            </w:r>
          </w:p>
        </w:tc>
      </w:tr>
      <w:tr>
        <w:trPr>
          <w:trHeight w:val="57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>П.І.Б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ітка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Робота здійснюється відповідно до листа Міністерства освіти і науки України від 21.11.2003 № 1/9-543 «Щодо визнання іноземних документів про освіту, в тому числі дітей – громадян України, які перебували за кордоном у зв’язку із тривалим відрядженням батьків – дипломатичних працівників» та листа Головного управління освіти і науки обласної державної адміністрації від 12.05.2004 № 2004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>Додаток 4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 xml:space="preserve">Перелік обов’язкових збірників завдань 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 xml:space="preserve">для проведення державної підсумкової атестації </w:t>
      </w:r>
    </w:p>
    <w:p>
      <w:pPr>
        <w:pStyle w:val="Header"/>
        <w:tabs>
          <w:tab w:val="clear" w:pos="708"/>
        </w:tabs>
        <w:jc w:val="center"/>
        <w:rPr/>
      </w:pPr>
      <w:r>
        <w:rPr>
          <w:lang w:val="uk-UA"/>
        </w:rPr>
        <w:t xml:space="preserve">учнів 4, 9, 11(12)-х класів загальноосвітніх навчальних закладів 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у 2011/2012 навчальному році</w:t>
      </w:r>
    </w:p>
    <w:p>
      <w:pPr>
        <w:pStyle w:val="Header"/>
        <w:tabs>
          <w:tab w:val="clear" w:pos="708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4 клас</w:t>
      </w:r>
    </w:p>
    <w:p>
      <w:pPr>
        <w:pStyle w:val="Header"/>
        <w:tabs>
          <w:tab w:val="clear" w:pos="708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120"/>
        <w:jc w:val="both"/>
        <w:rPr/>
      </w:pPr>
      <w:r>
        <w:rPr>
          <w:sz w:val="28"/>
          <w:szCs w:val="28"/>
        </w:rPr>
        <w:t>1. «Збірник завдань для державної підсумкової атестації з української мови для загальноосвітніх навчальних закладів з українською мовою навчання. 4 клас» (авт. Пономарьова К.І., Вашуленко М.С., Дубовик С.Г. – К.: Центр навчально-методичної літератури, 2012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2. «Збірник завдань для державної підсумкової атестації з читання для загальноосвітніх навчальних закладів з українською мовою навчання. 4 клас» (авт. Вашуленко О.В. – К.: Центр навчально-методичної літератури, 2012).</w:t>
      </w:r>
    </w:p>
    <w:p>
      <w:pPr>
        <w:pStyle w:val="Style20"/>
        <w:spacing w:before="0" w:after="0"/>
        <w:ind w:firstLine="120"/>
        <w:jc w:val="both"/>
        <w:rPr/>
      </w:pPr>
      <w:r>
        <w:rPr>
          <w:sz w:val="28"/>
          <w:szCs w:val="28"/>
          <w:lang w:val="uk-UA"/>
        </w:rPr>
        <w:t>3. «Збірник завдань для державної підсумкової атестації з української мови для загальноосвітніх навчальних закладів з навчанням російською чи іншими мовами національних меншин. 4 клас» (авт. Воскресенська Н.О., Харченко О.Я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.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авчально-методичної літератури, 2012).</w:t>
      </w:r>
    </w:p>
    <w:p>
      <w:pPr>
        <w:pStyle w:val="Style20"/>
        <w:spacing w:before="0" w:after="0"/>
        <w:ind w:firstLine="120"/>
        <w:jc w:val="both"/>
        <w:rPr/>
      </w:pPr>
      <w:r>
        <w:rPr>
          <w:sz w:val="28"/>
          <w:szCs w:val="28"/>
          <w:lang w:val="uk-UA"/>
        </w:rPr>
        <w:t>4. «Збірник завдань для державної підсумкової атестації з читання українською мовою для загальноосвітніх навчальних закладів з навчанням російською чи іншими мовами національних меншин. 4 клас» (авт. Воскресенська Н.О., Харченко О.Я. – К.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авчально-методичної літератури, 2012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5. «Збірник завдань для державної підсумкової атестації з математики для загальноосвітніх навчальних закладів з українською мовою навчання. 4 клас» (авт. Онопрієнко О.В., Пархоменко Н.Є., Листопад Н.П.– К.: Центр навчально-методичної літератури, 2012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6. «Збірник завдань для державної підсумкової атестації з математики для загальноосвітніх навчальних закладів з російською мовою навчання (російською мовою). 4 клас» (авт. Онопрієнко О.В., Пархоменко Н.Є., Листопад Н.П. – К.: Центр навчально-методичної літератури, 2012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«Збірник завдань для державної підсумкової атестації з російської мови для загальноосвітніх навчальних закладів з російською мовою навчання (російською мовою). 4 клас» (авт. Сільнова Е.С., Каневська Н.Г., Олійник В.Ф. – К.: Центр навчально-методичної літератури , 2012). 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8. «Збірник завдань для державної підсумкової атестації з читання для загальноосвітніх навчальних закладів з російською мовою навчання (російською мовою). 4 клас» (авт. Лапшина І.М., Попова Т.Д. – К.: Центр навчально-методичної літератури, 2012).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9 клас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Style w:val="FontStyle11"/>
          <w:szCs w:val="28"/>
          <w:lang w:val="uk-UA" w:eastAsia="uk-UA"/>
        </w:rPr>
        <w:t xml:space="preserve">«Збірник диктантів для державної підсумкової </w:t>
      </w:r>
      <w:r>
        <w:rPr>
          <w:szCs w:val="28"/>
          <w:lang w:val="uk-UA"/>
        </w:rPr>
        <w:t>атестації з української мови</w:t>
      </w:r>
      <w:r>
        <w:rPr>
          <w:rStyle w:val="FontStyle11"/>
          <w:szCs w:val="28"/>
          <w:lang w:val="uk-UA" w:eastAsia="uk-UA"/>
        </w:rPr>
        <w:t xml:space="preserve">. 9 клас» (укл. </w:t>
      </w:r>
      <w:r>
        <w:rPr>
          <w:szCs w:val="28"/>
          <w:lang w:val="uk-UA"/>
        </w:rPr>
        <w:t>Мацько Л.І., Мацько О.М., Сидоренко О.М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математики. 9 клас» (авт. Істер О.С., Глобін О.І., Комаренко О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біології. 9 клас» (авт. Костильов О.В., Андерсон О.А., Закревська В.М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szCs w:val="28"/>
          <w:lang w:val="uk-UA"/>
        </w:rPr>
        <w:t>«Збірник завдань для державної підсумкової атестації з географії. 9 клас» (авт. Гладковський Р.В., Довгань А.І., Паламарчук Л.Б., Совенко В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англійської мови. 9 клас» (авт. Коваленко О.Я., Несвіт А.М., Чепурна О.В., Шулікіна Н.Г.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німецької мови. 9 клас» (авт. Коваленко О.Я., Горбач Л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«Збірник завдань для державної підсумкової атестації з французької та іспанської мов. 9 клас» (авт. Коваленко О.Я., Клименко Ю.М., Костилев А.І. К.: Центр навчально-методичної літератури, 2012). 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диктантів для державної підсумкової атестації з російської мови для загальноосвітніх навчальних закладів з російською мовою навчання. 9 клас» (укл. Бикова К.І., Кошкіна Ж.О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rStyle w:val="FontStyle11"/>
          <w:szCs w:val="28"/>
          <w:lang w:val="uk-UA" w:eastAsia="uk-UA"/>
        </w:rPr>
        <w:t>«Збірник завдань для державної підсумкової атестації з української літератури. 9 клас» (авт. Коваленко Л.Т., Михайлова Н.В., Данилейко О.Л.</w:t>
      </w:r>
      <w:r>
        <w:rPr>
          <w:szCs w:val="28"/>
          <w:lang w:val="uk-UA"/>
        </w:rPr>
        <w:t xml:space="preserve"> – К.: Центр навчально-методичної літератури, 2012</w:t>
      </w:r>
      <w:r>
        <w:rPr>
          <w:rStyle w:val="FontStyle11"/>
          <w:szCs w:val="28"/>
          <w:lang w:val="uk-UA" w:eastAsia="uk-UA"/>
        </w:rPr>
        <w:t>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Style w:val="FontStyle11"/>
          <w:szCs w:val="28"/>
          <w:lang w:val="uk-UA" w:eastAsia="uk-UA"/>
        </w:rPr>
        <w:t xml:space="preserve"> </w:t>
      </w:r>
      <w:r>
        <w:rPr>
          <w:rStyle w:val="FontStyle11"/>
          <w:szCs w:val="28"/>
          <w:lang w:val="uk-UA" w:eastAsia="uk-UA"/>
        </w:rPr>
        <w:t>«Збірник завдань для державної підсумкової атестації зі світової літератури. 9 клас» (авт. Бондарева О.Є., Сегеда Т.П., Фоміна С.П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«Збірник завдань для державної підсумкової атестації з інтегрованого курсу «Література (російська та світова)». 9 клас» (авт. </w:t>
      </w:r>
      <w:r>
        <w:rPr>
          <w:bCs/>
          <w:iCs/>
          <w:lang w:val="uk-UA"/>
        </w:rPr>
        <w:t>Сімакова Л.А., Снєгірьова В.В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тестових</w:t>
      </w:r>
      <w:r>
        <w:rPr>
          <w:b/>
          <w:szCs w:val="28"/>
          <w:lang w:val="uk-UA"/>
        </w:rPr>
        <w:t xml:space="preserve"> з</w:t>
      </w:r>
      <w:r>
        <w:rPr>
          <w:szCs w:val="28"/>
          <w:lang w:val="uk-UA"/>
        </w:rPr>
        <w:t>авдань для державної підсумкової атестації з правознавства (практичний курс)» (авт. Ремех Т.О., Ратушняк С.П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історії України. 9 клас» (авт. Власов В.С.</w:t>
      </w:r>
      <w:r>
        <w:rPr>
          <w:szCs w:val="28"/>
          <w:lang w:val="uk-UA"/>
        </w:rPr>
        <w:t xml:space="preserve"> – К.: Центр навчально-методичної літератури, 2012</w:t>
      </w:r>
      <w:r>
        <w:rPr>
          <w:lang w:val="uk-UA"/>
        </w:rPr>
        <w:t>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і всесвітньої історії. 9 клас» (авт. Ладиченко Т.В., Камбалова Я.М.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 художньої культури. 9 клас» (авт. Масол Л.М., Гайдамака О.В., Мінасян Н.Г., Горовенко В.Й. – К.: Центр навчально-методичної літератури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 хімії. 9 клас» (авт. Лашевська Г.А., Титаренко Н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фізики. 9 клас» (авт. Засєкіна Т.М., Коваль В.С., Сиротюк В.Д., Чернецький І.С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фізики. 9 клас» (авт. Засєкіна Т.М., Коваль В.С., Сиротюк В.Д., Чернецький І.С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«Збірник завдань для державної підсумкової атестації з інформатики. 9 клас» (авт. </w:t>
      </w:r>
      <w:r>
        <w:rPr>
          <w:bCs/>
          <w:szCs w:val="28"/>
          <w:lang w:val="uk-UA"/>
        </w:rPr>
        <w:t>Морзе Н.В., Вембер В.П., Кузьмінська О.Г., Войцеховський М.О., Проценко Т.Г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tabs>
          <w:tab w:val="clear" w:pos="708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11(12) кла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переказів для державної підсумкової атестації з української мови. 11 клас» (укл. Шелехова Г.Т., Новосьолова В.І., Ярмолюк А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бірник переказів для державної підсумкової атестації з російської мови для загальноосвітніх навчальних закладів з російською мовою навчання. 11 клас» (укл. </w:t>
      </w:r>
      <w:r>
        <w:rPr>
          <w:iCs/>
          <w:sz w:val="28"/>
          <w:szCs w:val="28"/>
        </w:rPr>
        <w:t>Король Г.М., Мельникова Л.В.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тій Т.М.</w:t>
      </w:r>
      <w:r>
        <w:rPr>
          <w:sz w:val="28"/>
          <w:szCs w:val="28"/>
        </w:rPr>
        <w:t xml:space="preserve">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>«Збірник завдань для державної підсумкової атестації з української літератури. 11 клас» (авт. Коваленко Л.Т., Михайлова Н.В., Данилейко О.Л.</w:t>
      </w:r>
      <w:r>
        <w:rPr>
          <w:sz w:val="28"/>
          <w:szCs w:val="28"/>
        </w:rPr>
        <w:t xml:space="preserve"> – К.: Центр навчально-методичної літератури, 2012</w:t>
      </w:r>
      <w:r>
        <w:rPr>
          <w:rStyle w:val="FontStyle11"/>
          <w:sz w:val="28"/>
          <w:szCs w:val="28"/>
          <w:lang w:eastAsia="uk-UA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rStyle w:val="FontStyle11"/>
          <w:sz w:val="28"/>
          <w:szCs w:val="28"/>
          <w:lang w:eastAsia="uk-UA"/>
        </w:rPr>
        <w:t>«Збірник завдань для державної підсумкової атестації зі світової літератури. 11 клас» (авт. Бондарева О.Є., Таранік-Ткачук К.В., Фоміна С.П.</w:t>
      </w:r>
      <w:r>
        <w:rPr>
          <w:sz w:val="28"/>
          <w:szCs w:val="28"/>
        </w:rPr>
        <w:t xml:space="preserve">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бірник завдань для державної підсумкової атестації з інтегрованого курсу “Література (російська та світова)” 11 клас» (авт. </w:t>
      </w:r>
      <w:r>
        <w:rPr>
          <w:bCs/>
          <w:iCs/>
          <w:sz w:val="28"/>
          <w:szCs w:val="28"/>
        </w:rPr>
        <w:t>Сімакова Л.А.; Снєгірьова В.В</w:t>
      </w:r>
      <w:r>
        <w:rPr>
          <w:sz w:val="28"/>
          <w:szCs w:val="28"/>
        </w:rPr>
        <w:t>. -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англійської мови. 11 клас» (авт. Коваленко О.Я., Несвіт А.М., Чепурна О.В., Шопулко М.Н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німецької мови. 11 клас» (авт. Коваленко О.Я., Горбач Л.В., Трінька Г.Ю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французької та іспанської мов. 11 клас» (авт. Коваленко О.Я., Клименко Ю.М., Файзуліна Л.М., Костилев А.І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математики. 11 клас» (авт. Істер О.С., Глобін О.І., Панкратова І.Є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історії України. 11 клас» (авт. Власов В.С., Кульчицький С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всесвітньої історії. 11 клас» (авт. Ладиченко Т.В., Камбалова Я.М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бір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дань для державної підсумкової атестації з правознавства. 11 клас» (авт. Ремех Т.О., Ратушняк С.П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курсу «Людина і світ». 11 клас» (авт. Бакка Т.В., Мелещенко Т. 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курсу «Філософія». 11 клас» (авт. Бакка Т.В., Мелещенко Т. 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художньої культури. 11 клас» (авт. Масол Л.М., Гайдамака О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хімії. 11 клас» (авт. Дубовик О.А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біології. 11 клас» (авт. Данилова О.В., Данилов С.А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екології. 11 клас» (авт. Бойчук Ю.Д., Малікова С.О. – К.: Центр науков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географії. 11 клас» (авт. Гладковський Р.В., Довгань А.І., Забуга Н.І., Паламарчук Л.Б., Совенко В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основ економіки. 11 клас» (авт. Бицюра Ю.В., Горленко Г.О., Капіруліна С.Л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фізики. 11 клас» (авт. Непорожня Л.В., Петренко А.М., Овсянніков О.А., Селезнев Ю.О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астрономії. 11 клас» (авт. Казанцев А.М., Крячко І.П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креслення. 11 клас» (авт. Сидоренко В.К., Терещук Б.М., Дятленко С.М., Солодуха Я.Т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рудового навчання (Технології). 11 клас» (авт. Коберник О.М., Дятленко С.М., Лосина Н.Б., Мачача Т.С., Тарара А.М., Терещук Б.М., Терещук А.І. – К. Центр навчально-методичної літератури.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ехнологій. Частина І. ІІ. ІІІ.» Автори-упорядники: Ткачук І.О. та ін. – К-П.: Аксіома, 2010 р., що має гриф «Рекомендовано Міністерством освіти і науки України» (лист від 03.02.2010 р № 1/11-45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інформатики. 11 клас» (авт. </w:t>
      </w:r>
      <w:r>
        <w:rPr>
          <w:bCs/>
          <w:sz w:val="28"/>
          <w:szCs w:val="28"/>
        </w:rPr>
        <w:t>Морзе Н.В., Вембер В.П., Кузьмінська О.Г., Войцеховський М.О., Проценко Т.Г.</w:t>
      </w:r>
      <w:r>
        <w:rPr>
          <w:sz w:val="28"/>
          <w:szCs w:val="28"/>
        </w:rPr>
        <w:t xml:space="preserve"> – К.: Центр навчально-методичної літератури, 2012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проведення державної підсумкової атестації з фізичної культури. 11 клас» (авт. Тимошенко О.В. та ін. – К.: Центр навчально-методичної літератури, 2012).</w:t>
      </w:r>
      <w:r>
        <w:br w:type="page"/>
      </w:r>
    </w:p>
    <w:p>
      <w:pPr>
        <w:pStyle w:val="Heading4"/>
        <w:ind w:left="5565" w:hanging="0"/>
        <w:rPr/>
      </w:pPr>
      <w:r>
        <w:rPr>
          <w:b w:val="false"/>
        </w:rPr>
        <w:t xml:space="preserve">Додаток 5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випускників 11(12)-х класів ЗНЗ ___________ району, які нагоро</w:t>
      </w:r>
      <w:r>
        <w:rPr/>
        <w:t>джуються золотими та срібними медалями</w:t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50"/>
        <w:gridCol w:w="1701"/>
        <w:gridCol w:w="1559"/>
        <w:gridCol w:w="1560"/>
        <w:gridCol w:w="1984"/>
      </w:tblGrid>
      <w:tr>
        <w:trPr>
          <w:trHeight w:val="20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-батькові уч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Н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яку медаль претендував учень (учениця) станом на 01.04.2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Якою медаллю нагороджено учня (ученицю) за результатами Д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мова (ДПА) – 9 балів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6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проведення ДПА учнів 4-х класів загальноосвітніх навчальних закладів____________ району у 2011/2012</w:t>
      </w:r>
      <w:r>
        <w:rPr/>
        <w:t xml:space="preserve"> навчальному році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98"/>
        <w:gridCol w:w="1134"/>
        <w:gridCol w:w="1134"/>
        <w:gridCol w:w="1306"/>
        <w:gridCol w:w="1306"/>
        <w:gridCol w:w="1194"/>
        <w:gridCol w:w="1276"/>
      </w:tblGrid>
      <w:tr>
        <w:trPr>
          <w:trHeight w:val="463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вчальний предм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ількість учнів 4 класі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ладали ДПА</w:t>
            </w:r>
          </w:p>
        </w:tc>
        <w:tc>
          <w:tcPr>
            <w:tcW w:w="5082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навчальних досягнень учнів</w:t>
            </w:r>
          </w:p>
        </w:tc>
      </w:tr>
      <w:tr>
        <w:trPr>
          <w:trHeight w:val="82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чатковий </w:t>
            </w:r>
            <w:r>
              <w:rPr>
                <w:b/>
                <w:sz w:val="24"/>
                <w:szCs w:val="24"/>
              </w:rPr>
              <w:t xml:space="preserve">1-3 </w:t>
            </w:r>
            <w:r>
              <w:rPr>
                <w:b/>
                <w:sz w:val="22"/>
                <w:szCs w:val="22"/>
              </w:rPr>
              <w:t>бали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едні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-6 </w:t>
            </w:r>
            <w:r>
              <w:rPr>
                <w:b/>
                <w:sz w:val="22"/>
                <w:szCs w:val="22"/>
              </w:rPr>
              <w:t>балів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ні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-9 </w:t>
            </w:r>
            <w:r>
              <w:rPr>
                <w:b/>
                <w:sz w:val="22"/>
                <w:szCs w:val="22"/>
              </w:rPr>
              <w:t>балі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о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-12 </w:t>
            </w:r>
            <w:r>
              <w:rPr>
                <w:b/>
              </w:rPr>
              <w:t>балів</w:t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ська мова (чит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Предмети суспільно-природничого напряму </w:t>
            </w:r>
            <w:r>
              <w:rPr>
                <w:b/>
                <w:i/>
                <w:color w:val="FF0000"/>
                <w:sz w:val="24"/>
                <w:szCs w:val="24"/>
              </w:rPr>
              <w:t>(за результатами річного оцінюв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ійська м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ійська мова (чит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7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ержавної підсумкової атестації учнів 11(12)-х класів загальноосвітніх навчальних закладів _________ району (міста)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у 2011/2012 навчальному році</w:t>
      </w:r>
    </w:p>
    <w:p>
      <w:pPr>
        <w:pStyle w:val="21"/>
        <w:spacing w:lineRule="auto" w:line="240"/>
        <w:jc w:val="center"/>
        <w:rPr/>
      </w:pPr>
      <w:r>
        <w:rPr/>
        <w:t>(денна форма навчання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1134"/>
        <w:gridCol w:w="992"/>
        <w:gridCol w:w="815"/>
        <w:gridCol w:w="815"/>
        <w:gridCol w:w="815"/>
        <w:gridCol w:w="532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вчальний 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ількість учнів 11-х класів, які обрали предмет для ДП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вільнені від проходження Д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11-х класів, які проходили ДПА</w:t>
            </w:r>
          </w:p>
        </w:tc>
      </w:tr>
      <w:tr>
        <w:trPr>
          <w:trHeight w:val="3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звільнено учнів 11-х кла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учнів 11-х класів, які складали (оцінені) ДП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</w:tr>
      <w:tr>
        <w:trPr>
          <w:trHeight w:val="22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таном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ь у міжнародних спортивних змаганн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хист дослідницьк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біт (МАН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и олімпіа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іжн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ований курс "Література"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ви національних меншин</w:t>
            </w:r>
            <w:r>
              <w:rPr>
                <w:rStyle w:val="FootnoteAnchor"/>
                <w:rFonts w:eastAsia="Symbol" w:cs="Symbol" w:ascii="Symbol" w:hAnsi="Symbol"/>
                <w:sz w:val="24"/>
                <w:szCs w:val="24"/>
                <w:vertAlign w:val="superscript"/>
              </w:rPr>
              <w:footnoteReference w:customMarkFollows="1" w:id="2"/>
              <w:t>*</w:t>
            </w:r>
            <w:r>
              <w:rPr>
                <w:sz w:val="24"/>
                <w:szCs w:val="24"/>
                <w:vertAlign w:val="superscript"/>
              </w:rPr>
              <w:t>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я 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прав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філосо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економ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и безпеки життє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>Додаток 8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державної підсумкової атестації учнів 11(12)-х класів</w:t>
      </w:r>
    </w:p>
    <w:p>
      <w:pPr>
        <w:pStyle w:val="21"/>
        <w:spacing w:lineRule="auto" w:line="276"/>
        <w:jc w:val="center"/>
        <w:rPr/>
      </w:pPr>
      <w:r>
        <w:rPr>
          <w:sz w:val="28"/>
          <w:szCs w:val="28"/>
        </w:rPr>
        <w:t>ЗНЗ ______________ району (міста) у 2011/2012 навчальному році</w:t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денна форма навчання)</w:t>
      </w:r>
    </w:p>
    <w:p>
      <w:pPr>
        <w:pStyle w:val="21"/>
        <w:spacing w:lineRule="auto" w:line="240"/>
        <w:rPr/>
      </w:pPr>
      <w:r>
        <w:rPr/>
        <w:t>КІЛЬКІСТЬ УЧНІВ, ЯКІ ДОПУЩЕНІ ДО ДПА: _______________________________________________________</w:t>
      </w:r>
    </w:p>
    <w:p>
      <w:pPr>
        <w:pStyle w:val="21"/>
        <w:spacing w:lineRule="auto" w:line="240"/>
        <w:rPr/>
      </w:pPr>
      <w:r>
        <w:rPr/>
        <w:t>КІЛЬКІСТЬ УЧНІВ, ЯКІ СКЛАЛИ ДПА : ________________________________________________________</w:t>
      </w:r>
    </w:p>
    <w:p>
      <w:pPr>
        <w:pStyle w:val="21"/>
        <w:spacing w:lineRule="auto" w:line="240"/>
        <w:rPr/>
      </w:pPr>
      <w:r>
        <w:rPr/>
        <w:t>КІЛЬКІСТЬ УЧНІВ, ЯКІ ОТРИМАЛИ АТЕСТАТ ПРО ПОВНУ ЗАГАЛЬНУ СЕРЕДНЮ ОСВІТУ: ____________</w:t>
      </w:r>
    </w:p>
    <w:p>
      <w:pPr>
        <w:pStyle w:val="21"/>
        <w:spacing w:lineRule="auto" w:line="240"/>
        <w:rPr/>
      </w:pPr>
      <w:r>
        <w:rPr/>
        <w:t>КІЛЬКІСТЬ УЧНІВ, ЯКІ ОТРИМАЛИ АТЕСТАТ ПРО ПОВНУ ЗАГАЛЬНУ СЕРЕДНЮ ОСВІТУ З ВІДЗНАКОЮ:</w:t>
      </w:r>
    </w:p>
    <w:p>
      <w:pPr>
        <w:pStyle w:val="21"/>
        <w:spacing w:lineRule="auto" w:line="240"/>
        <w:rPr/>
      </w:pPr>
      <w:r>
        <w:rPr/>
        <w:t>ЗОЛОТА МЕДАЛЬ: ____________________________</w:t>
      </w:r>
    </w:p>
    <w:p>
      <w:pPr>
        <w:pStyle w:val="21"/>
        <w:spacing w:lineRule="auto" w:line="240"/>
        <w:rPr/>
      </w:pPr>
      <w:r>
        <w:rPr/>
        <w:t>СРІБНА МЕДАЛЬ: ____________________________</w:t>
      </w:r>
    </w:p>
    <w:p>
      <w:pPr>
        <w:pStyle w:val="21"/>
        <w:spacing w:lineRule="auto" w:line="240"/>
        <w:rPr/>
      </w:pPr>
      <w:r>
        <w:rPr/>
        <w:t>КІЛЬКІСТЬ УЧНІВ, ЯКІ НЕ ОТРИМАЛИ ДОКУМЕНТА ПРО ОСВІТУ ( АТЕСТАТ ПРО ПОВНУ ЗАГАЛЬНУ СЕРЕДНЮ ОСВІТУ): _________________</w:t>
      </w:r>
    </w:p>
    <w:tbl>
      <w:tblPr>
        <w:tblW w:w="10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018"/>
        <w:gridCol w:w="840"/>
        <w:gridCol w:w="840"/>
        <w:gridCol w:w="840"/>
        <w:gridCol w:w="917"/>
        <w:gridCol w:w="918"/>
        <w:gridCol w:w="917"/>
        <w:gridCol w:w="918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вчальний предмет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(усі предмети інваріантної складової робочих навчальних планів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гальна кількість учнів </w:t>
            </w:r>
          </w:p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1 (12)-х класів, які обрали предмет для складання ДПА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і звільнені від проходження ДП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им зараховано ДПА (МАН, олімпіади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і складали ДПА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вень навчальних досягнень учнів</w:t>
            </w:r>
          </w:p>
        </w:tc>
      </w:tr>
      <w:tr>
        <w:trPr>
          <w:trHeight w:val="339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чатков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редні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статні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окий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ІІІ частин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ІІІ та ІV частин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редмет за вибором: </w:t>
            </w:r>
            <w:r>
              <w:rPr>
                <w:b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/>
            </w:pPr>
            <w:r>
              <w:rPr>
                <w:b/>
                <w:sz w:val="24"/>
                <w:szCs w:val="24"/>
                <w:lang w:val="uk-UA"/>
              </w:rPr>
              <w:t>Іноземна мова (англійський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/>
            </w:pPr>
            <w:r>
              <w:rPr>
                <w:b/>
                <w:sz w:val="24"/>
                <w:szCs w:val="24"/>
                <w:lang w:val="uk-UA"/>
              </w:rPr>
              <w:t>Іноземна мова (німецька)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 (французьк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 (іспанськ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сійська мова,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ля учнів, які не вивчали українську мову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тегрований курс «Література»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 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9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ержавної підсумкової атестації учнів 9-х класів загальноосвітніх навчальних закладів 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у (міста) у 2011/2012</w:t>
      </w:r>
      <w:r>
        <w:rPr/>
        <w:t xml:space="preserve"> навчальному році (денна форма навчання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921"/>
        <w:gridCol w:w="922"/>
        <w:gridCol w:w="992"/>
        <w:gridCol w:w="815"/>
        <w:gridCol w:w="815"/>
        <w:gridCol w:w="815"/>
        <w:gridCol w:w="816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вчальний 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9-х класів, які обрали предмет для ДП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вільнені від проходження ДП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9-х класів, які проходили ДПА</w:t>
            </w:r>
          </w:p>
        </w:tc>
      </w:tr>
      <w:tr>
        <w:trPr>
          <w:trHeight w:val="3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звільнено учнів 9-х кла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учнів 9-х класів, які складали ДП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</w:tr>
      <w:tr>
        <w:trPr>
          <w:trHeight w:val="2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 станом здоров’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часть у міжнародних спортивних змаганн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ист дослідн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біт (МАН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и олімпіа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іжн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ований курс "Література"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ви національних меншин</w:t>
            </w:r>
            <w:r>
              <w:rPr>
                <w:rStyle w:val="FootnoteAnchor"/>
                <w:rFonts w:eastAsia="Symbol" w:cs="Symbol" w:ascii="Symbol" w:hAnsi="Symbol"/>
                <w:sz w:val="24"/>
                <w:szCs w:val="24"/>
                <w:vertAlign w:val="superscript"/>
              </w:rPr>
              <w:footnoteReference w:customMarkFollows="1" w:id="3"/>
              <w:t>*</w:t>
            </w:r>
            <w:r>
              <w:rPr>
                <w:sz w:val="24"/>
                <w:szCs w:val="24"/>
                <w:vertAlign w:val="superscript"/>
              </w:rPr>
              <w:t>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я 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прав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філосо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економ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и безпеки життє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4"/>
          <w:szCs w:val="24"/>
        </w:rPr>
        <w:t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10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ІНФОРМАЦІЯ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ро результати державної підсумкової атестації учнів 9-х класів</w:t>
      </w:r>
    </w:p>
    <w:p>
      <w:pPr>
        <w:pStyle w:val="21"/>
        <w:spacing w:lineRule="auto" w:line="240"/>
        <w:jc w:val="center"/>
        <w:rPr/>
      </w:pPr>
      <w:r>
        <w:rPr>
          <w:sz w:val="26"/>
          <w:szCs w:val="26"/>
        </w:rPr>
        <w:t>ЗНЗ ______________ району (міста) у 2011/2012 навчальному році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(денна форма навчанн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допущені до ДПА: 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склали ДПА: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базову загальну середню освіту: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базову загальну середню освіту з відзнакою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Кількість учнів, які не отримали документа про освіту (свідоцтво про базову загальну середню освіту: </w:t>
      </w:r>
      <w:r>
        <w:rPr/>
        <w:t>_______________</w:t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9"/>
        <w:gridCol w:w="971"/>
        <w:gridCol w:w="1134"/>
        <w:gridCol w:w="992"/>
        <w:gridCol w:w="859"/>
        <w:gridCol w:w="860"/>
        <w:gridCol w:w="860"/>
        <w:gridCol w:w="67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вчальний предмет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(усі предмети інваріантної складової робочих навчальних планів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кількість учнів 9-х класів, які обрали предмет для Д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учнів, які звільнені від проходження Д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учнів, які складали ДПА або оцінені згідно з наказом ГУОН 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івень навчальних досягнень учнів (кількісні показники)</w:t>
            </w:r>
          </w:p>
        </w:tc>
      </w:tr>
      <w:tr>
        <w:trPr>
          <w:trHeight w:val="25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чатков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редні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статні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ська мова (диктан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сійська мова (диктант), 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0"/>
                <w:lang w:val="uk-UA"/>
              </w:rPr>
              <w:t>для учнів, які не вивчали українську мов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тематика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ІІІ частина робо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ІІІ та ІV частини робо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21"/>
        <w:spacing w:lineRule="auto" w:line="240" w:before="0" w:after="120"/>
        <w:ind w:left="0" w:firstLine="567"/>
        <w:jc w:val="both"/>
        <w:rPr/>
      </w:pPr>
      <w:r>
        <w:rPr>
          <w:sz w:val="24"/>
          <w:szCs w:val="24"/>
        </w:rPr>
        <w:t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1106" w:gutter="0" w:header="708" w:top="7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ітка: визначається окремо для кожної з мов і літератур національних меншин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ітка: визначається окремо для кожної з мов і літератур національних менш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2626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2626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626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basedOn w:val="Style8"/>
    <w:qFormat/>
    <w:rPr>
      <w:lang w:val="uk-UA"/>
    </w:rPr>
  </w:style>
  <w:style w:type="character" w:styleId="Style11">
    <w:name w:val="Верхний колонтитул Знак"/>
    <w:basedOn w:val="Style8"/>
    <w:qFormat/>
    <w:rPr>
      <w:sz w:val="28"/>
    </w:rPr>
  </w:style>
  <w:style w:type="character" w:styleId="Style12">
    <w:name w:val="Основной текст Знак"/>
    <w:basedOn w:val="Style8"/>
    <w:qFormat/>
    <w:rPr>
      <w:lang w:val="uk-UA"/>
    </w:rPr>
  </w:style>
  <w:style w:type="character" w:styleId="Style13">
    <w:name w:val="Название Знак"/>
    <w:basedOn w:val="Style8"/>
    <w:qFormat/>
    <w:rPr>
      <w:b/>
      <w:smallCaps/>
      <w:sz w:val="24"/>
      <w:lang w:val="uk-UA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8"/>
    <w:qFormat/>
    <w:rPr>
      <w:b/>
      <w:bCs/>
      <w:sz w:val="28"/>
      <w:lang w:val="uk-UA"/>
    </w:rPr>
  </w:style>
  <w:style w:type="character" w:styleId="2">
    <w:name w:val="Основной текст 2 Знак"/>
    <w:basedOn w:val="Style8"/>
    <w:qFormat/>
    <w:rPr>
      <w:lang w:val="uk-UA"/>
    </w:rPr>
  </w:style>
  <w:style w:type="character" w:styleId="3">
    <w:name w:val="Основной текст 3 Знак"/>
    <w:basedOn w:val="Style8"/>
    <w:qFormat/>
    <w:rPr>
      <w:sz w:val="16"/>
      <w:szCs w:val="16"/>
      <w:lang w:val="uk-UA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5">
    <w:name w:val="Текст сноски Знак"/>
    <w:basedOn w:val="Style8"/>
    <w:qFormat/>
    <w:rPr>
      <w:lang w:val="uk-U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6090" w:right="-2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spacing w:before="280" w:after="165"/>
    </w:pPr>
    <w:rPr>
      <w:sz w:val="24"/>
      <w:szCs w:val="24"/>
      <w:lang w:val="ru-RU"/>
    </w:rPr>
  </w:style>
  <w:style w:type="paragraph" w:styleId="11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1:00Z</dcterms:created>
  <dc:creator>user</dc:creator>
  <dc:description/>
  <cp:keywords/>
  <dc:language>en-US</dc:language>
  <cp:lastModifiedBy>Шепель</cp:lastModifiedBy>
  <cp:lastPrinted>2012-03-19T13:44:00Z</cp:lastPrinted>
  <dcterms:modified xsi:type="dcterms:W3CDTF">2012-03-19T14:11:00Z</dcterms:modified>
  <cp:revision>150</cp:revision>
  <dc:subject/>
  <dc:title/>
</cp:coreProperties>
</file>