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навчальних програм, підручників та навчально-методичних посібників, рекомендованих Міністерством освіти і нау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використання в початкових класах загальноосвітніх навчальних закладів</w:t>
      </w:r>
    </w:p>
    <w:p>
      <w:pPr>
        <w:pStyle w:val="Normal"/>
        <w:jc w:val="center"/>
        <w:rPr/>
      </w:pPr>
      <w:r>
        <w:rPr>
          <w:b/>
        </w:rPr>
        <w:t>з навчанням українською мовою у 201</w:t>
      </w:r>
      <w:r>
        <w:rPr>
          <w:b/>
          <w:lang w:val="uk-UA"/>
        </w:rPr>
        <w:t>3</w:t>
      </w:r>
      <w:r>
        <w:rPr>
          <w:b/>
        </w:rPr>
        <w:t>/</w:t>
      </w:r>
      <w:r>
        <w:rPr>
          <w:b/>
          <w:lang w:val="uk-UA"/>
        </w:rPr>
        <w:t>20</w:t>
      </w:r>
      <w:r>
        <w:rPr>
          <w:b/>
        </w:rPr>
        <w:t>1</w:t>
      </w:r>
      <w:r>
        <w:rPr>
          <w:b/>
          <w:lang w:val="uk-UA"/>
        </w:rPr>
        <w:t>4</w:t>
      </w:r>
      <w:r>
        <w:rPr>
          <w:b/>
        </w:rPr>
        <w:t xml:space="preserve"> навчальному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0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"/>
        <w:gridCol w:w="7"/>
        <w:gridCol w:w="3919"/>
        <w:gridCol w:w="28"/>
        <w:gridCol w:w="168"/>
        <w:gridCol w:w="25"/>
        <w:gridCol w:w="348"/>
        <w:gridCol w:w="10"/>
        <w:gridCol w:w="2519"/>
        <w:gridCol w:w="83"/>
        <w:gridCol w:w="456"/>
        <w:gridCol w:w="181"/>
        <w:gridCol w:w="59"/>
        <w:gridCol w:w="384"/>
        <w:gridCol w:w="276"/>
        <w:gridCol w:w="360"/>
        <w:gridCol w:w="145"/>
        <w:gridCol w:w="36"/>
        <w:gridCol w:w="1665"/>
        <w:gridCol w:w="36"/>
        <w:gridCol w:w="96"/>
        <w:gridCol w:w="180"/>
        <w:gridCol w:w="984"/>
        <w:gridCol w:w="16"/>
        <w:gridCol w:w="80"/>
        <w:gridCol w:w="170"/>
        <w:gridCol w:w="10"/>
        <w:gridCol w:w="2345"/>
      </w:tblGrid>
      <w:tr>
        <w:trPr/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2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вництво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ік видання</w:t>
            </w:r>
          </w:p>
        </w:tc>
        <w:tc>
          <w:tcPr>
            <w:tcW w:w="2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иф</w:t>
            </w:r>
          </w:p>
        </w:tc>
      </w:tr>
      <w:tr>
        <w:trPr>
          <w:trHeight w:val="336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-108" w:leader="none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програми для загальноосвітніх навчальних закладів з навчанням українською мовою. 1-4 клас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9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50</w:t>
            </w:r>
          </w:p>
        </w:tc>
      </w:tr>
      <w:tr>
        <w:trPr>
          <w:trHeight w:val="336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Програми для середньої загально</w:t>
            </w:r>
            <w:r>
              <w:rPr>
                <w:lang w:val="uk-UA"/>
              </w:rPr>
              <w:t>о</w:t>
            </w:r>
            <w:r>
              <w:rPr/>
              <w:t>світньої школи</w:t>
            </w:r>
            <w:r>
              <w:rPr>
                <w:lang w:val="uk-UA"/>
              </w:rPr>
              <w:t>. 1-4 клас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очаткова школ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6.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6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грама </w:t>
            </w:r>
            <w:r>
              <w:rPr>
                <w:lang w:val="uk-UA"/>
              </w:rPr>
              <w:t>«</w:t>
            </w:r>
            <w:r>
              <w:rPr/>
              <w:t>Фізична культура</w:t>
            </w:r>
            <w:r>
              <w:rPr>
                <w:lang w:val="uk-UA"/>
              </w:rPr>
              <w:t>. 1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4 класи»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-4 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61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і програми з іноземних мов для загальноосвітніх навчальних закладів і спеціалізованих шкіл з поглибленим вивченням іноземних мов. 1-4 класи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9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5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и для загальноосвітніх навчальних закладів. Іноземні мови. 2-9 клас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у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61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и для спеціалізованих шкіл з поглибленим вивченням іноземної мови. Іноземні мов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графкниг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  <w:p>
            <w:pPr>
              <w:pStyle w:val="Heading3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квар (підручник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уленко М.</w:t>
            </w:r>
            <w:r>
              <w:rPr>
                <w:lang w:val="uk-UA"/>
              </w:rPr>
              <w:t xml:space="preserve"> </w:t>
            </w:r>
            <w:r>
              <w:rPr/>
              <w:t>С.,</w:t>
            </w:r>
            <w:r>
              <w:rPr>
                <w:lang w:val="uk-UA"/>
              </w:rPr>
              <w:t xml:space="preserve"> </w:t>
            </w:r>
            <w:r>
              <w:rPr/>
              <w:t>Вашуленко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квар (підручник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хар</w:t>
            </w:r>
            <w:r>
              <w:rPr>
                <w:lang w:val="uk-UA"/>
              </w:rPr>
              <w:t>і</w:t>
            </w:r>
            <w:r>
              <w:rPr/>
              <w:t>йчук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., </w:t>
            </w:r>
          </w:p>
          <w:p>
            <w:pPr>
              <w:pStyle w:val="Normal"/>
              <w:rPr/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підручник)*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підручник)*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йчук М. Д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е читання (підручник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</w:t>
            </w:r>
            <w:r>
              <w:rPr>
                <w:lang w:val="uk-UA"/>
              </w:rPr>
              <w:t xml:space="preserve"> </w:t>
            </w:r>
            <w:r>
              <w:rPr/>
              <w:t>Я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е читання (підручник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ідна мова (підручник)*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НМК </w:t>
            </w:r>
            <w:r>
              <w:rPr>
                <w:lang w:val="uk-UA"/>
              </w:rPr>
              <w:t>у</w:t>
            </w:r>
            <w:r>
              <w:rPr/>
              <w:t xml:space="preserve"> 2-х частинах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уленко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С., Мельничайко О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 2007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нка (підручник у 2-х частинах</w:t>
            </w:r>
            <w:r>
              <w:rPr>
                <w:lang w:val="uk-UA"/>
              </w:rPr>
              <w:t>)</w:t>
            </w:r>
            <w:r>
              <w:rPr/>
              <w:t xml:space="preserve"> 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</w:t>
            </w:r>
            <w:r>
              <w:rPr>
                <w:lang w:val="uk-UA"/>
              </w:rPr>
              <w:t xml:space="preserve"> </w:t>
            </w:r>
            <w:r>
              <w:rPr/>
              <w:t>Я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итанка (підручник у 2-х частинах</w:t>
            </w:r>
            <w:r>
              <w:rPr>
                <w:lang w:val="uk-UA"/>
              </w:rPr>
              <w:t>)</w:t>
            </w:r>
            <w:r>
              <w:rPr/>
              <w:t xml:space="preserve">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дна мова (підручник)</w:t>
            </w:r>
            <w:r>
              <w:rPr>
                <w:lang w:val="en-US"/>
              </w:rPr>
              <w:t>*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шуленко М.</w:t>
            </w:r>
            <w:r>
              <w:rPr>
                <w:lang w:val="uk-UA"/>
              </w:rPr>
              <w:t xml:space="preserve"> </w:t>
            </w:r>
            <w:r>
              <w:rPr/>
              <w:t>С.,</w:t>
            </w:r>
          </w:p>
          <w:p>
            <w:pPr>
              <w:pStyle w:val="Normal"/>
              <w:rPr/>
            </w:pPr>
            <w:r>
              <w:rPr/>
              <w:t>Дубовик С.</w:t>
            </w:r>
            <w:r>
              <w:rPr>
                <w:lang w:val="uk-UA"/>
              </w:rPr>
              <w:t xml:space="preserve"> </w:t>
            </w:r>
            <w:r>
              <w:rPr/>
              <w:t>Г.,</w:t>
            </w:r>
          </w:p>
          <w:p>
            <w:pPr>
              <w:pStyle w:val="Normal"/>
              <w:rPr/>
            </w:pPr>
            <w:r>
              <w:rPr/>
              <w:t>Мельничайко О.</w:t>
            </w:r>
            <w:r>
              <w:rPr>
                <w:lang w:val="uk-UA"/>
              </w:rPr>
              <w:t xml:space="preserve"> </w:t>
            </w:r>
            <w:r>
              <w:rPr/>
              <w:t>І., Скуратівський Л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нка (підручник у 2-х частинах</w:t>
            </w:r>
            <w:r>
              <w:rPr>
                <w:lang w:val="uk-UA"/>
              </w:rPr>
              <w:t>)</w:t>
            </w:r>
            <w:r>
              <w:rPr/>
              <w:t xml:space="preserve"> *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</w:t>
            </w:r>
            <w:r>
              <w:rPr>
                <w:lang w:val="uk-UA"/>
              </w:rPr>
              <w:t xml:space="preserve"> </w:t>
            </w:r>
            <w:r>
              <w:rPr/>
              <w:t>Я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нка (підручник)</w:t>
            </w:r>
            <w:r>
              <w:rPr>
                <w:lang w:val="en-US"/>
              </w:rPr>
              <w:t>*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уквар (підручник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ищепа К. С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Букварик харківського першокласника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автор Вашуленко М.С., упорядник  Борова Н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Лист ІІТЗО від 31.07.2013 №14.1/12-Г-444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упутник буквар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</w:t>
            </w:r>
            <w:r>
              <w:rPr>
                <w:iCs/>
              </w:rPr>
              <w:t xml:space="preserve">С.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шуленко О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6.06.20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2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слябуквар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М. С., Вашуленко О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5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шит для письма № 1, № 2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шуленко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щепа О. Ю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6.06.20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з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ашуленко О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6.06.20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2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післябукварна частина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йчук М. Д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94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танка (післябукварна частина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енко В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ст </w:t>
            </w:r>
            <w:r>
              <w:rPr/>
              <w:t>МОН</w:t>
            </w:r>
            <w:r>
              <w:rPr>
                <w:lang w:val="uk-UA"/>
              </w:rPr>
              <w:t>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</w:t>
            </w:r>
            <w:r>
              <w:rPr/>
              <w:t>д</w:t>
            </w:r>
            <w:r>
              <w:rPr>
                <w:lang w:val="uk-UA"/>
              </w:rPr>
              <w:t xml:space="preserve"> 16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94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з розвитку мовлення «Подружися зі словом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иси. Частина 1. Частина 2 .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3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6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орож до Мовної країни. Посібник з навчання грамоти (післябукварний період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–Г-5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письма і розвитку мовле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єда І .Є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сун Е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иси для першокласник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у 2 частинах)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ас А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чук І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Центр методичної літератури»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8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Г-24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рес-контроль. Картки з української мови (у двох частинах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В. С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читання і розвитку мовле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жемула Г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чук Т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ежина радощів. Хрестоматія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ова А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навчання грамоти та розвитку мовлення (у двох частинах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йчук М. Д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7.20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–Г-154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мусик та Томусик і таємниці природ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славська О.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4</w:t>
            </w:r>
            <w:r>
              <w:rPr>
                <w:lang w:val="uk-UA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ні пригоди. Мандруємо чарівними стежкам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енко А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23.05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6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Образно-асоціативний метод вивчення азбуки. Дидактичні матеріали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ій О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шин М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8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56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пішні сходинки. Тематичне оцінюв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кова І.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3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пішні сходинки. Тематичне оцінюв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ина Л.С., Бикова І.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07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53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акласне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тенко А.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41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>Робочий зошит з української мови (у двох частинах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 світі рідного слова. Зошит із розвитку мовле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0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для оцінювання навчальних досягнень з української мови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(</w:t>
            </w:r>
            <w:r>
              <w:rPr>
                <w:iCs/>
                <w:lang w:val="uk-UA"/>
              </w:rPr>
              <w:t>у двох частинах</w:t>
            </w:r>
            <w:r>
              <w:rPr>
                <w:iCs/>
              </w:rPr>
              <w:t>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 xml:space="preserve">Підсумковий контроль знань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0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країнська мова в таблицях і схемах для загальноосвітніх навчальних закладів з навчанням українською мовою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обочий зошит з української мови (у двох частинах)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uk-UA"/>
              </w:rPr>
              <w:t>Захарійчук М. Д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2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для тематичного оцінювання з української мови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uk-UA"/>
              </w:rPr>
              <w:t>Захарійчук М. Д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2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для тестової перевірки  знань 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вчайся рідної мови. Пізнавальні та творчі завдання 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І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айова Л.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5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№ </w:t>
            </w:r>
            <w:r>
              <w:rPr>
                <w:lang w:val="uk-UA"/>
              </w:rPr>
              <w:t>14.1/12-Г-20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Експрес-контроль. Тестові завдання 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олкотруб Г. Й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шит </w:t>
            </w:r>
            <w:r>
              <w:rPr>
                <w:lang w:val="uk-UA"/>
              </w:rPr>
              <w:t xml:space="preserve">з літературного 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підручника «Літературне читання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1/12-Г-1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шит з літературного читання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яна М.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 від 19.08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542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линка. Книга з літературного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менко В. О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1/12-Г-14</w:t>
            </w:r>
          </w:p>
        </w:tc>
      </w:tr>
      <w:tr>
        <w:trPr>
          <w:trHeight w:val="319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люблю читати. Навчальний посібник.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авченк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О. Я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4.1/12-Г-40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Літературне читання. Робочий зошит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артиненко В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із розвитку мовлення «Подружися зі словом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омусик та Томусик і заплутані казк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арченко С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4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ні пригоди. Мандруємо зоопарками країн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енко А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3.05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акласне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ина Л.С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</w:t>
            </w:r>
            <w:r>
              <w:rPr>
                <w:lang w:val="uk-UA"/>
              </w:rPr>
              <w:t>42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 для тестової перевірки </w:t>
            </w:r>
            <w:r>
              <w:rPr>
                <w:lang w:val="uk-UA"/>
              </w:rPr>
              <w:t xml:space="preserve">знань </w:t>
            </w:r>
            <w:r>
              <w:rPr/>
              <w:t>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ьова К.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3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Зошит для самостійних і контрольних робіт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 xml:space="preserve">Петрюк Л. П., 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Рисована З. Г</w:t>
            </w:r>
            <w:r>
              <w:rPr>
                <w:iCs/>
              </w:rPr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02.11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4.1/12-Г-309</w:t>
            </w:r>
          </w:p>
        </w:tc>
      </w:tr>
      <w:tr>
        <w:trPr>
          <w:trHeight w:val="48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читання. Робочий зошит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 О.,</w:t>
            </w:r>
          </w:p>
          <w:p>
            <w:pPr>
              <w:pStyle w:val="Normal"/>
              <w:rPr/>
            </w:pPr>
            <w:r>
              <w:rPr/>
              <w:t>Головко З. Л.,</w:t>
            </w:r>
          </w:p>
          <w:p>
            <w:pPr>
              <w:pStyle w:val="Normal"/>
              <w:rPr/>
            </w:pPr>
            <w:r>
              <w:rPr/>
              <w:t>Заброцьк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</w:t>
            </w:r>
            <w:r>
              <w:rPr>
                <w:lang w:val="en-US"/>
              </w:rPr>
              <w:t xml:space="preserve"> </w:t>
            </w:r>
            <w:r>
              <w:rPr/>
              <w:t>книга</w:t>
            </w:r>
            <w:r>
              <w:rPr>
                <w:lang w:val="en-US"/>
              </w:rPr>
              <w:t xml:space="preserve"> – </w:t>
            </w:r>
            <w:r>
              <w:rPr/>
              <w:t>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3.2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121</w:t>
            </w:r>
          </w:p>
        </w:tc>
      </w:tr>
      <w:tr>
        <w:trPr>
          <w:trHeight w:val="9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і завдання 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на Н. О., </w:t>
            </w:r>
          </w:p>
          <w:p>
            <w:pPr>
              <w:pStyle w:val="Normal"/>
              <w:rPr/>
            </w:pPr>
            <w:r>
              <w:rPr/>
              <w:t>Головко З. Л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6</w:t>
            </w:r>
          </w:p>
        </w:tc>
      </w:tr>
      <w:tr>
        <w:trPr>
          <w:trHeight w:val="7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із розвитку мовлення «Подружися зі словом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3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 Експрес-контрол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касова А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ова Н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4.07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52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 Орфографічний тренажер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Т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12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83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рав помилку. Експрес-контроль 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Т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12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83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Зошит для контрольних робіт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ходжай Н. Я., </w:t>
            </w:r>
          </w:p>
          <w:p>
            <w:pPr>
              <w:pStyle w:val="Normal"/>
              <w:rPr/>
            </w:pPr>
            <w:r>
              <w:rPr/>
              <w:t>Шост Н. 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7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артки поточного та тематичного контролю зна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ходжай Н. Я., </w:t>
            </w:r>
          </w:p>
          <w:p>
            <w:pPr>
              <w:pStyle w:val="Normal"/>
              <w:rPr/>
            </w:pPr>
            <w:r>
              <w:rPr/>
              <w:t>Шост Н. 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. Завдання для перевірки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айова Л. А., </w:t>
            </w:r>
          </w:p>
          <w:p>
            <w:pPr>
              <w:pStyle w:val="Normal"/>
              <w:rPr/>
            </w:pPr>
            <w:r>
              <w:rPr/>
              <w:t>Пархоменко Н. Є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28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української мови.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ько Г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райчук Л. М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2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чуся читати мовчки. Посібник для перевірки навички читати мовчк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ольська А.Т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9.08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>
                <w:lang w:val="uk-UA"/>
              </w:rPr>
              <w:t>1.4/18-Г-70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ходинками знань. Тематичне оцінювання (Математика, Я і Україна, Читання, Українська мова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К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3.12.</w:t>
            </w:r>
            <w:r>
              <w:rPr>
                <w:lang w:val="en-US"/>
              </w:rPr>
              <w:t>20</w:t>
            </w:r>
            <w:r>
              <w:rPr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474</w:t>
            </w:r>
          </w:p>
        </w:tc>
      </w:tr>
      <w:tr>
        <w:trPr>
          <w:trHeight w:val="46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Робочий зоши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2-х частинах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9</w:t>
            </w:r>
          </w:p>
        </w:tc>
      </w:tr>
      <w:tr>
        <w:trPr>
          <w:trHeight w:val="46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Зошит для контролю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9</w:t>
            </w:r>
          </w:p>
        </w:tc>
      </w:tr>
      <w:tr>
        <w:trPr>
          <w:trHeight w:val="46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самостійного  закріплення знань учнів.( Ч. 1,</w:t>
            </w:r>
            <w:r>
              <w:rPr>
                <w:lang w:val="uk-UA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ерещенко О. В.,</w:t>
            </w:r>
          </w:p>
          <w:p>
            <w:pPr>
              <w:pStyle w:val="Normal"/>
              <w:rPr/>
            </w:pPr>
            <w:r>
              <w:rPr/>
              <w:t>Єфремова А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АВДІ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8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679</w:t>
            </w:r>
          </w:p>
        </w:tc>
      </w:tr>
      <w:tr>
        <w:trPr>
          <w:trHeight w:val="46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. Зошит </w:t>
            </w:r>
            <w:r>
              <w:rPr>
                <w:lang w:val="uk-UA"/>
              </w:rPr>
              <w:t>для контролю та оцінювання</w:t>
            </w:r>
            <w:r>
              <w:rPr/>
              <w:t xml:space="preserve">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вакова І. І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броцька С. </w:t>
            </w:r>
            <w:r>
              <w:rPr/>
              <w:t>Г</w:t>
            </w:r>
            <w:r>
              <w:rPr>
                <w:lang w:val="uk-UA"/>
              </w:rPr>
              <w:t xml:space="preserve">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іна Т. 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0</w:t>
            </w:r>
          </w:p>
        </w:tc>
      </w:tr>
      <w:tr>
        <w:trPr>
          <w:trHeight w:val="46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і роботи. </w:t>
            </w:r>
            <w:r>
              <w:rPr>
                <w:lang w:val="uk-UA"/>
              </w:rPr>
              <w:t>Українська мова</w:t>
            </w:r>
            <w:r>
              <w:rPr/>
              <w:t xml:space="preserve">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зацька Н.</w:t>
            </w:r>
            <w:r>
              <w:rPr>
                <w:lang w:val="en-US"/>
              </w:rPr>
              <w:t xml:space="preserve"> </w:t>
            </w:r>
            <w:r>
              <w:rPr/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77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ні роботи: читання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йзацька Н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177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йзацька Н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16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усині хитрощі. Посібник для додаткового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Л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ішки для білочки. Посібник для додаткового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Л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ик-стрибунець. Посібник для додаткового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Л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му рипить сніжок. Посібник для додаткового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Л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оплюючі пригоди Чомусика і Томусика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ролець О.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47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ні пригоди в підводному царстві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енко А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  <w:tab w:val="center" w:pos="4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3.05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6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пішні сходинки. Тематичне оцінюв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гова О.Л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3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акласне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икова І.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40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мусик та Томусик і великі відкритт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олець О.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</w:t>
            </w:r>
            <w:r>
              <w:rPr>
                <w:lang w:val="uk-UA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ні роботи: читання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йзацька Н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11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йзацька Н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16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ння. Тренувальні завд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О. В., Чернецька О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56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ібник-практикум з української мови. Тестові завд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З.</w:t>
            </w:r>
            <w:r>
              <w:rPr>
                <w:lang w:val="uk-UA"/>
              </w:rPr>
              <w:t xml:space="preserve"> </w:t>
            </w:r>
            <w:r>
              <w:rPr/>
              <w:t>Л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6</w:t>
            </w:r>
          </w:p>
        </w:tc>
      </w:tr>
      <w:tr>
        <w:trPr>
          <w:trHeight w:val="841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із розвитку мовлення «Подружися зі словом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30</w:t>
            </w:r>
          </w:p>
        </w:tc>
      </w:tr>
      <w:tr>
        <w:trPr>
          <w:trHeight w:val="841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 для тестової перевірки </w:t>
            </w:r>
            <w:r>
              <w:rPr>
                <w:lang w:val="uk-UA"/>
              </w:rPr>
              <w:t xml:space="preserve">знань </w:t>
            </w:r>
            <w:r>
              <w:rPr/>
              <w:t>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ьова К.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3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. Зошит для контрольних робіт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Я., </w:t>
            </w:r>
          </w:p>
          <w:p>
            <w:pPr>
              <w:pStyle w:val="Normal"/>
              <w:rPr/>
            </w:pPr>
            <w:r>
              <w:rPr/>
              <w:t>Шост Н.</w:t>
            </w:r>
            <w:r>
              <w:rPr>
                <w:lang w:val="uk-UA"/>
              </w:rPr>
              <w:t xml:space="preserve"> </w:t>
            </w:r>
            <w:r>
              <w:rPr/>
              <w:t>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7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артки поточного та тематичного контролю знань</w:t>
            </w:r>
            <w:r>
              <w:rPr>
                <w:lang w:val="uk-UA"/>
              </w:rPr>
              <w:t>. Дидактичний матеріа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Я., </w:t>
            </w:r>
          </w:p>
          <w:p>
            <w:pPr>
              <w:pStyle w:val="Normal"/>
              <w:rPr/>
            </w:pPr>
            <w:r>
              <w:rPr/>
              <w:t>Шост Н.</w:t>
            </w:r>
            <w:r>
              <w:rPr>
                <w:lang w:val="uk-UA"/>
              </w:rPr>
              <w:t xml:space="preserve"> </w:t>
            </w:r>
            <w:r>
              <w:rPr/>
              <w:t>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і завдання з української мови</w:t>
            </w:r>
            <w:r>
              <w:rPr>
                <w:lang w:val="uk-UA"/>
              </w:rPr>
              <w:t>. Дидактичний матеріа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емзюк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Р., </w:t>
            </w:r>
          </w:p>
          <w:p>
            <w:pPr>
              <w:pStyle w:val="Normal"/>
              <w:rPr/>
            </w:pPr>
            <w:r>
              <w:rPr/>
              <w:t>Рябова С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самостійного  закріплення знань учнів.</w:t>
            </w:r>
            <w:r>
              <w:rPr>
                <w:lang w:val="uk-UA"/>
              </w:rPr>
              <w:t>(</w:t>
            </w:r>
            <w:r>
              <w:rPr/>
              <w:t xml:space="preserve"> Ч. 1, 2</w:t>
            </w:r>
            <w:r>
              <w:rPr>
                <w:lang w:val="uk-UA"/>
              </w:rPr>
              <w:t>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АВДІ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7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української мови.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ько Г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бельчук З. С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2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чуся читати мовчки. Посібник для перевірки навички читати мовчк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ольська А.Т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9.08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>
                <w:lang w:val="uk-UA"/>
              </w:rPr>
              <w:t>1.4/18-Г-70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. Робочий зошит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2-х частинах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Зошит для контролю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 Експрес-контрол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касова А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ова Н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2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 для уроків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rPr/>
            </w:pPr>
            <w:r>
              <w:rPr/>
              <w:t>Головко З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., </w:t>
            </w:r>
          </w:p>
          <w:p>
            <w:pPr>
              <w:pStyle w:val="Normal"/>
              <w:rPr/>
            </w:pPr>
            <w:r>
              <w:rPr/>
              <w:t>Чорненька І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83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. Зошит. </w:t>
            </w:r>
            <w:r>
              <w:rPr>
                <w:lang w:val="uk-UA"/>
              </w:rPr>
              <w:t>Контроль та оцінювання</w:t>
            </w:r>
            <w:r>
              <w:rPr/>
              <w:t xml:space="preserve">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вакова І. І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броцька С. </w:t>
            </w:r>
            <w:r>
              <w:rPr/>
              <w:t>Г</w:t>
            </w:r>
            <w:r>
              <w:rPr>
                <w:lang w:val="uk-UA"/>
              </w:rPr>
              <w:t xml:space="preserve">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іна Т. 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Зошит для самостійних і контрольних робіт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>Петрюк Л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Рисована З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2.11.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1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розвитку зв'язного мовлення «Щебетун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енцова І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9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авдання для перевірки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ова Л.А., </w:t>
            </w:r>
          </w:p>
          <w:p>
            <w:pPr>
              <w:pStyle w:val="Normal"/>
              <w:rPr/>
            </w:pPr>
            <w:r>
              <w:rPr/>
              <w:t>Пархоменко Н.Є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 №1.4/18-Г-28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чуся читати мовчк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льська А. Т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9.08.2011 №1.4/18-Г-70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і роботи. </w:t>
            </w:r>
            <w:r>
              <w:rPr>
                <w:lang w:val="uk-UA"/>
              </w:rPr>
              <w:t>Українська мова</w:t>
            </w:r>
            <w:r>
              <w:rPr/>
              <w:t xml:space="preserve">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зацька Н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0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ходинками знань. Тематичне оцінювання (Математика, Я і Україна, Читання, Українська мова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К.</w:t>
            </w:r>
            <w:r>
              <w:rPr>
                <w:lang w:val="uk-UA"/>
              </w:rPr>
              <w:t xml:space="preserve"> </w:t>
            </w:r>
            <w:r>
              <w:rPr/>
              <w:t>С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1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47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омусик та Томусик і великі відкритт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олець О.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4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ні пригоди в космосі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енко А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3.05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країнська мова. Збірник диктантів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ова Н.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52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фічний словничок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оскресенськ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72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чний словничок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5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тимологічний словничок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чок антонімів і омонімів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чок іншомовних слів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чок синонімів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лумачний словник. Словничок мовних труднощів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К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Н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4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о-український словничок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К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Н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итання. Довідник молодшого школяра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О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7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ітература для позакласного читання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країна. Позакласне читанн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лкіна Л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9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я читаночка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скресенська Н. 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К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5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міхнулась Україна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ихайлюк К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Тем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5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еселкова читанка. Книжка для позакласного чит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rPr/>
            </w:pPr>
            <w:r>
              <w:rPr/>
              <w:t>Сухопара І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йкраще. Позакласне читання. 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сіка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ДІ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5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3332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краще. Позакласне читання. Робочий зошит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сіка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ДІ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9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йлик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ун Г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</w:t>
            </w:r>
            <w:r>
              <w:rPr>
                <w:lang w:val="uk-UA"/>
              </w:rPr>
              <w:t xml:space="preserve"> </w:t>
            </w:r>
            <w:r>
              <w:rPr/>
              <w:t>посібник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5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закласне читання 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Н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1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15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і перлини. Хрестоматія  для домашнього та позакласного читанн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дратенко Л. П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ько Г. М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ас А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6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і перлини. Хрестоматія  для домашнього та позакласного читанн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дратенко Л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ько Г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с А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6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краще</w:t>
            </w:r>
            <w:r>
              <w:rPr>
                <w:lang w:val="uk-UA"/>
              </w:rPr>
              <w:t>. П</w:t>
            </w:r>
            <w:r>
              <w:rPr/>
              <w:t>озакласн</w:t>
            </w:r>
            <w:r>
              <w:rPr>
                <w:lang w:val="uk-UA"/>
              </w:rPr>
              <w:t>е</w:t>
            </w:r>
            <w:r>
              <w:rPr/>
              <w:t xml:space="preserve"> читання</w:t>
            </w:r>
            <w:r>
              <w:rPr>
                <w:lang w:val="uk-UA"/>
              </w:rPr>
              <w:t>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овчун А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uk-UA"/>
              </w:rPr>
              <w:t>а</w:t>
            </w:r>
            <w:r>
              <w:rPr/>
              <w:t>рсіка Л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АВДІ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5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333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краще. Позакласне читання. Робочий зошит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сіка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ДІ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9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закласне читання 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ієнко Н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–15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кно у світ. Книжка для позакласного читання. 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пара І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восвіт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М.Т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9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2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зки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инк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інка Матія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8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юсь та інші: оповіданн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я Вороні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рівні українські народні казк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р. Демська-Бузуляк Л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лець з країни нямликі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я Вороні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млик і балакуча квіточка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я Воронін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а квітка тиші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ригорів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80</w:t>
            </w:r>
          </w:p>
        </w:tc>
      </w:tr>
      <w:tr>
        <w:trPr>
          <w:trHeight w:val="588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Російськ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для загальноосвітніх навчальних закладів з навчанням українською мовою (підр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пшина І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рька Н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uk-UA"/>
              </w:rPr>
              <w:t>осійська мова для загальноосвітніх навчальних закладів з навчанням українською мовою</w:t>
            </w:r>
            <w:r>
              <w:rPr/>
              <w:t xml:space="preserve"> (підр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тат</w:t>
            </w:r>
            <w:r>
              <w:rPr>
                <w:lang w:val="uk-UA"/>
              </w:rPr>
              <w:t>і</w:t>
            </w:r>
            <w:r>
              <w:rPr/>
              <w:t xml:space="preserve">вка В. </w:t>
            </w:r>
            <w:r>
              <w:rPr>
                <w:lang w:val="uk-UA"/>
              </w:rPr>
              <w:t>І</w:t>
            </w:r>
            <w:r>
              <w:rPr/>
              <w:t xml:space="preserve">., </w:t>
            </w:r>
          </w:p>
          <w:p>
            <w:pPr>
              <w:pStyle w:val="Normal"/>
              <w:rPr/>
            </w:pPr>
            <w:r>
              <w:rPr/>
              <w:t xml:space="preserve">Самонова О. </w:t>
            </w:r>
            <w:r>
              <w:rPr>
                <w:lang w:val="uk-UA"/>
              </w:rPr>
              <w:t>І</w:t>
            </w:r>
            <w:r>
              <w:rPr/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</w:t>
            </w:r>
            <w:r>
              <w:rPr>
                <w:lang w:val="uk-UA"/>
              </w:rPr>
              <w:t>осійська мова</w:t>
            </w:r>
            <w:r>
              <w:rPr/>
              <w:t xml:space="preserve"> </w:t>
            </w:r>
            <w:r>
              <w:rPr>
                <w:lang w:val="uk-UA"/>
              </w:rPr>
              <w:t>для загальноосвітніх навчальних закладів з навчанням українською мовою</w:t>
            </w:r>
            <w:r>
              <w:rPr/>
              <w:t xml:space="preserve"> (підр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пшина І.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рька Н.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  <w:r>
              <w:rPr/>
              <w:t>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для загальноосвітніх навчальних закладів з навчанням українською мовою (підручник) 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амонова О. І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татівка В. І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якова Т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(підручник)* 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Ґудзик І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ська В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, 2006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2.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46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(підручник)* 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удзик І. П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4, 200</w:t>
            </w:r>
            <w:r>
              <w:rPr/>
              <w:t>6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12.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-5235</w:t>
            </w:r>
          </w:p>
        </w:tc>
      </w:tr>
      <w:tr>
        <w:trPr>
          <w:trHeight w:val="401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. Робочий зош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апшина І. М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орька Н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19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. Робочий зош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апшина І. М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орька Н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4.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1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(підр</w:t>
            </w:r>
            <w:r>
              <w:rPr/>
              <w:t>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бицька О. В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пцова Л. Г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Прок-Бізнес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розвитку мовлення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нова О.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розвитку мовлення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нова О.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19.08.20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54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(підр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ісімова В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сійська мова (робочий зош</w:t>
            </w:r>
            <w:r>
              <w:rPr/>
              <w:t>ит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ісімова В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uk-UA"/>
              </w:rPr>
              <w:t>осійська мова</w:t>
            </w:r>
            <w:r>
              <w:rPr/>
              <w:t xml:space="preserve"> (підр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ісімова В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uk-UA"/>
              </w:rPr>
              <w:t xml:space="preserve">осійська мова </w:t>
            </w:r>
            <w:r>
              <w:rPr/>
              <w:t>(робочий зошит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ісімова В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7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Соловушка»: Зошит з  російської мови 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Л.</w:t>
            </w:r>
            <w:r>
              <w:rPr>
                <w:lang w:val="uk-UA"/>
              </w:rPr>
              <w:t xml:space="preserve"> І</w:t>
            </w:r>
            <w:r>
              <w:rPr/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4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372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олгар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навчальних закладів з навчанням українською мовою. Болгарська мова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учнів  1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класів)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012</w:t>
            </w:r>
          </w:p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2.09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jc w:val="center"/>
              <w:rPr/>
            </w:pPr>
            <w:r>
              <w:rPr/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 для загальноосвітніх навчальних закладів з навчанням українською мовою. Болгарська мова та читання. (укладачі: Терзі В.М., Бучацька Т.Г.)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для учні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ласів)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Букрек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006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 МОН  </w:t>
            </w:r>
          </w:p>
          <w:p>
            <w:pPr>
              <w:pStyle w:val="Normal"/>
              <w:jc w:val="center"/>
              <w:rPr/>
            </w:pPr>
            <w:r>
              <w:rPr/>
              <w:t>від 14.08.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/11-4991 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гауз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навчальних закладів з навчанням українською мово. Гагаузька мова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4</w:t>
            </w:r>
          </w:p>
          <w:p>
            <w:pPr>
              <w:pStyle w:val="Iaui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учнів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2 класів)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12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2.09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 для загальноосвітніх навчальних закладів з навчанням українською мово. Гагаузька мова та читання.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наут Ф.І., Мілков А.М. та інші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4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учнів 3-4 класів)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рек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4.08.2006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/11-4993 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м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закладів з навчанням українською мовою. Ромська мова </w:t>
            </w:r>
          </w:p>
        </w:tc>
        <w:tc>
          <w:tcPr>
            <w:tcW w:w="1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4</w:t>
            </w:r>
          </w:p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учнів</w:t>
            </w:r>
          </w:p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-2  </w:t>
            </w:r>
          </w:p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ів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2.09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7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 для загальноосвітніх закладів з навчанням українською мовою. Ромська мова та читання. (укладачі: Єрмошкін С.М., Мисик І.Г., Семенова О.О.)</w:t>
            </w:r>
          </w:p>
        </w:tc>
        <w:tc>
          <w:tcPr>
            <w:tcW w:w="1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4</w:t>
            </w:r>
          </w:p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учнів   2-4 класів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рек.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4.08.2006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1/11-4993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рмен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закладів з навчанням українською мовою. Вірменська мова 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12.09.20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ва іврит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закладів з навчанням українською мовою.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ва іврит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для учнів 1-2 класів)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12.09.20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ва іврит для загальноосвітніх навчальних закладів з навчанням українською мовою</w:t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уліна Н.В.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ічна думк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07.02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ловац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закладів з навчанням словацькою мовою.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цька мова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-4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учнів 1-2 класів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2.09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ий комплект «Підручники зі словацької мови»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Словацька Республік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ист МОНмолодьспорту  від 07.07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0-2188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ль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 польської мови та читання для загальноосвітніх навчальних закладів з навчанням українською мовою.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4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для учнів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2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ів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12.09.20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 польської мови та читання для загальноосвітніх навчальних закладів з навчанням українською мовою. 2-11 класи (укладач: Зінчук С.О.)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віт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0.11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-18-Р-196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имськотатар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 з кримськотатарської мови для загальноосвітніх навчальних закладів з навчанням українською мовою.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4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ля учнів   1-2 класів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Caaieiaie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2.09.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овогрец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а програма з новогрецької мови для 1-4 класів загальноосвітніх навчальних закладів (укладачі: Сагірова Л.Л., Кіор Т.М., Накішова В.В.)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4"/>
              </w:rPr>
              <w:t>Сайт Федерації грецьких товариств України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9.11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.1/12-Г-354ё 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а програма з новогрецької мови для 1-4 класів загальноосвітніх навчальних закладів з поглибленим вивченням іноземних мов (укладачі: Сагірова Л.Л., Кіор Т.М., Накішова В.В.)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4"/>
              </w:rPr>
              <w:t>Сайт Федерації грецьких товариств України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9.11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.1/12-Г-353 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й комплект «Підручники з новогрецької мови»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2.10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.1/10-2888 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гор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2"/>
              </w:numPr>
              <w:snapToGrid w:val="false"/>
              <w:ind w:left="720" w:hanging="6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з угорської мови для загальноосвітніх навчальних закладів з навчанням українською мовою.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Нмолодьспорту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9 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1050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і мови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 xml:space="preserve">Англійська мова (підручник для спеціалізованих шкіл </w:t>
            </w:r>
            <w:r>
              <w:rPr>
                <w:lang w:val="uk-UA"/>
              </w:rPr>
              <w:t>і</w:t>
            </w:r>
            <w:r>
              <w:rPr/>
              <w:t>з поглибле-ним вивченням англійської мови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Карпюк О</w:t>
            </w:r>
            <w:r>
              <w:rPr>
                <w:lang w:val="uk-UA"/>
              </w:rPr>
              <w:t xml:space="preserve">. </w:t>
            </w:r>
            <w:r>
              <w:rPr/>
              <w:t>Д.,</w:t>
            </w:r>
          </w:p>
          <w:p>
            <w:pPr>
              <w:pStyle w:val="Normal"/>
              <w:widowControl w:val="false"/>
              <w:rPr/>
            </w:pPr>
            <w:r>
              <w:rPr/>
              <w:t>Ростоцька М.</w:t>
            </w:r>
            <w:r>
              <w:rPr>
                <w:lang w:val="uk-UA"/>
              </w:rPr>
              <w:t xml:space="preserve"> </w:t>
            </w:r>
            <w:r>
              <w:rPr/>
              <w:t>Є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 xml:space="preserve">Англійська мова (підручник для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widowControl w:val="false"/>
              <w:rPr/>
            </w:pPr>
            <w:r>
              <w:rPr/>
              <w:t>Самойлюкевич І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Центр</w:t>
            </w:r>
            <w:r>
              <w:rPr>
                <w:lang w:val="uk-UA"/>
              </w:rPr>
              <w:t xml:space="preserve"> навчально-</w:t>
            </w:r>
            <w:r>
              <w:rPr/>
              <w:t xml:space="preserve"> методичної літератури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нглійська мова (підручник для спеціалізованих шкіл </w:t>
            </w:r>
            <w:r>
              <w:rPr>
                <w:lang w:val="uk-UA"/>
              </w:rPr>
              <w:t>і</w:t>
            </w:r>
            <w:r>
              <w:rPr/>
              <w:t>з поглибле-ним вивченням англійської мови).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widowControl w:val="false"/>
              <w:rPr/>
            </w:pPr>
            <w:r>
              <w:rPr/>
              <w:t>Самойлюкевич І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Центр</w:t>
            </w:r>
            <w:r>
              <w:rPr>
                <w:lang w:val="uk-UA"/>
              </w:rPr>
              <w:t xml:space="preserve"> навчально-</w:t>
            </w:r>
            <w:r>
              <w:rPr/>
              <w:t xml:space="preserve"> методичної літератури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Англійська мова (підручник </w:t>
            </w:r>
            <w:r>
              <w:rPr/>
              <w:t>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есвіт А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Англійська мова</w:t>
            </w:r>
            <w:r>
              <w:rPr/>
              <w:t xml:space="preserve"> (</w:t>
            </w:r>
            <w:r>
              <w:rPr>
                <w:lang w:val="uk-UA"/>
              </w:rPr>
              <w:t>підручник</w:t>
            </w:r>
            <w:r>
              <w:rPr/>
              <w:t xml:space="preserve">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арпюк О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ініна Л. В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йлюкевич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навчально-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Ростоцька М. Є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арпюк О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) (НМК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ібра Тер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) (НМК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Карпюк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., </w:t>
            </w:r>
          </w:p>
          <w:p>
            <w:pPr>
              <w:pStyle w:val="Normal"/>
              <w:widowControl w:val="false"/>
              <w:rPr/>
            </w:pPr>
            <w:r>
              <w:rPr/>
              <w:t>Когут Н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ібра Тер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0.04.</w:t>
            </w:r>
            <w:r>
              <w:rPr>
                <w:lang w:val="uk-UA"/>
              </w:rPr>
              <w:t>20</w:t>
            </w:r>
            <w:r>
              <w:rPr/>
              <w:t>07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/11-165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) (НМК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ібра-Тер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2.07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 (підручни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арпюк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., </w:t>
            </w:r>
          </w:p>
          <w:p>
            <w:pPr>
              <w:pStyle w:val="Normal"/>
              <w:jc w:val="both"/>
              <w:rPr/>
            </w:pPr>
            <w:r>
              <w:rPr/>
              <w:t>Когут М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бра Тер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8.03.</w:t>
            </w:r>
            <w:r>
              <w:rPr>
                <w:lang w:val="uk-UA"/>
              </w:rPr>
              <w:t>20</w:t>
            </w:r>
            <w:r>
              <w:rPr/>
              <w:t>08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/11-801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англійс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 В., Самойлюкевич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         № 14.1/12-Г-15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абетка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 В., Самойлюкевич І. 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навчально-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бочий зошит до підручника з «Англійська мова, 1 клас» для спеціалізованих шкіл з поглибленим вивченням англійс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алініна Л. В., 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Самойлюкевич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навчально-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бочий зошит до підручника з англійської мови для 1 класу загальноосвітніх навчальних закладів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/>
            </w:pPr>
            <w:r>
              <w:rPr/>
              <w:t>Несвіт А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/>
            </w:pPr>
            <w:r>
              <w:rPr>
                <w:lang w:val="uk-UA"/>
              </w:rPr>
              <w:t>Робочий зошит «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 xml:space="preserve"> 1» до підручника з англійської мови для 1 класу загальноосвітніх навчальних закладів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Карпюк О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22.08.20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25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Dive into English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Буренко В.</w:t>
            </w:r>
            <w:r>
              <w:rPr>
                <w:lang w:val="uk-UA"/>
              </w:rPr>
              <w:t xml:space="preserve"> </w:t>
            </w:r>
            <w:r>
              <w:rPr/>
              <w:t>М. та</w:t>
            </w:r>
            <w:r>
              <w:rPr>
                <w:lang w:val="uk-UA"/>
              </w:rPr>
              <w:t xml:space="preserve"> ін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Інко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5.10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561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Family</w:t>
            </w:r>
            <w:r>
              <w:rPr>
                <w:bCs/>
                <w:lang w:val="uk-UA"/>
              </w:rPr>
              <w:t xml:space="preserve"> &amp; </w:t>
            </w:r>
            <w:r>
              <w:rPr>
                <w:bCs/>
                <w:lang w:val="en-US"/>
              </w:rPr>
              <w:t>Friends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tarter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омі Сімонз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1.2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t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 xml:space="preserve"> (спеціалізовані школи, ліцеї, гімназії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нта Еллі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кмілл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9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50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t Ready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ісіті  Хопкін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31.01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appy Trails 1-2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женіфер Хіз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-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Хейнле Сінгейдж Лернін</w:t>
            </w:r>
            <w:r>
              <w:rPr>
                <w:rFonts w:cs="Calibri"/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217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нглійська мова. Робочий зошит для 2 класу загальноосвітніх навчальних закладів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/>
            </w:pPr>
            <w:r>
              <w:rPr/>
              <w:t>Несвіт А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13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бочий зошит до підручника "Англійська мова. 2 клас" для спеціалізованих шкіл із поглибленим вивченням англійської мов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лініна Л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юкевич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 into English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ко В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нко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635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 into English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ко В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нко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63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Happy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House</w:t>
            </w:r>
            <w:r>
              <w:rPr>
                <w:bCs/>
                <w:lang w:val="uk-UA"/>
              </w:rPr>
              <w:t xml:space="preserve">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Happy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treet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 Мейдмент, </w:t>
            </w:r>
          </w:p>
          <w:p>
            <w:pPr>
              <w:pStyle w:val="Normal"/>
              <w:rPr/>
            </w:pPr>
            <w:r>
              <w:rPr/>
              <w:t>Лорена Роберт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31.01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New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Chatterbox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рі Черінгто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к Стрендж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Get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et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Go</w:t>
            </w:r>
            <w:r>
              <w:rPr>
                <w:bCs/>
                <w:lang w:val="uk-UA"/>
              </w:rPr>
              <w:t>!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еті Лодей,</w:t>
            </w:r>
          </w:p>
          <w:p>
            <w:pPr>
              <w:pStyle w:val="Normal"/>
              <w:rPr/>
            </w:pPr>
            <w:r>
              <w:rPr/>
              <w:t xml:space="preserve">Ліз Дріскол, </w:t>
            </w:r>
          </w:p>
          <w:p>
            <w:pPr>
              <w:pStyle w:val="Normal"/>
              <w:rPr/>
            </w:pPr>
            <w:r>
              <w:rPr/>
              <w:t>Алан МакЛі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6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1.2013           № 14.1/12-Г-2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>
                <w:lang w:val="en-US"/>
              </w:rPr>
              <w:t>New Lets Learn</w:t>
            </w:r>
            <w:r>
              <w:rPr>
                <w:lang w:val="uk-UA"/>
              </w:rPr>
              <w:t xml:space="preserve"> (для учнів 1-4 класів ЗНЗ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н Далас, 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Лінда Пеле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рсон Лонгм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4.12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6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>
                <w:lang w:val="uk-UA"/>
              </w:rPr>
            </w:pPr>
            <w:r>
              <w:rPr>
                <w:lang w:val="en-US"/>
              </w:rPr>
              <w:t>Tracks</w:t>
            </w:r>
            <w:r>
              <w:rPr/>
              <w:t xml:space="preserve"> 1-4 (підручник для </w:t>
            </w:r>
            <w:r>
              <w:rPr>
                <w:lang w:val="uk-UA"/>
              </w:rPr>
              <w:t>загальноосвітніх навчальних закладів</w:t>
            </w:r>
            <w:r>
              <w:rPr/>
              <w:t>) 1-4 клас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/>
              <w:t xml:space="preserve">Стів Марсланд,  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/>
            </w:pPr>
            <w:r>
              <w:rPr/>
              <w:t>Габріела Лазерр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рсон Лонгм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6.11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3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The</w:t>
            </w:r>
            <w:r>
              <w:rPr>
                <w:lang w:val="uk-UA"/>
              </w:rPr>
              <w:t xml:space="preserve"> </w:t>
            </w:r>
            <w:r>
              <w:rPr/>
              <w:t>English</w:t>
            </w:r>
            <w:r>
              <w:rPr>
                <w:lang w:val="uk-UA"/>
              </w:rPr>
              <w:t xml:space="preserve"> </w:t>
            </w:r>
            <w:r>
              <w:rPr/>
              <w:t>Ladder</w:t>
            </w:r>
            <w:r>
              <w:rPr>
                <w:lang w:val="uk-UA"/>
              </w:rPr>
              <w:t xml:space="preserve"> 1-4 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/>
              <w:t xml:space="preserve">Сьюзан Хаус, 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/>
              <w:t xml:space="preserve">Катарін Скотт, 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Пол Хау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Кембрідж Юн</w:t>
            </w:r>
            <w:r>
              <w:rPr>
                <w:lang w:val="uk-UA"/>
              </w:rPr>
              <w:t>і</w:t>
            </w:r>
            <w:r>
              <w:rPr/>
              <w:t>верс</w:t>
            </w:r>
            <w:r>
              <w:rPr>
                <w:lang w:val="uk-UA"/>
              </w:rPr>
              <w:t>і</w:t>
            </w:r>
            <w:r>
              <w:rPr/>
              <w:t>т</w:t>
            </w:r>
            <w:r>
              <w:rPr>
                <w:lang w:val="uk-UA"/>
              </w:rPr>
              <w:t>і</w:t>
            </w:r>
            <w:r>
              <w:rPr/>
              <w:t xml:space="preserve">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6.11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Super Minds 1-4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/>
              <w:t>Херберт Пухта,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Гюнтер Гернгросс, 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Пітер Левіс-Джоун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Кембрідж Юн</w:t>
            </w:r>
            <w:r>
              <w:rPr>
                <w:lang w:val="uk-UA"/>
              </w:rPr>
              <w:t>і</w:t>
            </w:r>
            <w:r>
              <w:rPr/>
              <w:t>верс</w:t>
            </w:r>
            <w:r>
              <w:rPr>
                <w:lang w:val="uk-UA"/>
              </w:rPr>
              <w:t>і</w:t>
            </w:r>
            <w:r>
              <w:rPr/>
              <w:t>т</w:t>
            </w:r>
            <w:r>
              <w:rPr>
                <w:lang w:val="uk-UA"/>
              </w:rPr>
              <w:t>і</w:t>
            </w:r>
            <w:r>
              <w:rPr/>
              <w:t xml:space="preserve">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6.11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3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Zoom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Calibri"/>
              </w:rPr>
              <w:t>Special</w:t>
            </w:r>
            <w:r>
              <w:rPr>
                <w:rFonts w:cs="Calibri"/>
                <w:lang w:val="uk-UA"/>
              </w:rPr>
              <w:t xml:space="preserve"> 1-4  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 xml:space="preserve">Г. Мітчел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Парке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30.06.2011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509</w:t>
            </w:r>
          </w:p>
        </w:tc>
      </w:tr>
      <w:tr>
        <w:trPr>
          <w:trHeight w:val="788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cellent</w:t>
            </w:r>
            <w:r>
              <w:rPr>
                <w:lang w:val="uk-UA"/>
              </w:rPr>
              <w:t xml:space="preserve"> </w:t>
            </w:r>
            <w:r>
              <w:rPr/>
              <w:t>starter</w:t>
            </w:r>
            <w:r>
              <w:rPr>
                <w:lang w:val="uk-UA"/>
              </w:rPr>
              <w:t>, 1-3 (підручни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ралін Бредшо, </w:t>
            </w:r>
          </w:p>
          <w:p>
            <w:pPr>
              <w:pStyle w:val="Normal"/>
              <w:rPr/>
            </w:pPr>
            <w:r>
              <w:rPr/>
              <w:t>Джіл Хедфіл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Пірсон Лонгм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9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50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Primary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Calibri"/>
              </w:rPr>
              <w:t>Colours</w:t>
            </w:r>
            <w:r>
              <w:rPr>
                <w:rFonts w:cs="Calibri"/>
                <w:lang w:val="uk-UA"/>
              </w:rPr>
              <w:t xml:space="preserve"> 2-4 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 xml:space="preserve">Діана Хікс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ндрю Літлджо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uk-UA"/>
              </w:rPr>
              <w:t>3</w:t>
            </w:r>
            <w:r>
              <w:rPr>
                <w:rFonts w:cs="Calibri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Кембридж Юніверсіті Прес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50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iryland 2</w:t>
            </w:r>
            <w:r>
              <w:rPr/>
              <w:t>-4 (підручник для ЗНЗ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ерджінія Івенз</w:t>
            </w:r>
          </w:p>
          <w:p>
            <w:pPr>
              <w:pStyle w:val="Normal"/>
              <w:rPr/>
            </w:pPr>
            <w:r>
              <w:rPr/>
              <w:t>Джені Дул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Express Publishing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4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come</w:t>
            </w:r>
            <w:r>
              <w:rPr/>
              <w:t xml:space="preserve"> 1-3 (підручни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ізебес Грей  Верджінія Івенз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Express Publishing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5.06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144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id`s Box 2-4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>Каролін Ніксон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кл Томлінсо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uk-UA"/>
              </w:rPr>
              <w:t>3</w:t>
            </w:r>
            <w:r>
              <w:rPr>
                <w:rFonts w:cs="Calibri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Кембридж Юніверсіті Прес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50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p up now 2-4 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>Г. Мітчел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Парке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uk-UA"/>
              </w:rPr>
              <w:t>3</w:t>
            </w:r>
            <w:r>
              <w:rPr>
                <w:rFonts w:cs="Calibri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20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mart Junior 3-6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Мітче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uk-UA"/>
              </w:rPr>
              <w:t>3</w:t>
            </w:r>
            <w:r>
              <w:rPr>
                <w:rFonts w:cs="Calibri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20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head</w:t>
            </w:r>
            <w:r>
              <w:rPr>
                <w:lang w:val="uk-UA"/>
              </w:rPr>
              <w:t xml:space="preserve"> рівень 1-6 (спеціалізовані школи, ліцеї, гімназії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нта Елліс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і Боуе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-6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кмілл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9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50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credible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2-6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ра Філіп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6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229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y High </w:t>
            </w:r>
            <w:r>
              <w:rPr>
                <w:lang w:val="uk-UA"/>
              </w:rPr>
              <w:t>1</w:t>
            </w:r>
            <w:r>
              <w:rPr/>
              <w:t>-4 (підручни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Жан Перет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арлот Кові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рсон Лонгм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50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Family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and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Friends</w:t>
            </w:r>
            <w:r>
              <w:rPr>
                <w:bCs/>
                <w:lang w:val="uk-UA"/>
              </w:rPr>
              <w:t xml:space="preserve"> 2-6 (НМК 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омі Сіммонз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7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6.2009            № 1.4/18-22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glish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orld</w:t>
            </w:r>
            <w:r>
              <w:rPr>
                <w:lang w:val="uk-UA"/>
              </w:rPr>
              <w:t xml:space="preserve"> рівень 2 -8 (спеціалізовані школи, ліцеї, гімназії)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з Хокін, Марі Боуен, Венді Ре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8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мілл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53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orld Wonders 1-3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 xml:space="preserve">Мікеле Кроуфорд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ейті Слемен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-6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Хейнле Сінгейдж Лернін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21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 the Top 1-4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Мітче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-7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219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мецька м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 xml:space="preserve">Паршикова О. О., Мельничук Г. М., Савченко Л. П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 xml:space="preserve">Сидоренко М. М., </w:t>
            </w:r>
          </w:p>
          <w:p>
            <w:pPr>
              <w:pStyle w:val="Normal"/>
              <w:widowControl w:val="false"/>
              <w:rPr/>
            </w:pPr>
            <w:r>
              <w:rPr/>
              <w:t>Горбач Л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імецька мова для спеціалізованих шкіл з поглибленим вивченням німецької мови.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пад Я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/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імецька мова </w:t>
            </w:r>
            <w:r>
              <w:rPr/>
              <w:t>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ко Н. 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доренко М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ч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ченко Л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шикова О. О., Мельничук Г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мецька мова для спеціалізованих шкіл з поглибленим вивченням німецької мови.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пад Я. 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брий день! (НМК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брий день! (НМК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22.07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авлюк З. 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22.07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пад Я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22.07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отникова С. І.,</w:t>
            </w:r>
          </w:p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Гоголєва Г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05.10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562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lang w:val="en-US"/>
              </w:rPr>
              <w:t>Hallo</w:t>
            </w:r>
            <w:r>
              <w:rPr>
                <w:rFonts w:cs="Calibri"/>
                <w:lang w:val="uk-UA"/>
              </w:rPr>
              <w:t xml:space="preserve">, </w:t>
            </w:r>
            <w:r>
              <w:rPr>
                <w:rFonts w:cs="Calibri"/>
                <w:lang w:val="en-US"/>
              </w:rPr>
              <w:t>da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Calibri"/>
                <w:lang w:val="en-US"/>
              </w:rPr>
              <w:t>bin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Calibri"/>
                <w:lang w:val="en-US"/>
              </w:rPr>
              <w:t>ich</w:t>
            </w:r>
            <w:r>
              <w:rPr>
                <w:rFonts w:cs="Calibri"/>
                <w:lang w:val="uk-UA"/>
              </w:rPr>
              <w:t>! 2 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Халчінова, Катаріна Медо, Макс Моріц та ін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Корнельзе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.4/18-Г-5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Der</w:t>
            </w:r>
            <w:r>
              <w:rPr>
                <w:lang w:val="uk-UA"/>
              </w:rPr>
              <w:t xml:space="preserve"> </w:t>
            </w:r>
            <w:r>
              <w:rPr>
                <w:lang w:val="de-DE"/>
              </w:rPr>
              <w:t>gr</w:t>
            </w:r>
            <w:r>
              <w:rPr>
                <w:lang w:val="uk-UA"/>
              </w:rPr>
              <w:t>ü</w:t>
            </w:r>
            <w:r>
              <w:rPr>
                <w:lang w:val="de-DE"/>
              </w:rPr>
              <w:t>ne</w:t>
            </w:r>
            <w:r>
              <w:rPr>
                <w:lang w:val="uk-UA"/>
              </w:rPr>
              <w:t xml:space="preserve"> </w:t>
            </w:r>
            <w:r>
              <w:rPr>
                <w:lang w:val="de-DE"/>
              </w:rPr>
              <w:t>Max</w:t>
            </w:r>
            <w:r>
              <w:rPr>
                <w:lang w:val="uk-UA"/>
              </w:rPr>
              <w:t xml:space="preserve"> 1-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учник для спеціалізованих шкіл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K</w:t>
            </w:r>
            <w:r>
              <w:rPr>
                <w:lang w:val="uk-UA"/>
              </w:rPr>
              <w:t>рулак-</w:t>
            </w:r>
            <w:r>
              <w:rPr>
                <w:lang w:val="en-US"/>
              </w:rPr>
              <w:t>Ke</w:t>
            </w:r>
            <w:r>
              <w:rPr>
                <w:lang w:val="uk-UA"/>
              </w:rPr>
              <w:t>мп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Райтці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нд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ангеншайд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.1/18-Г-4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обочий зошит з німец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Бориско Н. Ф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Горбач Л. В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Мельничук </w:t>
            </w:r>
            <w:r>
              <w:rPr/>
              <w:t>Г. М.,     Паршикова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 xml:space="preserve">Савченко Л. П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Сидоренко М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uli (НМ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tta Douvitsas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Ernst Klett Sprachen GmbH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0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4.1/12-Г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вчально-методичний комплект  з німецької мови "</w:t>
            </w:r>
            <w:r>
              <w:rPr>
                <w:lang w:val="uk-UA"/>
              </w:rPr>
              <w:t>Тамтам" для учнів 1 класів</w:t>
            </w:r>
            <w:r>
              <w:rPr>
                <w:bCs/>
                <w:lang w:val="uk-UA"/>
              </w:rPr>
              <w:t xml:space="preserve"> спеціалізованих шкіл з поглибленим вивчення німецької  мов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бріель Копп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ігфрід Баттне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тате Цхерлих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Йосип Альберті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ueber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Робочий зошит з німецької</w:t>
            </w:r>
            <w:r>
              <w:rPr>
                <w:bCs/>
              </w:rPr>
              <w:t xml:space="preserve"> мови. 2 клас у двох частинах для </w:t>
            </w:r>
            <w:r>
              <w:rPr>
                <w:bCs/>
                <w:lang w:val="uk-UA"/>
              </w:rPr>
              <w:t>загальноосвітніх навчальних закладів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риско Н</w:t>
            </w:r>
            <w:r>
              <w:rPr/>
              <w:t xml:space="preserve"> </w:t>
            </w:r>
            <w:r>
              <w:rPr>
                <w:lang w:val="uk-UA"/>
              </w:rPr>
              <w:t xml:space="preserve">.Ф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рбач Л.</w:t>
            </w:r>
            <w:r>
              <w:rPr/>
              <w:t xml:space="preserve"> </w:t>
            </w:r>
            <w:r>
              <w:rPr>
                <w:lang w:val="uk-UA"/>
              </w:rPr>
              <w:t>В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льничук Г.</w:t>
            </w:r>
            <w:r>
              <w:rPr/>
              <w:t xml:space="preserve"> </w:t>
            </w:r>
            <w:r>
              <w:rPr>
                <w:lang w:val="uk-UA"/>
              </w:rPr>
              <w:t>М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ршикова О.</w:t>
            </w:r>
            <w:r>
              <w:rPr/>
              <w:t xml:space="preserve"> </w:t>
            </w:r>
            <w:r>
              <w:rPr>
                <w:lang w:val="uk-UA"/>
              </w:rPr>
              <w:t xml:space="preserve">О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вченко 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П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идоренко М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/>
            </w:pPr>
            <w:r>
              <w:rPr/>
              <w:t>Der, die, das 1-3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/>
            </w:pPr>
            <w:r>
              <w:rPr/>
              <w:t>Штефан Жойк, Антже Сінемус, Крістіна Штрозі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Корнельсе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6.11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2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о-методичний комплекс «Німецька мова з Лео і Ліною («Deutsch mit Leo und Lina»)(підручник, робочий зошит, книга для вчителя)»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Басай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тодика Паблішин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23.11.20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82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/>
            </w:pPr>
            <w:r>
              <w:rPr>
                <w:lang w:val="en-US"/>
              </w:rPr>
              <w:t>Planetino</w:t>
            </w:r>
            <w:r>
              <w:rPr/>
              <w:t xml:space="preserve"> 1-3</w:t>
            </w:r>
            <w:r>
              <w:rPr>
                <w:lang w:val="uk-UA"/>
              </w:rPr>
              <w:t xml:space="preserve">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Габріель Копп,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Зігфрід Бютне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убе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8.02.2010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Der</w:t>
            </w:r>
            <w:r>
              <w:rPr>
                <w:lang w:val="uk-UA"/>
              </w:rPr>
              <w:t xml:space="preserve"> </w:t>
            </w:r>
            <w:r>
              <w:rPr>
                <w:lang w:val="de-DE"/>
              </w:rPr>
              <w:t>gr</w:t>
            </w:r>
            <w:r>
              <w:rPr>
                <w:lang w:val="uk-UA"/>
              </w:rPr>
              <w:t>ü</w:t>
            </w:r>
            <w:r>
              <w:rPr>
                <w:lang w:val="de-DE"/>
              </w:rPr>
              <w:t>ne</w:t>
            </w:r>
            <w:r>
              <w:rPr>
                <w:lang w:val="uk-UA"/>
              </w:rPr>
              <w:t xml:space="preserve"> </w:t>
            </w:r>
            <w:r>
              <w:rPr>
                <w:lang w:val="de-DE"/>
              </w:rPr>
              <w:t>Max</w:t>
            </w:r>
            <w:r>
              <w:rPr>
                <w:lang w:val="uk-UA"/>
              </w:rPr>
              <w:t xml:space="preserve"> 1-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учник для спеціалізованих шкіл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K</w:t>
            </w:r>
            <w:r>
              <w:rPr>
                <w:lang w:val="uk-UA"/>
              </w:rPr>
              <w:t>рулак-</w:t>
            </w:r>
            <w:r>
              <w:rPr>
                <w:lang w:val="en-US"/>
              </w:rPr>
              <w:t>Ke</w:t>
            </w:r>
            <w:r>
              <w:rPr>
                <w:lang w:val="uk-UA"/>
              </w:rPr>
              <w:t>мп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Райтці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нд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геншайд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09.12.2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.1/18-Г-4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</w:t>
            </w:r>
            <w:r>
              <w:rPr>
                <w:lang w:val="uk-UA"/>
              </w:rPr>
              <w:t xml:space="preserve"> </w:t>
            </w:r>
            <w:r>
              <w:rPr>
                <w:lang w:val="de-DE"/>
              </w:rPr>
              <w:t>Neu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eutschmobil</w:t>
            </w:r>
            <w:r>
              <w:rPr>
                <w:lang w:val="uk-UA"/>
              </w:rPr>
              <w:t xml:space="preserve"> (3 рівні) НМК для спеціалізованих шкіл.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tta Douvitsas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nst Klett Sprachen GmbH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10.0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2</w:t>
            </w:r>
          </w:p>
        </w:tc>
      </w:tr>
      <w:tr>
        <w:trPr>
          <w:trHeight w:val="642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Французька мова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ька мова для спеціаліз</w:t>
            </w:r>
            <w:r>
              <w:rPr>
                <w:lang w:val="uk-UA"/>
              </w:rPr>
              <w:t>о</w:t>
            </w:r>
            <w:r>
              <w:rPr/>
              <w:t xml:space="preserve">-ваних шкіл </w:t>
            </w:r>
            <w:r>
              <w:rPr>
                <w:lang w:val="uk-UA"/>
              </w:rPr>
              <w:t>і</w:t>
            </w:r>
            <w:r>
              <w:rPr/>
              <w:t>з поглибленим вивченням француз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Ю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07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умак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., </w:t>
            </w:r>
          </w:p>
          <w:p>
            <w:pPr>
              <w:pStyle w:val="Normal"/>
              <w:rPr/>
            </w:pPr>
            <w:r>
              <w:rPr/>
              <w:t>Кривошеєва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Д</w:t>
            </w:r>
            <w:r>
              <w:rPr/>
              <w:t xml:space="preserve">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ька мова для спеціаліз</w:t>
            </w:r>
            <w:r>
              <w:rPr>
                <w:lang w:val="uk-UA"/>
              </w:rPr>
              <w:t>о</w:t>
            </w:r>
            <w:r>
              <w:rPr/>
              <w:t xml:space="preserve">-ваних шкіл </w:t>
            </w:r>
            <w:r>
              <w:rPr>
                <w:lang w:val="uk-UA"/>
              </w:rPr>
              <w:t>і</w:t>
            </w:r>
            <w:r>
              <w:rPr/>
              <w:t>з поглибленим вивченням француз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Ю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умак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., </w:t>
            </w:r>
          </w:p>
          <w:p>
            <w:pPr>
              <w:pStyle w:val="Normal"/>
              <w:rPr/>
            </w:pPr>
            <w:r>
              <w:rPr/>
              <w:t>Кривошеєва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Д</w:t>
            </w:r>
            <w:r>
              <w:rPr/>
              <w:t xml:space="preserve">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ька мова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уб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у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ька мова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мак Н. П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уб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у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22.07.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цузька мова. Робочий зошит для 1 класу спеціалізованих навчальних закладів з поглибленим вивченням француз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Ю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цузька мова. Робочий зошит для 2 класу спеціалізованих навчальних закладів з поглибленим вивченням француз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Ю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йзулін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9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вчально-методичний комплект  з французької мови  "</w:t>
            </w:r>
            <w:r>
              <w:rPr>
                <w:lang w:val="uk-UA"/>
              </w:rPr>
              <w:t xml:space="preserve">Гренадін " для </w:t>
            </w:r>
            <w:r>
              <w:rPr>
                <w:bCs/>
                <w:lang w:val="uk-UA"/>
              </w:rPr>
              <w:t>спеціалізованих шкіл з поглибленим вивчення французької мов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і-Лор Полетт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 Пакканіно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achette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2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uk-UA"/>
              </w:rPr>
              <w:t xml:space="preserve">Vitamine </w:t>
            </w:r>
            <w:r>
              <w:rPr>
                <w:rFonts w:cs="Calibri"/>
                <w:lang w:val="uk-UA" w:eastAsia="uk-UA"/>
              </w:rPr>
              <w:t>2-4</w:t>
            </w:r>
            <w:r>
              <w:rPr>
                <w:rFonts w:cs="Calibri"/>
                <w:lang w:eastAsia="uk-UA"/>
              </w:rPr>
              <w:t xml:space="preserve">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 w:eastAsia="uk-UA"/>
              </w:rPr>
            </w:pPr>
            <w:r>
              <w:rPr>
                <w:rFonts w:cs="Calibri"/>
                <w:lang w:eastAsia="uk-UA"/>
              </w:rPr>
              <w:t xml:space="preserve">С. Мартен, </w:t>
            </w:r>
          </w:p>
          <w:p>
            <w:pPr>
              <w:pStyle w:val="Normal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О. Пасто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en-US" w:eastAsia="uk-UA"/>
              </w:rPr>
              <w:t>3</w:t>
            </w:r>
            <w:r>
              <w:rPr>
                <w:rFonts w:cs="Calibri"/>
                <w:lang w:val="uk-UA" w:eastAsia="uk-UA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 w:eastAsia="uk-UA"/>
              </w:rPr>
            </w:pPr>
            <w:r>
              <w:rPr>
                <w:rFonts w:cs="Calibri"/>
                <w:lang w:eastAsia="uk-UA"/>
              </w:rPr>
              <w:t>КЛЄ Інтернасьйонал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/>
                <w:lang w:val="uk-UA" w:eastAsia="uk-UA"/>
              </w:rPr>
              <w:t>від 21.05.2010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 /18-Г-2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lex et Zoé 2-3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Самсо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КЛЄ Інтернасьйонал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/>
              </w:rPr>
              <w:t>від 21.05.201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4.1/18-Г-21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gzag 1-4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Елен Вантье, Сільві Шміт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Є Інтернасьйонал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6.11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29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Іспанська м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ереславська В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/>
              <w:t xml:space="preserve"> від 07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</w:t>
            </w:r>
            <w:r>
              <w:rPr>
                <w:lang w:val="uk-UA"/>
              </w:rPr>
              <w:t>, Іващенко О.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</w:t>
            </w:r>
            <w:r>
              <w:rPr>
                <w:lang w:val="uk-UA"/>
              </w:rPr>
              <w:t xml:space="preserve"> Іващенко О.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2.07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 мова. Робочий зошит для 1 класу загальноосвітніх навчальних закладів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дько В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славська В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 №14.1/12-Г-14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Робочий зошит до підручника "Іспанська мова. 2 клас" </w:t>
            </w:r>
            <w:r>
              <w:rPr>
                <w:bCs/>
              </w:rPr>
              <w:t xml:space="preserve">для </w:t>
            </w:r>
            <w:r>
              <w:rPr>
                <w:bCs/>
                <w:lang w:val="uk-UA"/>
              </w:rPr>
              <w:t>загальноосвітніх навчальних закладів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дько В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славська В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lega 1-3 (для спеціалізованих навчальних закладів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>Марія Луїза Ортелано,</w:t>
            </w:r>
          </w:p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 xml:space="preserve">Е. Гонзалес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ія Хосе Лоренте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-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/>
              </w:rPr>
              <w:t>від 30.06.2011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 /18-Г-51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Los Trotamundos 2-4 (для спеціалізованих навчальних закладів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 xml:space="preserve">Ф. Марін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. Морале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en-US"/>
              </w:rPr>
              <w:t>3</w:t>
            </w:r>
            <w:r>
              <w:rPr>
                <w:rFonts w:cs="Calibri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/>
              </w:rPr>
              <w:t>від 09.12.2009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 /18-Г-50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тематик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2"/>
                <w:szCs w:val="22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uk-UA" w:eastAsia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підручник)*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85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підручник)*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кінд Ф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яницька Л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</w:t>
            </w:r>
            <w:r>
              <w:rPr/>
              <w:t>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3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підручник)*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підручник)*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кінд Ф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яницька Л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</w:t>
            </w:r>
            <w:r>
              <w:rPr/>
              <w:t>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чина Л.П., </w:t>
            </w:r>
          </w:p>
          <w:p>
            <w:pPr>
              <w:pStyle w:val="Normal"/>
              <w:rPr/>
            </w:pPr>
            <w:r>
              <w:rPr/>
              <w:t>Листопад Н.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чина Л.П.,</w:t>
            </w:r>
          </w:p>
          <w:p>
            <w:pPr>
              <w:pStyle w:val="Normal"/>
              <w:rPr/>
            </w:pPr>
            <w:r>
              <w:rPr/>
              <w:t>Листопад Н.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 2008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31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Додаткові </w:t>
            </w:r>
            <w:r>
              <w:rPr>
                <w:b/>
                <w:i/>
              </w:rPr>
              <w:t>підручники та навчальні посіб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тематика </w:t>
            </w:r>
            <w:r>
              <w:rPr>
                <w:iCs/>
                <w:lang w:val="uk-UA"/>
              </w:rPr>
              <w:t>(підручник) у 2 ч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орцова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прієнко О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тематика </w:t>
            </w:r>
            <w:r>
              <w:rPr>
                <w:iCs/>
                <w:lang w:val="uk-UA"/>
              </w:rPr>
              <w:t>(підручник)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ка А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навська С. 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шит з математики № 1</w:t>
            </w:r>
            <w:r>
              <w:rPr/>
              <w:t>,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яницька Л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кінд Ф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</w:t>
            </w:r>
            <w:r>
              <w:rPr/>
              <w:t>7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7.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 трена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яницька Л.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рес–контроль. Картки з математики. Частина 1. Частина 2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</w:t>
            </w:r>
            <w:r>
              <w:rPr/>
              <w:t>7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6.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математики. Частина 1. Частина 2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ич М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2.03.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2-Г-6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«Математика. 1 кла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у 2 частинах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ько Г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чук Т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4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зошит з математики (№ 1, № 2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яницька Л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кінд Ф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1.12.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ля контролю навчальних досягнень 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яницьк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1.12.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ий тренажер (у 2 частинах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яницька Л.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8.01.</w:t>
            </w:r>
            <w:r>
              <w:rPr/>
              <w:t>20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ич М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8.01.</w:t>
            </w:r>
            <w:r>
              <w:rPr/>
              <w:t>20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2-Г-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тові завдання 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дратюк О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а С.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прес-контроль. Картки з математики. Частина 1. Частина 2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юк О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 м</w:t>
            </w:r>
            <w:r>
              <w:rPr>
                <w:b w:val="false"/>
                <w:sz w:val="24"/>
                <w:szCs w:val="24"/>
              </w:rPr>
              <w:t>атематик</w:t>
            </w:r>
            <w:r>
              <w:rPr>
                <w:b w:val="false"/>
                <w:sz w:val="24"/>
                <w:szCs w:val="24"/>
                <w:lang w:val="uk-UA"/>
              </w:rPr>
              <w:t>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ько Г. М.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2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самостійних вправ 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чевська О.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215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до підручника М.Богдановича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ієнко В.В., Губернаторова М.П., Селезньова О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2154</w:t>
            </w:r>
          </w:p>
        </w:tc>
      </w:tr>
      <w:tr>
        <w:trPr>
          <w:trHeight w:val="35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контролю навчальних досягнень</w:t>
            </w:r>
            <w:r>
              <w:rPr>
                <w:lang w:val="uk-UA"/>
              </w:rPr>
              <w:t xml:space="preserve"> </w:t>
            </w:r>
            <w:r>
              <w:rPr/>
              <w:t>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Ухіна Т.Б., </w:t>
            </w:r>
          </w:p>
          <w:p>
            <w:pPr>
              <w:pStyle w:val="Normal"/>
              <w:rPr/>
            </w:pPr>
            <w:r>
              <w:rPr/>
              <w:t>Дівакова І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і роботи. Математик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вицька Т.</w:t>
            </w:r>
            <w:r>
              <w:rPr>
                <w:lang w:val="uk-UA"/>
              </w:rPr>
              <w:t xml:space="preserve"> </w:t>
            </w:r>
            <w:r>
              <w:rPr/>
              <w:t>Ю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задач і тестових завдань і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С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10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Картки для поточного та тематичного контролю знань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Я., </w:t>
            </w:r>
          </w:p>
          <w:p>
            <w:pPr>
              <w:pStyle w:val="Normal"/>
              <w:rPr/>
            </w:pPr>
            <w:r>
              <w:rPr/>
              <w:t>Шост Н.</w:t>
            </w:r>
            <w:r>
              <w:rPr>
                <w:lang w:val="uk-UA"/>
              </w:rPr>
              <w:t xml:space="preserve"> </w:t>
            </w:r>
            <w:r>
              <w:rPr/>
              <w:t>Б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Диво-дерево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7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Школа джинів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7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Купець Іван Підков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Малюк та Робік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Детектив Хват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</w:t>
            </w:r>
            <w:r>
              <w:rPr>
                <w:lang w:val="uk-UA"/>
              </w:rPr>
              <w:t xml:space="preserve"> Геометричні завд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5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мірюй та обчислюй: експрес – контроль з м</w:t>
            </w:r>
            <w:r>
              <w:rPr/>
              <w:t>атематик</w:t>
            </w:r>
            <w:r>
              <w:rPr>
                <w:lang w:val="uk-UA"/>
              </w:rPr>
              <w:t>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11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62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. Зошит для контрольних робіт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дрівська Г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метрична океані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виненко </w:t>
            </w:r>
            <w:r>
              <w:rPr>
                <w:lang w:val="uk-UA"/>
              </w:rPr>
              <w:t xml:space="preserve">Н. </w:t>
            </w:r>
            <w:r>
              <w:rPr/>
              <w:t>І.</w:t>
            </w:r>
            <w:r>
              <w:rPr>
                <w:lang w:val="uk-UA"/>
              </w:rPr>
              <w:t>, Карасьов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9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0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 м</w:t>
            </w:r>
            <w:r>
              <w:rPr>
                <w:b w:val="false"/>
                <w:sz w:val="24"/>
                <w:szCs w:val="24"/>
              </w:rPr>
              <w:t>атематик</w:t>
            </w:r>
            <w:r>
              <w:rPr>
                <w:b w:val="false"/>
                <w:sz w:val="24"/>
                <w:szCs w:val="24"/>
                <w:lang w:val="uk-UA"/>
              </w:rPr>
              <w:t>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ько Г. М.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2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ошит для контролю навчальних досягнень</w:t>
            </w:r>
            <w:r>
              <w:rPr>
                <w:lang w:val="uk-UA"/>
              </w:rPr>
              <w:t xml:space="preserve"> </w:t>
            </w:r>
            <w:r>
              <w:rPr/>
              <w:t>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хіна Т. Б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вакова І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Математика до підручника </w:t>
            </w:r>
          </w:p>
          <w:p>
            <w:pPr>
              <w:pStyle w:val="Normal"/>
              <w:jc w:val="both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Богдановича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ієнко В</w:t>
            </w:r>
            <w:r>
              <w:rPr>
                <w:lang w:val="uk-UA"/>
              </w:rPr>
              <w:t xml:space="preserve"> </w:t>
            </w:r>
            <w:r>
              <w:rPr/>
              <w:t>В., Губернаторова М.</w:t>
            </w:r>
            <w:r>
              <w:rPr>
                <w:lang w:val="uk-UA"/>
              </w:rPr>
              <w:t xml:space="preserve"> </w:t>
            </w:r>
            <w:r>
              <w:rPr/>
              <w:t>П., Селезньова О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 - 21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. Зошит для контрольних робіт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дрівська Г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задач і тестових завдань і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Картки для поточного та тематичного контролю знань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</w:t>
            </w:r>
            <w:r>
              <w:rPr>
                <w:lang w:val="uk-UA"/>
              </w:rPr>
              <w:t xml:space="preserve"> </w:t>
            </w:r>
            <w:r>
              <w:rPr/>
              <w:t>Я.,</w:t>
            </w:r>
          </w:p>
          <w:p>
            <w:pPr>
              <w:pStyle w:val="Normal"/>
              <w:rPr/>
            </w:pPr>
            <w:r>
              <w:rPr/>
              <w:t>Шост Н.</w:t>
            </w:r>
            <w:r>
              <w:rPr>
                <w:lang w:val="uk-UA"/>
              </w:rPr>
              <w:t xml:space="preserve"> </w:t>
            </w:r>
            <w:r>
              <w:rPr/>
              <w:t>Б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Заможний хом’як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17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Позичайло Джафар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72</w:t>
            </w:r>
          </w:p>
        </w:tc>
      </w:tr>
      <w:tr>
        <w:trPr>
          <w:trHeight w:val="733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Агент ОО7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</w:t>
            </w:r>
            <w:r>
              <w:rPr>
                <w:lang w:val="uk-UA"/>
              </w:rPr>
              <w:t xml:space="preserve"> Геометричні завд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5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мірюй та обчислюй: експрес – контроль з м</w:t>
            </w:r>
            <w:r>
              <w:rPr/>
              <w:t>атематик</w:t>
            </w:r>
            <w:r>
              <w:rPr>
                <w:lang w:val="uk-UA"/>
              </w:rPr>
              <w:t>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11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62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і роботи. Математик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52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орча м</w:t>
            </w:r>
            <w:r>
              <w:rPr/>
              <w:t>атематик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ник О.</w:t>
            </w:r>
            <w:r>
              <w:rPr>
                <w:lang w:val="uk-UA"/>
              </w:rPr>
              <w:t xml:space="preserve"> </w:t>
            </w:r>
            <w:r>
              <w:rPr/>
              <w:t>Я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очаткова школ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1</w:t>
            </w:r>
            <w:r>
              <w:rPr/>
              <w:t>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9.1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49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атематик</w:t>
            </w:r>
            <w:r>
              <w:rPr>
                <w:lang w:val="uk-UA"/>
              </w:rPr>
              <w:t>а в таблицях і схем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ганов С. Ю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В. О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2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–Г-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чна скарбничка. Довідник для учнів 1 – 4 класів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чина Л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енко Н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8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71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метрична океанія у 2-х частин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енко Н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сьова Л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9.08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708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родознав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щинська </w:t>
            </w:r>
            <w:r>
              <w:rPr>
                <w:lang w:val="uk-UA"/>
              </w:rPr>
              <w:t>І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родознавство </w:t>
            </w:r>
            <w:r>
              <w:rPr/>
              <w:t>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льберг Т. Г., Сак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/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щинська </w:t>
            </w:r>
            <w:r>
              <w:rPr>
                <w:lang w:val="uk-UA"/>
              </w:rPr>
              <w:t>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родознавство </w:t>
            </w:r>
            <w:r>
              <w:rPr/>
              <w:t>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льберг Т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к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/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руга природ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бом друга природи. Рослини і тварин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авство у таблицях і схем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1.03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природознав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льберг Т. Г.,  Сак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авство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денюк Н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інчук Н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стові завдання з природознав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сенко І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природознав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льберг Т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к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руга приро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ля тематичного оцінювання навчальних досягнень з природознав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2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бом друга природи. Пори року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27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 і Украї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і Україн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бара Т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Н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ору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і Україна. Довкілл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льченко В. 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з К. Ж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ченко О. 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кілля-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 і Україн</w:t>
            </w:r>
            <w:r>
              <w:rPr/>
              <w:t>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йбара Т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/>
            </w:pPr>
            <w:r>
              <w:rPr/>
              <w:t>Бібік Н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Фору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Довкілл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льченко В.</w:t>
            </w:r>
            <w:r>
              <w:rPr>
                <w:lang w:val="uk-UA"/>
              </w:rPr>
              <w:t xml:space="preserve"> </w:t>
            </w:r>
            <w:r>
              <w:rPr/>
              <w:t>Р.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уз К.</w:t>
            </w:r>
            <w:r>
              <w:rPr>
                <w:lang w:val="uk-UA"/>
              </w:rPr>
              <w:t xml:space="preserve"> </w:t>
            </w:r>
            <w:r>
              <w:rPr/>
              <w:t xml:space="preserve">Ж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одолазька Т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, </w:t>
            </w:r>
          </w:p>
          <w:p>
            <w:pPr>
              <w:pStyle w:val="Normal"/>
              <w:rPr/>
            </w:pPr>
            <w:r>
              <w:rPr/>
              <w:t>Ільч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Г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НМЦ інтеграції змісту освіти АПН 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5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Природознавство.</w:t>
            </w:r>
            <w:r>
              <w:rPr/>
              <w:t xml:space="preserve"> Зошит до підручник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ровайн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18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Громадянська освіта.</w:t>
            </w:r>
            <w:r>
              <w:rPr/>
              <w:t xml:space="preserve"> Зошит до підручник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ібік Н. М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ндарчук Г.</w:t>
            </w:r>
            <w:r>
              <w:rPr/>
              <w:t xml:space="preserve"> </w:t>
            </w:r>
            <w:r>
              <w:rPr>
                <w:lang w:val="uk-UA"/>
              </w:rPr>
              <w:t>П</w:t>
            </w:r>
            <w:r>
              <w:rPr/>
              <w:t>.</w:t>
            </w:r>
            <w:r>
              <w:rPr>
                <w:lang w:val="uk-UA"/>
              </w:rPr>
              <w:t>, Онопріє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2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7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і Україна. Зошит з природознавств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rPr/>
            </w:pPr>
            <w:r>
              <w:rPr/>
              <w:t>Майхрук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rPr/>
            </w:pPr>
            <w:r>
              <w:rPr/>
              <w:t>Рябова С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</w:t>
            </w:r>
            <w:r>
              <w:rPr>
                <w:lang w:val="en-US"/>
              </w:rPr>
              <w:t xml:space="preserve"> </w:t>
            </w:r>
            <w:r>
              <w:rPr/>
              <w:t>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5.07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47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Я і Україна. Громадянська освіта. Природознавство. Зошит для контрольних робі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чальна </w:t>
            </w:r>
            <w:r>
              <w:rPr>
                <w:lang w:val="uk-UA"/>
              </w:rPr>
              <w:t>к</w:t>
            </w:r>
            <w:r>
              <w:rPr/>
              <w:t>нига – Богдан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87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Зошит</w:t>
            </w:r>
            <w:r>
              <w:rPr>
                <w:lang w:val="uk-UA"/>
              </w:rPr>
              <w:t xml:space="preserve"> з г</w:t>
            </w:r>
            <w:r>
              <w:rPr/>
              <w:t>ромадянськ</w:t>
            </w:r>
            <w:r>
              <w:rPr>
                <w:lang w:val="uk-UA"/>
              </w:rPr>
              <w:t>ої</w:t>
            </w:r>
            <w:r>
              <w:rPr/>
              <w:t xml:space="preserve"> освіт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Головко З.</w:t>
            </w:r>
            <w:r>
              <w:rPr>
                <w:lang w:val="uk-UA"/>
              </w:rPr>
              <w:t xml:space="preserve"> </w:t>
            </w:r>
            <w:r>
              <w:rPr/>
              <w:t>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2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2-Г-5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итяєва Л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27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Громадянська освіта. Природознавство.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М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6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. Громадська освіта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ровайна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.07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. Громадянська освіта. Природознавство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 Волоши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Петрі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1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. Довкілл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уз К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Ж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кілля</w:t>
            </w:r>
            <w:r>
              <w:rPr/>
              <w:t>-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72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тлас «Природознавство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Інститут передових технологій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284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Природознавство.</w:t>
            </w:r>
            <w:r>
              <w:rPr/>
              <w:t xml:space="preserve"> Зошит до підручник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енко І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8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Громадянська освіта.</w:t>
            </w:r>
            <w:r>
              <w:rPr/>
              <w:t xml:space="preserve"> Зошит до підручник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бік Н.</w:t>
            </w:r>
            <w:r>
              <w:rPr>
                <w:lang w:val="uk-UA"/>
              </w:rPr>
              <w:t xml:space="preserve"> </w:t>
            </w:r>
            <w:r>
              <w:rPr/>
              <w:t>М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ндарчук Г. П</w:t>
            </w:r>
            <w:r>
              <w:rPr/>
              <w:t>.</w:t>
            </w:r>
            <w:r>
              <w:rPr>
                <w:lang w:val="uk-UA"/>
              </w:rPr>
              <w:t>, Онопріє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4</w:t>
            </w:r>
          </w:p>
        </w:tc>
      </w:tr>
      <w:tr>
        <w:trPr>
          <w:trHeight w:val="271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і Україна Робочий зошит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итяєва Л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5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472</w:t>
            </w:r>
          </w:p>
        </w:tc>
      </w:tr>
      <w:tr>
        <w:trPr>
          <w:trHeight w:val="828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Природознавство. Громадянська освіта. Робочий зошит (до підручника</w:t>
            </w:r>
            <w:r>
              <w:rPr>
                <w:lang w:val="uk-UA"/>
              </w:rPr>
              <w:t xml:space="preserve"> </w:t>
            </w:r>
            <w:r>
              <w:rPr/>
              <w:t>Байбари Т.</w:t>
            </w:r>
            <w:r>
              <w:rPr>
                <w:lang w:val="uk-UA"/>
              </w:rPr>
              <w:t xml:space="preserve"> </w:t>
            </w:r>
            <w:r>
              <w:rPr/>
              <w:t>М., Бібік Н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  <w:r>
              <w:rPr>
                <w:lang w:val="uk-UA"/>
              </w:rPr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І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Зошит з природознав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Майхрук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rPr/>
            </w:pPr>
            <w:r>
              <w:rPr/>
              <w:t>Рябова С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Громадянська освіта. Природознавство. Зошит для контрольних робі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87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Зошит</w:t>
            </w:r>
            <w:r>
              <w:rPr>
                <w:lang w:val="uk-UA"/>
              </w:rPr>
              <w:t xml:space="preserve"> з г</w:t>
            </w:r>
            <w:r>
              <w:rPr/>
              <w:t>ромадянськ</w:t>
            </w:r>
            <w:r>
              <w:rPr>
                <w:lang w:val="uk-UA"/>
              </w:rPr>
              <w:t>ої</w:t>
            </w:r>
            <w:r>
              <w:rPr/>
              <w:t xml:space="preserve"> освіт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rPr/>
            </w:pPr>
            <w:r>
              <w:rPr/>
              <w:t>Головко З.</w:t>
            </w:r>
            <w:r>
              <w:rPr>
                <w:lang w:val="uk-UA"/>
              </w:rPr>
              <w:t xml:space="preserve"> </w:t>
            </w:r>
            <w:r>
              <w:rPr/>
              <w:t>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5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Громадянська освіта. Природознавство.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М.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. Громадянська освіта. Природознавство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1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. Довкілл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з К. Ж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льченко О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гіда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вкілля-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2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Як спостерігати за природою". Навчальна книга з </w:t>
            </w:r>
            <w:r>
              <w:rPr>
                <w:lang w:val="uk-UA"/>
              </w:rPr>
              <w:t>п</w:t>
            </w:r>
            <w:r>
              <w:rPr/>
              <w:t>риродознавства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  <w:r>
              <w:rPr>
                <w:lang w:val="uk-UA"/>
              </w:rPr>
              <w:t>щ</w:t>
            </w:r>
            <w:r>
              <w:rPr/>
              <w:t>инська І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4.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2194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е навч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енко В. К., Котелянець Н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енко В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ійчик І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енко В. К., Котелянець Н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енко В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ійчик І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е навчання (підручник)*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нисенко 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rPr/>
            </w:pPr>
            <w:r>
              <w:rPr/>
              <w:t>Тименко В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дагогічна дум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. Майстровиті руки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ійчик І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дагогічна дум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нисенко 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rPr/>
            </w:pPr>
            <w:r>
              <w:rPr/>
              <w:t>Тименко В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дагогічна дум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. Майструй і твори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ійчик І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дагогічна дум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418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країні майстрів.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Н. В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єє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ємо світ професій. Зошит з профорієнтації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Н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гєєва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Ю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-альбом з трудового навч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А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удове навчання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ич Н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методичної         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</w:t>
            </w:r>
            <w:r>
              <w:rPr>
                <w:lang w:val="uk-UA"/>
              </w:rPr>
              <w:t>0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ьбом із трудового нав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 шаблонами) «Уроки вигадливих кутасиків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вська Л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8.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-пос</w:t>
            </w:r>
            <w:r>
              <w:rPr>
                <w:lang w:val="uk-UA"/>
              </w:rPr>
              <w:t>і</w:t>
            </w:r>
            <w:r>
              <w:rPr/>
              <w:t xml:space="preserve">бник «Трудове </w:t>
            </w:r>
            <w:r>
              <w:rPr>
                <w:lang w:val="uk-UA"/>
              </w:rPr>
              <w:t xml:space="preserve">навчання. 1 клас»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ятл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щ О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31.07.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країні майстрів. Робочий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Н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єєва О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Ю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Н. В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гєєва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Ю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зошит з трудового навч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вченко А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ілі ручки. Альбом-посібник з трудового навч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Ф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9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</w:t>
            </w:r>
            <w:r>
              <w:rPr>
                <w:lang w:val="uk-UA"/>
              </w:rPr>
              <w:t>-посібник</w:t>
            </w:r>
            <w:r>
              <w:rPr/>
              <w:t xml:space="preserve"> „Трудове навчання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А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рн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9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8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ілі ручки. Альбом-посібник з трудового навч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Ф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9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</w:t>
            </w:r>
            <w:r>
              <w:rPr>
                <w:lang w:val="uk-UA"/>
              </w:rPr>
              <w:t>-посібник</w:t>
            </w:r>
            <w:r>
              <w:rPr/>
              <w:t xml:space="preserve"> „Трудове навчання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А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рн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2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Художня пра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я прац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нко В.</w:t>
            </w:r>
            <w:r>
              <w:rPr>
                <w:lang w:val="en-US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алах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я прац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нко В.</w:t>
            </w:r>
            <w:r>
              <w:rPr>
                <w:lang w:val="en-US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мін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ходинки до інформатики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до інформатики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маковська Г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ко Г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вкінд Й. Я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кінд Ф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до інформатики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шуно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до інформатики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а І. 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єнко М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ровська С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«Сходинки до інформатики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шуно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до інформатики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омаковська Г.</w:t>
            </w:r>
            <w:r>
              <w:rPr/>
              <w:t xml:space="preserve"> </w:t>
            </w:r>
            <w:r>
              <w:rPr>
                <w:lang w:val="uk-UA"/>
              </w:rPr>
              <w:t>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ко Г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вкінд Й. Я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кінд Ф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Сходинки до інформатики.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ворчі завдання та опорні схем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ршуно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8.2013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39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Музика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</w:t>
            </w:r>
            <w:r>
              <w:rPr>
                <w:lang w:val="uk-UA"/>
              </w:rPr>
              <w:t>чне мистецтво</w:t>
            </w:r>
            <w:r>
              <w:rPr/>
              <w:t xml:space="preserve">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ристова 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С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ергієнко В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</w:t>
            </w:r>
            <w:r>
              <w:rPr>
                <w:lang w:val="uk-UA"/>
              </w:rPr>
              <w:t>чне мистецтво</w:t>
            </w:r>
            <w:r>
              <w:rPr/>
              <w:t xml:space="preserve">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обова О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ристова 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С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ергієнко В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/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09 № 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истова Л. С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єнко В. В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узи</w:t>
            </w:r>
            <w:r>
              <w:rPr>
                <w:lang w:val="uk-UA"/>
              </w:rPr>
              <w:t>чне мистецтво</w:t>
            </w:r>
            <w:r>
              <w:rPr/>
              <w:t xml:space="preserve">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товський О. Я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вський М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р В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о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9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вський М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дір В. 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4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истова Л.С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єнко В.В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03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узичне мистецтво»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о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</w:t>
            </w:r>
            <w:r>
              <w:rPr>
                <w:lang w:val="uk-UA"/>
              </w:rPr>
              <w:t>12</w:t>
            </w:r>
            <w:r>
              <w:rPr/>
              <w:t>-</w:t>
            </w:r>
            <w:r>
              <w:rPr>
                <w:lang w:val="uk-UA"/>
              </w:rPr>
              <w:t>Г-157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мося музики (посібник-зошит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тровський В.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р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</w:t>
            </w:r>
            <w:r>
              <w:rPr>
                <w:lang w:val="uk-UA"/>
              </w:rPr>
              <w:t>12</w:t>
            </w:r>
            <w:r>
              <w:rPr/>
              <w:t>-</w:t>
            </w:r>
            <w:r>
              <w:rPr>
                <w:lang w:val="uk-UA"/>
              </w:rPr>
              <w:t>Г-407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мося музики (посібник-зошит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Островський В.М., </w:t>
            </w:r>
          </w:p>
          <w:p>
            <w:pPr>
              <w:pStyle w:val="Normal"/>
              <w:rPr/>
            </w:pPr>
            <w:r>
              <w:rPr/>
              <w:t>Сидір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.4/18-</w:t>
            </w:r>
            <w:r>
              <w:rPr>
                <w:lang w:val="uk-UA"/>
              </w:rPr>
              <w:t>Г-591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мося музики (посібник-зошит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Островський В.М., </w:t>
            </w:r>
          </w:p>
          <w:p>
            <w:pPr>
              <w:pStyle w:val="Normal"/>
              <w:rPr/>
            </w:pPr>
            <w:r>
              <w:rPr/>
              <w:t>Сидір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</w:t>
            </w:r>
            <w:r>
              <w:rPr>
                <w:lang w:val="uk-UA"/>
              </w:rPr>
              <w:t>5</w:t>
            </w:r>
            <w:r>
              <w:rPr/>
              <w:t>.07.20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</w:t>
            </w:r>
            <w:r>
              <w:rPr>
                <w:lang w:val="uk-UA"/>
              </w:rPr>
              <w:t>Г-591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творче мистец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разотворч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лініченко О. В., Сергієнко В. В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ч С. К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ніченко М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-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О. В., Сергієнко В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ніченко М. 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ч С. К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-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Л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ш ча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</w:t>
            </w:r>
            <w:r>
              <w:rPr>
                <w:lang w:val="en-US"/>
              </w:rPr>
              <w:t>19</w:t>
            </w:r>
            <w:r>
              <w:rPr>
                <w:lang w:val="uk-UA"/>
              </w:rPr>
              <w:t>.02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Л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ш ча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лініченко О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В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В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7.06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ч С.К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1.08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0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вченко А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цишена Н.Д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чинська Л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4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разотворче мистецтво. Робочий зошит</w:t>
            </w:r>
            <w:r>
              <w:rPr/>
              <w:t>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О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В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В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бочий зошит-альбом з образотворчого мистец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вченко А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  <w:r>
              <w:rPr>
                <w:lang w:val="uk-UA"/>
              </w:rPr>
              <w:t>. Робочий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 С.</w:t>
            </w:r>
            <w:r>
              <w:rPr>
                <w:lang w:val="uk-UA"/>
              </w:rPr>
              <w:t xml:space="preserve"> </w:t>
            </w:r>
            <w:r>
              <w:rPr/>
              <w:t>К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рівний пензлик. Альбом-посібник з образотворчого мистец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Ф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32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разотворче мистецтво</w:t>
            </w:r>
            <w:r>
              <w:rPr>
                <w:lang w:val="uk-UA"/>
              </w:rPr>
              <w:t>. А</w:t>
            </w:r>
            <w:r>
              <w:rPr/>
              <w:t>льбом-посібник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 С.</w:t>
            </w:r>
            <w:r>
              <w:rPr>
                <w:lang w:val="uk-UA"/>
              </w:rPr>
              <w:t xml:space="preserve"> </w:t>
            </w:r>
            <w:r>
              <w:rPr/>
              <w:t>К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9.04.20</w:t>
            </w:r>
            <w:r>
              <w:rPr/>
              <w:t>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5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рівний пензлик. Альбом-посібник з образотворчого мистец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Ф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11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81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  <w:r>
              <w:rPr>
                <w:lang w:val="uk-UA"/>
              </w:rPr>
              <w:t>. Альбом-посібник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 С.</w:t>
            </w:r>
            <w:r>
              <w:rPr>
                <w:lang w:val="uk-UA"/>
              </w:rPr>
              <w:t xml:space="preserve"> </w:t>
            </w:r>
            <w:r>
              <w:rPr/>
              <w:t>К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7.20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92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360" w:hanging="495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Мисте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йдамака О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яна Н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амака О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яна Н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ило О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єлкіна Е.В., </w:t>
            </w:r>
          </w:p>
          <w:p>
            <w:pPr>
              <w:pStyle w:val="Normal"/>
              <w:rPr/>
            </w:pPr>
            <w:r>
              <w:rPr/>
              <w:t>Масол Л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ова книг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8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йдамака О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яна Н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7.07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17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амака О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яна Н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ило О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60" w:hanging="495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ізична куль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та фізична культур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ачеров О.Б., </w:t>
            </w:r>
          </w:p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рефьєв В.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Фізична культур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рефьєв В.Г. та інш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та фізична культур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натюк О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мін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60" w:hanging="495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и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натюк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Бех І. Д.,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Воронцова Т. В., Пономаренко В. С., Страшко С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ла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натюк О. 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ех І. Д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Воронцова Т. В., Пономаренко В. С., Страшко С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ла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ібік Н.М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ойченко Т.Є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оваль Н.С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Манюк О.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Навчальна книга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  <w:lang w:val="uk-UA"/>
              </w:rPr>
              <w:t xml:space="preserve">               </w:t>
            </w:r>
            <w:r>
              <w:rPr>
                <w:bCs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3**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ібік Н.М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ойченко Т.Є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оваль Н.С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Манюк О.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підручник)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Жаркова І. І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Коненко Л. Б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Мечник Л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. Робочий зошит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Жаркова І. І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Коненко Л. Б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Мечник Л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8.2012 № 14.1/12-Г-25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Зошит з о</w:t>
            </w:r>
            <w:r>
              <w:rPr/>
              <w:t>снов здоров'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Гнатюк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3.2012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6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Зошит-практикум «Основ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Бех І. Д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Воронцова Т. В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Пономаренко В. С.,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Страшко С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Ала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8.2012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0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Основ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 xml:space="preserve">Якубовська Т. С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8.2012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4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Зошит з о</w:t>
            </w:r>
            <w:r>
              <w:rPr/>
              <w:t>снов здоров'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Гнатюк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шит-практикум «О</w:t>
            </w:r>
            <w:r>
              <w:rPr/>
              <w:t>снов</w:t>
            </w:r>
            <w:r>
              <w:rPr>
                <w:lang w:val="uk-UA"/>
              </w:rPr>
              <w:t>и</w:t>
            </w:r>
            <w:r>
              <w:rPr/>
              <w:t xml:space="preserve"> здоров'я</w:t>
            </w:r>
            <w:r>
              <w:rPr>
                <w:lang w:val="uk-UA"/>
              </w:rPr>
              <w:t>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х І. Д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нцова Т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В. С., Страшко С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латон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Тестові завдання з основ з</w:t>
            </w:r>
            <w:r>
              <w:rPr/>
              <w:t>доров'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Фруктова Я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9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Основи здоров’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Золочевська О. Ф.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Вінникова С. В.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Загорулько Т. М.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Смородська Н. 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2012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1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Решетуха Т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8.2011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Лабащук О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5.07.2011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3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Зошит для перевірних робі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Будна Н.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09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Основи здоров’я.</w:t>
            </w:r>
            <w:r>
              <w:rPr>
                <w:lang w:val="uk-UA"/>
              </w:rPr>
              <w:t>Робочий з</w:t>
            </w:r>
            <w:r>
              <w:rPr/>
              <w:t xml:space="preserve">ошит </w:t>
            </w:r>
            <w:r>
              <w:rPr>
                <w:lang w:val="uk-UA"/>
              </w:rPr>
              <w:t>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Будна Н.О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Головко З.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6.2010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птан Н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6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Н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енко Т.Є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Н. С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юк А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едієнко В.В., </w:t>
            </w:r>
          </w:p>
          <w:p>
            <w:pPr>
              <w:pStyle w:val="Normal"/>
              <w:rPr/>
            </w:pPr>
            <w:r>
              <w:rPr/>
              <w:t xml:space="preserve">Черевко О.М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 - 21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Жаркова І.І., </w:t>
            </w:r>
          </w:p>
          <w:p>
            <w:pPr>
              <w:pStyle w:val="Normal"/>
              <w:rPr/>
            </w:pPr>
            <w:r>
              <w:rPr/>
              <w:t>Мечник Л.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6 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 - 19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Діптан Н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09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6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Бібік Н.М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Бойченко Т.Є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Коваль Н.С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Манюк А.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Основи здоров’я. Зошит для перевірних робі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09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 xml:space="preserve">Основи здоров’я. Робочий зошит </w:t>
            </w:r>
            <w:r>
              <w:rPr>
                <w:lang w:val="uk-UA"/>
              </w:rPr>
              <w:t>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Головко З. Л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Рябова С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6.2010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едієнко В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, </w:t>
            </w:r>
          </w:p>
          <w:p>
            <w:pPr>
              <w:pStyle w:val="Normal"/>
              <w:rPr/>
            </w:pPr>
            <w:r>
              <w:rPr/>
              <w:t>Черев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 - 19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ащук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як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3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уха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ащук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3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Жаркова І.</w:t>
            </w:r>
            <w:r>
              <w:rPr>
                <w:lang w:val="uk-UA"/>
              </w:rPr>
              <w:t xml:space="preserve"> </w:t>
            </w:r>
            <w:r>
              <w:rPr/>
              <w:t>І.,</w:t>
            </w:r>
          </w:p>
          <w:p>
            <w:pPr>
              <w:pStyle w:val="Normal"/>
              <w:rPr/>
            </w:pPr>
            <w:r>
              <w:rPr/>
              <w:t>Мечник Л.</w:t>
            </w:r>
            <w:r>
              <w:rPr>
                <w:lang w:val="uk-UA"/>
              </w:rPr>
              <w:t xml:space="preserve"> </w:t>
            </w:r>
            <w:r>
              <w:rPr/>
              <w:t>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6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евська О.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кова С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улько Т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 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219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Навчальні посібники загальнорозвивального спрямування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денник першокласника міста Києв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оновалов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9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жні знаки для юних пішоходів. Альбом-розмальовк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овський О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»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. Навчальна програма до варіативної складової Типового навчального плану шкіл з українською мовою навч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удзик І. 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І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иторика (програма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менко В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харійчук М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ід 03.06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/11-386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Захарійчук М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5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Захарійчук М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5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О.,</w:t>
            </w:r>
          </w:p>
          <w:p>
            <w:pPr>
              <w:pStyle w:val="Normal"/>
              <w:rPr/>
            </w:pPr>
            <w:r>
              <w:rPr/>
              <w:t>Захарійчук М.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5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О.,</w:t>
            </w:r>
          </w:p>
          <w:p>
            <w:pPr>
              <w:pStyle w:val="Normal"/>
              <w:rPr/>
            </w:pPr>
            <w:r>
              <w:rPr/>
              <w:t>Захарійчук М.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5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етика (програма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ська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33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о-методичний посібник "Поетика"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ька Т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5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ішки для розуму  Логічні завдання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в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ішки для розуму  Логічні завдання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в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ішки для розуму  Логічні завдання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в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рсінг плю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грама курсу «Абетка харчув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/>
            </w:pPr>
            <w:r>
              <w:rPr/>
              <w:t>Чорновіл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/>
            </w:pPr>
            <w:r>
              <w:rPr/>
              <w:t>Чорновіл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877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/>
            </w:pPr>
            <w:r>
              <w:rPr/>
              <w:t>Чорновіл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/>
            </w:pPr>
            <w:r>
              <w:rPr/>
              <w:t>Чорновіл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/>
            </w:pPr>
            <w:r>
              <w:rPr/>
              <w:t>Чорновіл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/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щенко О.М., </w:t>
            </w:r>
          </w:p>
          <w:p>
            <w:pPr>
              <w:pStyle w:val="Normal"/>
              <w:rPr/>
            </w:pPr>
            <w:r>
              <w:rPr/>
              <w:t>Свириденко С.В</w:t>
            </w:r>
            <w:r>
              <w:rPr>
                <w:lang w:val="uk-UA"/>
              </w:rPr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щенко О.М., </w:t>
            </w:r>
          </w:p>
          <w:p>
            <w:pPr>
              <w:pStyle w:val="Normal"/>
              <w:rPr/>
            </w:pPr>
            <w:r>
              <w:rPr/>
              <w:t>Свириденко С.В</w:t>
            </w:r>
            <w:r>
              <w:rPr>
                <w:lang w:val="uk-UA"/>
              </w:rPr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/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"Елементи геометрії"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деревічене А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Нивідома Л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5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 - 363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етка юного споживач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ев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жайчеред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4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і сходинки спожив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ев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жайчеред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7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ання у родин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ев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жайчеред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7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ання і громад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ев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жайчеред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 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1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Біблійна історія та християнська ети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ЛИП архієписко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Осадченко Р. А.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х М. Б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та ін.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СМІ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21.1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162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. Методичні рекомендації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. Робочий зошит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блійна історія та християнська етика. Хрестоматія для читання у колі сім</w:t>
            </w:r>
            <w:r>
              <w:rPr/>
              <w:t>’</w:t>
            </w:r>
            <w:r>
              <w:rPr>
                <w:lang w:val="uk-UA"/>
              </w:rPr>
              <w:t xml:space="preserve">ї.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. Методичні рекомендації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. Робочий зошит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йна історія та християнська етика. Хрестоматія для читання у колі сімї.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ряд. 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чальна програма «Основи християнської етики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рський колектив під керівництв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ського В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чад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молодьспорту від 13.07.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3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 Хочу пізнавати світ. Робочий зошит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бош </w:t>
            </w:r>
            <w:r>
              <w:rPr/>
              <w:t>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 Хочу пізнавати світ (методич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</w:t>
            </w:r>
          </w:p>
          <w:p>
            <w:pPr>
              <w:pStyle w:val="Normal"/>
              <w:rPr/>
            </w:pPr>
            <w:r>
              <w:rPr/>
              <w:t xml:space="preserve">Живу </w:t>
            </w:r>
            <w:r>
              <w:rPr>
                <w:lang w:val="uk-UA"/>
              </w:rPr>
              <w:t>і навчаюсь у родині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65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</w:t>
            </w:r>
          </w:p>
          <w:p>
            <w:pPr>
              <w:pStyle w:val="Normal"/>
              <w:rPr/>
            </w:pPr>
            <w:r>
              <w:rPr/>
              <w:t xml:space="preserve">Живу </w:t>
            </w:r>
            <w:r>
              <w:rPr>
                <w:lang w:val="uk-UA"/>
              </w:rPr>
              <w:t>і навчаюсь у родині (робочий зошит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</w:t>
            </w:r>
          </w:p>
          <w:p>
            <w:pPr>
              <w:pStyle w:val="Normal"/>
              <w:rPr/>
            </w:pPr>
            <w:r>
              <w:rPr/>
              <w:t xml:space="preserve">Живу </w:t>
            </w:r>
            <w:r>
              <w:rPr>
                <w:lang w:val="uk-UA"/>
              </w:rPr>
              <w:t>і навчаюсь у родині (методич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651</w:t>
            </w:r>
          </w:p>
        </w:tc>
      </w:tr>
      <w:tr>
        <w:trPr>
          <w:trHeight w:val="962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</w:t>
            </w:r>
            <w:r>
              <w:rPr>
                <w:lang w:val="uk-UA"/>
              </w:rPr>
              <w:t xml:space="preserve"> християнської етики. Прагну робити добро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34</w:t>
            </w:r>
          </w:p>
        </w:tc>
      </w:tr>
      <w:tr>
        <w:trPr>
          <w:trHeight w:val="882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основ християнської е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а Л. Є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1</w:t>
            </w:r>
          </w:p>
        </w:tc>
      </w:tr>
      <w:tr>
        <w:trPr>
          <w:trHeight w:val="896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основ християнської е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а Л. Є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1</w:t>
            </w:r>
          </w:p>
        </w:tc>
      </w:tr>
      <w:tr>
        <w:trPr>
          <w:trHeight w:val="876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основ християнської е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а Л. Є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1</w:t>
            </w:r>
          </w:p>
        </w:tc>
      </w:tr>
      <w:tr>
        <w:trPr>
          <w:trHeight w:val="1241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основ християнської е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а Л. Є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</w:t>
            </w:r>
            <w:r>
              <w:rPr>
                <w:lang w:val="uk-UA"/>
              </w:rPr>
              <w:t xml:space="preserve"> християнської ети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ська О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7-Г-56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мося мудрост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аніч І. 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ів І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 (Аузяк) В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Ц «Місто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-69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етка духовност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вчун А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Л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ДІ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2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етка моральност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ДІ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Уроки для стійкого розвитку. Моя щаслива планет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етун О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прієнко О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мбалару А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/18-314-Г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я щаслива планета: Уроки для стійкого розвитку: Навчальний посібник для учнів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етун О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нопрієнко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мбалару А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 №1.4/18-314-Г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я щаслива планета: Уроки для стійкого розвитку: Методичний посібник для вчителів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етун О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прієнко О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мбалару А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 №1.4/18-314-Г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Каліграфія (з елементами розвитку зв’язного мовлення)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улочкін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Маленькі українці подорожують країнами Євросоюзу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Гаряч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Добровольськ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1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Основи екології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Пархоменк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Стецю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Цесаренк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Білогубк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Цікава економі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Кашуб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6.20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Прикладна інформати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Журавл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Проценко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12.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1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а програма «Комп’ютерленд. Інформати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а О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пек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тика. Початковий курс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а О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пек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. Початковий кур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а О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пек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5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Сходинки етичного зрост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8.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0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Розвиток творчих здібностей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ельова 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10.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а програма «Основи християнської етики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рський колектив під керівництв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ського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чад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3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: методичні рекомендації до занять у 1-му клас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ЛИП архієписко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Осадченко Р. А.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х М. Б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та ін.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СМІ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162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 християнська етика:методичні рекомендації до занять у 1-му клас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тиненко Л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. 1 клас: Робочий зошит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блійна історія та християнська етика. 1 клас: Хрестоматія для читання у колі сім</w:t>
            </w:r>
            <w:r>
              <w:rPr/>
              <w:t>’</w:t>
            </w:r>
            <w:r>
              <w:rPr>
                <w:lang w:val="uk-UA"/>
              </w:rPr>
              <w:t>ї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мплект «Чарівний світ чисел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рський колекти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Н.М.Яновськ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10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комплект «Всесвіт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овська Н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Н.М.Яновськ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10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0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і сходинки спожив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чева Л. В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ужайчереда Л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7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ання у родин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чева Л. В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ужайчереда Л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грами, підручники т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вчальні посібники для загальноосвітніх навчальних закладів, що працюють за системою розвивального навчання Д. Б. Ельконіна – В. В. Давидова, Комплексною програмою розвитку дітей “Росток”, вальдорфською педагогікою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льний комплекс «Уроки для стійкого розвитку. Моя щаслива планета» 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етун О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прієнко О. В.,  Цимбалару А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>
                <w:lang w:val="uk-UA"/>
              </w:rPr>
              <w:t>Програма «</w:t>
            </w:r>
            <w:r>
              <w:rPr/>
              <w:t>Українська мова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/>
              <w:t>Кальчук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ind w:left="720" w:hanging="648"/>
              <w:rPr/>
            </w:pPr>
            <w:r>
              <w:rPr/>
              <w:t>Кучинський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85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ind w:left="720" w:right="-85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Програма “Українська мова</w:t>
            </w:r>
            <w:r>
              <w:rPr>
                <w:lang w:val="uk-UA"/>
              </w:rPr>
              <w:t>. 1-4 класи</w:t>
            </w:r>
            <w:r>
              <w:rPr/>
              <w:t>”</w:t>
            </w:r>
            <w:r>
              <w:rPr>
                <w:lang w:val="uk-UA"/>
              </w:rPr>
              <w:t xml:space="preserve">(мова навчання) 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Д. Б. Ельконіна –В. В. Давидо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/>
              <w:t>Ломакович 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, </w:t>
            </w:r>
          </w:p>
          <w:p>
            <w:pPr>
              <w:pStyle w:val="Normal"/>
              <w:ind w:left="720" w:hanging="648"/>
              <w:rPr/>
            </w:pPr>
            <w:r>
              <w:rPr/>
              <w:t>Тимченко Л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В.</w:t>
            </w:r>
            <w:r>
              <w:rPr/>
              <w:t xml:space="preserve"> </w:t>
            </w:r>
            <w:r>
              <w:rPr>
                <w:lang w:val="uk-UA"/>
              </w:rPr>
              <w:t>Н. Каразі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8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Програма “Українська мова</w:t>
            </w:r>
            <w:r>
              <w:rPr>
                <w:lang w:val="uk-UA"/>
              </w:rPr>
              <w:t>. 1-4 класи</w:t>
            </w:r>
            <w:r>
              <w:rPr/>
              <w:t>”</w:t>
            </w:r>
            <w:r>
              <w:rPr>
                <w:lang w:val="uk-UA"/>
              </w:rPr>
              <w:t xml:space="preserve">(мова навчання) 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Д. Б. Ельконіна –В. В. Давидо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тарагіна І. П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Перепелицина О. А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осницька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8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Програма “Українська мова</w:t>
            </w:r>
            <w:r>
              <w:rPr>
                <w:lang w:val="uk-UA"/>
              </w:rPr>
              <w:t>. 1 клас</w:t>
            </w:r>
            <w:r>
              <w:rPr/>
              <w:t>”</w:t>
            </w:r>
            <w:r>
              <w:rPr>
                <w:lang w:val="uk-UA"/>
              </w:rPr>
              <w:t>(мова навчання) за науково-педагогічним проектом «Росток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Кальчук М. І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Коченгіна М. В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Чабайовська М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«Росток А. В. Т.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9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434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а програма «Інформаційна культур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шкарьова Т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жинська Н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щина Н.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осток А. В. 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: Прописи (у чотирьох частинах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Чабайовська М.І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Кальчук М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«Росток А. В. Т.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22.07.2013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 /12-Г-3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онечко (буквар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Воскресенська Н. О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вашенко А.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вець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ФОП Бурдов П. В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  <w:br/>
              <w:t>від 31.08.2012</w:t>
            </w:r>
          </w:p>
          <w:p>
            <w:pPr>
              <w:pStyle w:val="Normal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91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Промінець (супутник букваря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Воскресенська Н. О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вашенко А. 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вець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ФОП Бурдов П. В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2</w:t>
            </w:r>
          </w:p>
          <w:p>
            <w:pPr>
              <w:pStyle w:val="Normal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9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ємося писат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писи № 1, № 2, № 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о букваря «Сонечко» Воскресенської Н. О., Свашенко А. О.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агіна І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пелицина О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а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12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культура (навчальний посібник у 2-х частинах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ражинська Н.</w:t>
            </w:r>
            <w:r>
              <w:rPr/>
              <w:t xml:space="preserve"> </w:t>
            </w:r>
            <w:r>
              <w:rPr>
                <w:lang w:val="uk-UA"/>
              </w:rPr>
              <w:t>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ушкарьова Т.</w:t>
            </w:r>
            <w:r>
              <w:rPr/>
              <w:t xml:space="preserve"> </w:t>
            </w:r>
            <w:r>
              <w:rPr>
                <w:lang w:val="uk-UA"/>
              </w:rPr>
              <w:t>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ущина Н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рукарський дім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21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8-30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Украї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 xml:space="preserve">Кальчук М.І., </w:t>
            </w:r>
          </w:p>
          <w:p>
            <w:pPr>
              <w:pStyle w:val="Normal"/>
              <w:ind w:left="720" w:hanging="648"/>
              <w:rPr/>
            </w:pPr>
            <w:r>
              <w:rPr/>
              <w:t>Кучинський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85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02.12.2011</w:t>
            </w:r>
          </w:p>
          <w:p>
            <w:pPr>
              <w:pStyle w:val="Normal"/>
              <w:ind w:left="720" w:right="-85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lang w:val="uk-UA"/>
              </w:rPr>
              <w:t xml:space="preserve">Зошити № 1-4 з української мови (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 Д. Б. Ельконіна –</w:t>
            </w:r>
          </w:p>
          <w:p>
            <w:pPr>
              <w:pStyle w:val="Normal"/>
              <w:ind w:left="7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. В. Давидова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тарагіна І. П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Перепелицина О. А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осницька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1</w:t>
            </w:r>
            <w:r>
              <w:rPr>
                <w:lang w:val="uk-UA"/>
              </w:rPr>
              <w:t>4.12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</w:t>
            </w:r>
          </w:p>
          <w:p>
            <w:pPr>
              <w:pStyle w:val="Normal"/>
              <w:ind w:left="73" w:hanging="0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Зошит для самостійних та контрольних робіт . Варіанти 1, 2 </w:t>
            </w:r>
          </w:p>
          <w:p>
            <w:pPr>
              <w:pStyle w:val="Normal"/>
              <w:ind w:left="73" w:hanging="0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(за науково-педагогічним проектом «Росток»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lang w:val="uk-UA"/>
              </w:rPr>
              <w:t xml:space="preserve">Кальчук М. І.,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мельченко Н.М.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1</w:t>
            </w:r>
            <w:r>
              <w:rPr>
                <w:lang w:val="uk-UA"/>
              </w:rPr>
              <w:t>4.06.2010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0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Украї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/>
              <w:t>Кальчук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ind w:left="720" w:hanging="648"/>
              <w:rPr/>
            </w:pPr>
            <w:r>
              <w:rPr/>
              <w:t>Кучинський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1"/>
              <w:jc w:val="both"/>
              <w:rPr/>
            </w:pPr>
            <w:r>
              <w:rPr>
                <w:lang w:val="uk-UA"/>
              </w:rPr>
              <w:t xml:space="preserve">Зошити № 1-4 з української мови (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 Д. Б. Ельконіна – В. В. Давидова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тарагіна І. П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Перепелицина О. А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осницька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1</w:t>
            </w:r>
            <w:r>
              <w:rPr>
                <w:lang w:val="uk-UA"/>
              </w:rPr>
              <w:t>4.12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культура (навчальний посібник у 2-х частинах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шкарьова Т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жинська Н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щина Н.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рукарський дім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21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8-30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Зошит для самостійних і контрольних робіт. Варіанти 1, 2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(за науково-педагогічним проектом «Росток»)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Омельченко Н,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абайовська М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17</w:t>
            </w:r>
            <w:r>
              <w:rPr>
                <w:lang w:val="uk-UA"/>
              </w:rPr>
              <w:t>.09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7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>
                <w:lang w:val="uk-UA"/>
              </w:rPr>
              <w:t xml:space="preserve">Зошити № 1-4 з української мови (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 Д. Б. Ельконіна –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В. В. Давидова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тарагіна І. П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Перепелицина О. А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осницька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06.12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8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Зошит для самостійних і контрольних робіт. Варіанти 1, 2 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(за науково-педагогічним проектом «Росток»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Омельченко Н,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абайовська М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>
                <w:lang w:val="en-US"/>
              </w:rPr>
              <w:t xml:space="preserve"> 17</w:t>
            </w:r>
            <w:r>
              <w:rPr>
                <w:lang w:val="uk-UA"/>
              </w:rPr>
              <w:t>.09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Украї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/>
              <w:t>Кальчук М.</w:t>
            </w:r>
            <w:r>
              <w:rPr>
                <w:lang w:val="uk-UA"/>
              </w:rPr>
              <w:t xml:space="preserve"> І</w:t>
            </w:r>
            <w:r>
              <w:rPr/>
              <w:t>.,</w:t>
            </w:r>
          </w:p>
          <w:p>
            <w:pPr>
              <w:pStyle w:val="Normal"/>
              <w:ind w:left="720" w:hanging="648"/>
              <w:rPr/>
            </w:pPr>
            <w:r>
              <w:rPr/>
              <w:t>Кучинський М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ind w:left="720" w:hanging="648"/>
              <w:rPr/>
            </w:pPr>
            <w:r>
              <w:rPr/>
              <w:t>Гайова Л.</w:t>
            </w:r>
            <w:r>
              <w:rPr>
                <w:lang w:val="uk-UA"/>
              </w:rPr>
              <w:t xml:space="preserve"> </w:t>
            </w:r>
            <w:r>
              <w:rPr/>
              <w:t>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Програма “Математика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В. Н. Каразі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2</w:t>
            </w:r>
          </w:p>
          <w:p>
            <w:pPr>
              <w:pStyle w:val="Normal"/>
              <w:ind w:left="720" w:hanging="648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>
                <w:lang w:val="uk-UA"/>
              </w:rPr>
              <w:t xml:space="preserve">Математика. Навчальний посібник для 1-го класу (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                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Д. Б. Ельконіна –В. В. Давидова 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идавець ФОП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Бурдов П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9.2012</w:t>
            </w:r>
          </w:p>
          <w:p>
            <w:pPr>
              <w:pStyle w:val="Normal"/>
              <w:ind w:left="720" w:hanging="648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43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тематика. Зошит для 1-го класу (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. Б. Ельконіна – В. В. Давидова)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вець ФО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рдов П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11.09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43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“Математика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харова Г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/>
            </w:pPr>
            <w:r>
              <w:rPr/>
              <w:t>Мельник К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ННМЦ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"Розвива</w:t>
            </w:r>
            <w:r>
              <w:rPr>
                <w:lang w:val="uk-UA"/>
              </w:rPr>
              <w:t>юч</w:t>
            </w:r>
            <w:r>
              <w:rPr/>
              <w:t>е навчання"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31.08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8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ка. Зошит-посіб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4-х частин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ова Г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12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. Зошит-посіб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2-х частин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харова Г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1</w:t>
            </w:r>
            <w:r>
              <w:rPr>
                <w:lang w:val="uk-UA"/>
              </w:rPr>
              <w:t>4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ка. Зошит-посіб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2-х частин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харова Г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06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“Математика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 ч. І,І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</w:t>
            </w:r>
            <w:r>
              <w:rPr>
                <w:lang w:val="uk-UA"/>
              </w:rPr>
              <w:t xml:space="preserve"> </w:t>
            </w:r>
            <w:r>
              <w:rPr/>
              <w:t>ФО</w:t>
            </w:r>
            <w:r>
              <w:rPr>
                <w:lang w:val="uk-UA"/>
              </w:rPr>
              <w:t>П</w:t>
            </w:r>
            <w:r>
              <w:rPr/>
              <w:t xml:space="preserve"> Бу</w:t>
            </w:r>
            <w:r>
              <w:rPr>
                <w:lang w:val="uk-UA"/>
              </w:rPr>
              <w:t>р</w:t>
            </w:r>
            <w:r>
              <w:rPr/>
              <w:t>д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09 №1/11-19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 ч. І,І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</w:t>
            </w:r>
            <w:r>
              <w:rPr>
                <w:lang w:val="uk-UA"/>
              </w:rPr>
              <w:t xml:space="preserve"> </w:t>
            </w:r>
            <w:r>
              <w:rPr/>
              <w:t>ФО</w:t>
            </w:r>
            <w:r>
              <w:rPr>
                <w:lang w:val="uk-UA"/>
              </w:rPr>
              <w:t xml:space="preserve">П </w:t>
            </w:r>
            <w:r>
              <w:rPr/>
              <w:t>Бу</w:t>
            </w:r>
            <w:r>
              <w:rPr>
                <w:lang w:val="uk-UA"/>
              </w:rPr>
              <w:t>рд</w:t>
            </w:r>
            <w:r>
              <w:rPr/>
              <w:t>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4.2009 №1/11-21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атематика (навчальний зошит) </w:t>
            </w:r>
          </w:p>
          <w:p>
            <w:pPr>
              <w:pStyle w:val="Normal"/>
              <w:rPr/>
            </w:pPr>
            <w:r>
              <w:rPr/>
              <w:t>ч. І,</w:t>
            </w:r>
            <w:r>
              <w:rPr>
                <w:lang w:val="uk-UA"/>
              </w:rPr>
              <w:t xml:space="preserve"> </w:t>
            </w:r>
            <w:r>
              <w:rPr/>
              <w:t>І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</w:t>
            </w:r>
            <w:r>
              <w:rPr>
                <w:lang w:val="uk-UA"/>
              </w:rPr>
              <w:t xml:space="preserve"> </w:t>
            </w:r>
            <w:r>
              <w:rPr/>
              <w:t>ФО</w:t>
            </w:r>
            <w:r>
              <w:rPr>
                <w:lang w:val="uk-UA"/>
              </w:rPr>
              <w:t>П</w:t>
            </w:r>
            <w:r>
              <w:rPr/>
              <w:t xml:space="preserve"> Бу</w:t>
            </w:r>
            <w:r>
              <w:rPr>
                <w:lang w:val="uk-UA"/>
              </w:rPr>
              <w:t>рд</w:t>
            </w:r>
            <w:r>
              <w:rPr/>
              <w:t>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5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атематика (навчальний зошит) </w:t>
            </w:r>
          </w:p>
          <w:p>
            <w:pPr>
              <w:pStyle w:val="Normal"/>
              <w:rPr/>
            </w:pPr>
            <w:r>
              <w:rPr/>
              <w:t>ч. І,</w:t>
            </w:r>
            <w:r>
              <w:rPr>
                <w:lang w:val="uk-UA"/>
              </w:rPr>
              <w:t xml:space="preserve"> </w:t>
            </w:r>
            <w:r>
              <w:rPr/>
              <w:t>І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</w:t>
            </w:r>
            <w:r>
              <w:rPr>
                <w:lang w:val="uk-UA"/>
              </w:rPr>
              <w:t xml:space="preserve"> </w:t>
            </w:r>
            <w:r>
              <w:rPr/>
              <w:t>ФО</w:t>
            </w:r>
            <w:r>
              <w:rPr>
                <w:lang w:val="uk-UA"/>
              </w:rPr>
              <w:t>П</w:t>
            </w:r>
            <w:r>
              <w:rPr/>
              <w:t xml:space="preserve"> Бу</w:t>
            </w:r>
            <w:r>
              <w:rPr>
                <w:lang w:val="uk-UA"/>
              </w:rPr>
              <w:t>рд</w:t>
            </w:r>
            <w:r>
              <w:rPr/>
              <w:t>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5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 Українська мов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енко Л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для вальдорфських шкіл «Російська мова»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енко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Математи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ласюк Л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Навколишній віт. Природознавство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итайло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Рукоділл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віна І. 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Фізична культур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фєєва Д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Евритмі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шенко Г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Англійська мов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ніченко Ю. М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Німецька мова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на В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Музи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итайло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Образотворче мистецтво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 І. Л.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ва видання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вництв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к виданн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иф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менти лінгвістики тексту в початковому курсі української мови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ківська Н. 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: ТНПУ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 09.08.201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1/11-743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грамоти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шуленко М. С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10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письма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щепа О. Ю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10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туємося до уроків природознавства у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щинська І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математики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яницька Л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математики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гданович М. В., Лишенко Г. 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родознавства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ільберг Т. Г.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к Т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15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2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з основ здор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натюк О.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російської мови 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 класі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(Посібник для вчителя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івка В.І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нова О.І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нига для вчителя. Методика роботи за «Букварем»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харійчук М.Д.,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менко В.О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. Методичний посібник для вчителя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арова Г. М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льник К. І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емчужкіна Г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06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ки трудового навчання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1 класі. Книжка для вчителя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елянець Н. В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гєєва О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Сици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04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6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Книга для вчителя (до підручника з англійської мови спеціалізованих шкіл з поглибленим вивчення іноземної мови "</w:t>
            </w:r>
            <w:r>
              <w:rPr>
                <w:bCs/>
                <w:lang w:val="en-US"/>
              </w:rPr>
              <w:t>English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mart</w:t>
            </w:r>
            <w:r>
              <w:rPr>
                <w:bCs/>
                <w:lang w:val="uk-UA"/>
              </w:rPr>
              <w:t>"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юкевич І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Цент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вчально-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3</w:t>
            </w:r>
          </w:p>
          <w:p>
            <w:pPr>
              <w:pStyle w:val="Normal"/>
              <w:jc w:val="center"/>
              <w:rPr/>
            </w:pPr>
            <w:r>
              <w:rPr/>
              <w:t>14.1/12-Г-1</w:t>
            </w:r>
            <w:r>
              <w:rPr>
                <w:lang w:val="uk-UA"/>
              </w:rPr>
              <w:t>2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нижка для вчителя до підручника «Англійська мова» 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 1 класу загальноосвітніх навчальних закладів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світ А. М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узьменко О. Д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алєєва С. Ю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імецька мова. Методичний посібник для вчителя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ориско Н. Ф.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рбач Л. В.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ельничук Г. М.,     Паршикова О. О.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авченко Л. П.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идоренко М. 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</w:t>
            </w:r>
            <w:r>
              <w:rPr>
                <w:lang w:val="uk-UA"/>
              </w:rPr>
              <w:t>и</w:t>
            </w:r>
            <w:r>
              <w:rPr/>
              <w:t xml:space="preserve"> здоров’я</w:t>
            </w:r>
            <w:r>
              <w:rPr>
                <w:lang w:val="uk-UA"/>
              </w:rPr>
              <w:t>. Посібник для вчителя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Воронцова Т. В., Пономаренко В. С.,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авченко В. А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ащенко Л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а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27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української мови у 2 клас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Вашуленко М. С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убовик С. Г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41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уємося до уроків природознавства у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рущинська І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2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ки математики у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ляницька Л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ки інформатики у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омаковська  Г. В., Проценко Г. О., Ривкінд Й. Я., Рівкінд Ф. 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5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уємося до уроків інформатики у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оршунова О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5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ки трудового навчання у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отелянець Н. В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гєєва О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42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над завданнями з логічним навантаженням на уроках української мови та математики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тник О. Я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нижка для вчителя до підручника «Англійська мова. 2 клас» 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пеціалізованих шкіл з поглибленим вивчення англійської мови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 В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амойлюкевич І. 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29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Книга для вчителя (до підручника з німецької</w:t>
            </w:r>
            <w:r>
              <w:rPr>
                <w:bCs/>
              </w:rPr>
              <w:t xml:space="preserve"> мови. 2 клас для </w:t>
            </w:r>
            <w:r>
              <w:rPr>
                <w:bCs/>
                <w:lang w:val="uk-UA"/>
              </w:rPr>
              <w:t>загальноосвітніх навчальних закладів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риско Н.</w:t>
            </w:r>
            <w:r>
              <w:rPr/>
              <w:t xml:space="preserve"> </w:t>
            </w:r>
            <w:r>
              <w:rPr>
                <w:lang w:val="uk-UA"/>
              </w:rPr>
              <w:t xml:space="preserve">Ф.,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рбач 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В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льничук Г.</w:t>
            </w:r>
            <w:r>
              <w:rPr/>
              <w:t xml:space="preserve"> </w:t>
            </w:r>
            <w:r>
              <w:rPr>
                <w:lang w:val="uk-UA"/>
              </w:rPr>
              <w:t>М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ршикова О.</w:t>
            </w:r>
            <w:r>
              <w:rPr/>
              <w:t xml:space="preserve"> </w:t>
            </w:r>
            <w:r>
              <w:rPr>
                <w:lang w:val="uk-UA"/>
              </w:rPr>
              <w:t xml:space="preserve">О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вченко 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П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идоренко М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и літературного читання в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Науменко В.О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. 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9.07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и російської мови в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амонова О.І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татівка В.І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олякова Т.М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орбут Н.Г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 19.08.20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4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и математики в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Богданович М.В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Лишенко Г.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и з основ здоров’я в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натюк О.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и природознавства в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ільберг Т.Г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ак Т.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вчання української мови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3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шуленко М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., Мельничайко О.І., Васильківська Н. 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3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Практичні завдання (посібник для вчителя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ходжай Н. Я., </w:t>
            </w:r>
          </w:p>
          <w:p>
            <w:pPr>
              <w:pStyle w:val="Normal"/>
              <w:rPr/>
            </w:pPr>
            <w:r>
              <w:rPr/>
              <w:t>Шост Н. Б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7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Практичні завда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(посібник для вчителя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</w:t>
            </w:r>
            <w:r>
              <w:rPr>
                <w:lang w:val="uk-UA"/>
              </w:rPr>
              <w:t xml:space="preserve"> </w:t>
            </w:r>
            <w:r>
              <w:rPr/>
              <w:t>Я.,</w:t>
            </w:r>
          </w:p>
          <w:p>
            <w:pPr>
              <w:pStyle w:val="Normal"/>
              <w:rPr/>
            </w:pPr>
            <w:r>
              <w:rPr/>
              <w:t>Шост Н.</w:t>
            </w:r>
            <w:r>
              <w:rPr>
                <w:lang w:val="uk-UA"/>
              </w:rPr>
              <w:t xml:space="preserve"> </w:t>
            </w:r>
            <w:r>
              <w:rPr/>
              <w:t>Б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7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ка навчання української мови в початковій школ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 ред.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шуленка М. С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10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4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Єдині зразки каліграфічного письма букв українського алфавіту та цифр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абайовська М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І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iCs/>
              </w:rPr>
              <w:t>Мальва-ОС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 07.09.20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1/11-738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навчально-виховного процесу з «Основ здоров’я» 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16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ка диференційованого навчання. 150 фрагментів уроків мови і математики з елементами диференціації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огачевська 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2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ка позакласного читання у початкових класах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качук Г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8.06.2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27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собливості розвитку мовлення учнів 1-4 класів. Методичний посібник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у початковій школі як цілісний творчий процес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за ред. Бондаря В. І.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тник О. Я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чаткова школ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1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1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-1227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ємо математики: методика роботи над задачами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чевська О. 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215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ка позакласного читання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ук Г. 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88-Г-27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країнська мова. Методичні рекомендації щодо здійснення контролю та оцінювання навчальних досягнень учнів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>Петрюк Л. П.,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исована З. Г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3-4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1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1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uk-UA"/>
              </w:rPr>
              <w:t>осійська мо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>Навчаль</w:t>
            </w:r>
            <w:r>
              <w:rPr>
                <w:sz w:val="22"/>
                <w:szCs w:val="22"/>
              </w:rPr>
              <w:t xml:space="preserve">на програма </w:t>
            </w: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2"/>
                <w:szCs w:val="22"/>
              </w:rPr>
              <w:t xml:space="preserve"> ва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ативно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части</w:t>
            </w:r>
            <w:r>
              <w:rPr>
                <w:sz w:val="22"/>
                <w:szCs w:val="22"/>
                <w:lang w:val="uk-UA"/>
              </w:rPr>
              <w:t>ни</w:t>
            </w:r>
            <w:r>
              <w:rPr>
                <w:sz w:val="22"/>
                <w:szCs w:val="22"/>
              </w:rPr>
              <w:t xml:space="preserve"> Типового </w:t>
            </w:r>
            <w:r>
              <w:rPr>
                <w:sz w:val="22"/>
                <w:szCs w:val="22"/>
                <w:lang w:val="uk-UA"/>
              </w:rPr>
              <w:t>навчального</w:t>
            </w:r>
            <w:r>
              <w:rPr>
                <w:sz w:val="22"/>
                <w:szCs w:val="22"/>
              </w:rPr>
              <w:t xml:space="preserve"> план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шк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 укра</w:t>
            </w:r>
            <w:r>
              <w:rPr>
                <w:sz w:val="22"/>
                <w:szCs w:val="22"/>
                <w:lang w:val="uk-UA"/>
              </w:rPr>
              <w:t>їнською мовою навчанн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ієнтовне</w:t>
            </w:r>
            <w:r>
              <w:rPr>
                <w:sz w:val="22"/>
                <w:szCs w:val="22"/>
              </w:rPr>
              <w:t xml:space="preserve"> календарне план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ван</w:t>
            </w:r>
            <w:r>
              <w:rPr>
                <w:sz w:val="22"/>
                <w:szCs w:val="22"/>
                <w:lang w:val="uk-UA"/>
              </w:rPr>
              <w:t>ня</w:t>
            </w:r>
            <w:r>
              <w:rPr>
                <w:sz w:val="22"/>
                <w:szCs w:val="22"/>
              </w:rPr>
              <w:t xml:space="preserve"> урок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Гудзик І .Ф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шина І. 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и</w:t>
            </w:r>
            <w:r>
              <w:rPr>
                <w:bCs/>
                <w:lang w:val="uk-UA"/>
              </w:rPr>
              <w:t>ї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288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Інституту інновацій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й і змісту освіти</w:t>
        <w:tab/>
        <w:tab/>
        <w:tab/>
        <w:tab/>
        <w:tab/>
        <w:tab/>
        <w:tab/>
        <w:tab/>
        <w:tab/>
        <w:tab/>
        <w:tab/>
        <w:tab/>
        <w:tab/>
        <w:tab/>
        <w:tab/>
        <w:t>О. А. Удод</w:t>
      </w:r>
    </w:p>
    <w:sectPr>
      <w:type w:val="nextPage"/>
      <w:pgSz w:orient="landscape" w:w="16838" w:h="11906"/>
      <w:pgMar w:left="1134" w:right="8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1251 Times;Courier New" w:hAnsi="1251 Times;Courier New" w:cs="1251 Times;Courier New"/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>
      <w:lang w:val="uk-UA"/>
    </w:rPr>
  </w:style>
  <w:style w:type="paragraph" w:styleId="12">
    <w:name w:val=" Знак Знак1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13">
    <w:name w:val=" 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sz w:val="20"/>
      <w:szCs w:val="20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ua//activity/education/56/general-secondary-education/educational_programs/1349869088/" TargetMode="External"/><Relationship Id="rId3" Type="http://schemas.openxmlformats.org/officeDocument/2006/relationships/hyperlink" Target="http://www.mon.gov.ua/ua//activity/education/56/general-secondary-education/educational_programs/1349869088/" TargetMode="External"/><Relationship Id="rId4" Type="http://schemas.openxmlformats.org/officeDocument/2006/relationships/hyperlink" Target="http://www.mon.gov.ua/ua//activity/education/56/general-secondary-education/educational_programs/1349869088/" TargetMode="External"/><Relationship Id="rId5" Type="http://schemas.openxmlformats.org/officeDocument/2006/relationships/hyperlink" Target="http://www.mon.gov.ua/ua//activity/education/56/general-secondary-education/educational_programs/1349869088/" TargetMode="External"/><Relationship Id="rId6" Type="http://schemas.openxmlformats.org/officeDocument/2006/relationships/hyperlink" Target="http://www.mon.gov.ua/ua//activity/education/56/general-secondary-education/educational_programs/1349869088/" TargetMode="External"/><Relationship Id="rId7" Type="http://schemas.openxmlformats.org/officeDocument/2006/relationships/hyperlink" Target="http://www.mon.gov.ua/ua//activity/education/56/general-secondary-education/educational_programs/1349869088/" TargetMode="External"/><Relationship Id="rId8" Type="http://schemas.openxmlformats.org/officeDocument/2006/relationships/hyperlink" Target="http://www.mon.gov.ua/ua//activity/education/56/general-secondary-education/educational_programs/1349869088/" TargetMode="External"/><Relationship Id="rId9" Type="http://schemas.openxmlformats.org/officeDocument/2006/relationships/hyperlink" Target="http://www.mon.gov.ua/ua//activity/education/56/general-secondary-education/educational_programs/1349869088/" TargetMode="External"/><Relationship Id="rId10" Type="http://schemas.openxmlformats.org/officeDocument/2006/relationships/hyperlink" Target="http://www.mon.gov.ua/ua//activity/education/56/general-secondary-education/educational_programs/1349869088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16:00Z</dcterms:created>
  <dc:creator>11</dc:creator>
  <dc:description/>
  <cp:keywords/>
  <dc:language>en-US</dc:language>
  <cp:lastModifiedBy>Алёна</cp:lastModifiedBy>
  <cp:lastPrinted>2013-08-23T09:57:00Z</cp:lastPrinted>
  <dcterms:modified xsi:type="dcterms:W3CDTF">2013-10-11T05:16:00Z</dcterms:modified>
  <cp:revision>2</cp:revision>
  <dc:subject/>
  <dc:title>ПЕРЕЛІК</dc:title>
</cp:coreProperties>
</file>